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u w:val="single"/>
        </w:rPr>
      </w:pPr>
      <w:r>
        <w:rPr>
          <w:sz w:val="28"/>
          <w:szCs w:val="28"/>
          <w:u w:val="single"/>
        </w:rPr>
        <w:t xml:space="preserve">16.03.2020 </w:t>
      </w:r>
      <w:r>
        <w:rPr>
          <w:sz w:val="28"/>
          <w:szCs w:val="28"/>
        </w:rPr>
        <w:t xml:space="preserve">                                    г. Новотроицк                                          № </w:t>
      </w:r>
      <w:r>
        <w:rPr>
          <w:color w:val="000000"/>
          <w:sz w:val="28"/>
          <w:szCs w:val="28"/>
          <w:u w:val="single"/>
        </w:rPr>
        <w:t>339-п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еревозок пассажиров по садовым маршрутам автомобильным транспортом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законом  от  13.07.2015  № 220-ФЗ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решением городского Совета депутатов муниципального образования город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 образования   город   Новотроицк   от   06.04.2016  №  554-п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положения формирования и ведения реестра муниципальных маршрутов регулярных перевозок муниципального образования город Новотроицк», постановлением администрации муниципального   образования   город   Новотроицк   от   18.04.2016  № 645-п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реестров маршрутов регулярных перевозок муниципального образования город Новотроицк», постановлением администрации муниципального  образования  город  Новотроицк   от 20.09.2017  № 1530-п «О создании комиссии по обследованию муниципальных маршрутов регулярных перевозок муниципального образования город Новотроицк», статьями  28, 38 Устава муниципального образования город Новотроицк Оренбургской области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1.  Комиссии по обследованию муниципальных маршрутов регулярных перевозок    муниципального    образования  город  Новотроицк   в   срок  до 21 апреля 2020 года провести обследование садовых маршрутов с целью определения мероприятий для их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перевозчикам муниципального образования город             Новотроицк, осуществляющим перевозки пассажиров по муниципальным                садовым маршру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– 3 автобу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«А»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– 1 автобус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 движение  автотранспорта  (автобусов)  с  25 апреля 2020 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</w:rPr>
        <w:t>3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  образования  город  Новотроицк 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    Новотроицк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  Д.В. Буфето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709" w:leader="none"/>
        </w:tabs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КСТДиКХ, ОСО, МУП «НовГорТранс», в дело.</w:t>
      </w:r>
    </w:p>
    <w:p>
      <w:pPr>
        <w:pStyle w:val="Normal"/>
        <w:ind w:left="142"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Тулупов Максим Артемович, КСТДиКХ, специалист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 xml:space="preserve">8 (3537) 67-55-44 (183); </w:t>
      </w:r>
      <w:hyperlink r:id="rId4">
        <w:r>
          <w:rPr>
            <w:rStyle w:val="InternetLink"/>
            <w:sz w:val="27"/>
            <w:szCs w:val="27"/>
            <w:u w:val="none"/>
            <w:lang w:val="en-US"/>
          </w:rPr>
          <w:t>vin</w:t>
        </w:r>
        <w:r>
          <w:rPr>
            <w:rStyle w:val="InternetLink"/>
            <w:sz w:val="27"/>
            <w:szCs w:val="27"/>
            <w:u w:val="none"/>
          </w:rPr>
          <w:t>091076@</w:t>
        </w:r>
        <w:r>
          <w:rPr>
            <w:rStyle w:val="InternetLink"/>
            <w:sz w:val="27"/>
            <w:szCs w:val="27"/>
            <w:u w:val="none"/>
            <w:lang w:val="en-US"/>
          </w:rPr>
          <w:t>yandex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-81" w:hanging="0"/>
        <w:jc w:val="both"/>
        <w:rPr/>
      </w:pPr>
      <w:r>
        <w:rPr>
          <w:sz w:val="27"/>
          <w:szCs w:val="27"/>
        </w:rPr>
        <w:t>5 экз.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vin091076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22:00Z</dcterms:created>
  <dc:creator>Пользователь</dc:creator>
  <dc:description/>
  <cp:keywords/>
  <dc:language>en-US</dc:language>
  <cp:lastModifiedBy>OKHTiS</cp:lastModifiedBy>
  <cp:lastPrinted>2020-03-17T13:46:00Z</cp:lastPrinted>
  <dcterms:modified xsi:type="dcterms:W3CDTF">2020-03-17T08:46:00Z</dcterms:modified>
  <cp:revision>35</cp:revision>
  <dc:subject/>
  <dc:title>О проведении проверки</dc:title>
</cp:coreProperties>
</file>