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20                                    г. Новотроицк</w:t>
        <w:tab/>
        <w:tab/>
        <w:tab/>
        <w:tab/>
        <w:t xml:space="preserve"> №  307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сходного обязательств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ащение объектов спортивной инфраструктуры спортивно-технологическим оборудованием в 2020 году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мероприятий муниципальной программы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 спорта на территории муниципального образования город Новотроицк на  2019-2024 годы»</w:t>
      </w:r>
      <w:r>
        <w:rPr>
          <w:rFonts w:cs="Times New Roman" w:ascii="Times New Roman" w:hAnsi="Times New Roman"/>
          <w:sz w:val="28"/>
          <w:szCs w:val="28"/>
        </w:rPr>
        <w:t>, в соответствии со статьей 86 Бюджетного кодекса Российской Федерации, статьей 16 Федерального закона от 06.10.2003 № 131-ФЗ «Об общих принципах     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городского Совета депутатов муниципального образования город  Новотроицк Оренбургской области от 21.12.2017 № 365 «Об утверждении Положения «О бюджетном процессе в муниципальном образовании город Новотроицк», статьями 28, 38 Устава муниципального  образования город Новотроицк Оренбургской области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Установить, что финансирование расходов на оснащение объектов спортивной инфраструктуры спортивно-технологическим оборудованием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расходным обязательством муниципального образования город  Новотроицк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 Установить, что финансовое обеспечение расходного обязательства, указанного в пункте 1 настоящего постановления, осуществляется за счет поступающих субсидий из областного бюджета и средств на софинансирование из местного бюджета администрация муниципального         образования город Новотроицк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главным распорядителем бюджетных средств, указанных в пункте 1 настоящего постановления является комитет по физической культуре и спорту администрации муниципального образования город Новотроицк (Шапилов С.Н.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 Отделу по связям с общественностью администрации                      муниципального образования город Новотроицк  (Куниртаева А.Р.)        обеспечить официальное опубликование настоящего постановления в     газете «Гвардеец труда» и размещение на  официальном сайте                    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сети Интернет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</w:t>
      </w:r>
      <w:r>
        <w:rPr>
          <w:rFonts w:cs="Times New Roman" w:ascii="Times New Roman" w:hAnsi="Times New Roman"/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ab/>
        <w:t>6.  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     опубликования в газете «Гвардеец труда»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3-11T08:18:00Z</cp:lastPrinted>
  <dcterms:modified xsi:type="dcterms:W3CDTF">2020-03-11T10:43:00Z</dcterms:modified>
  <cp:revision>731</cp:revision>
  <dc:subject/>
  <dc:title/>
</cp:coreProperties>
</file>