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НОВОТРОИЦ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4.03.2020                                   г. Новотроицк</w:t>
        <w:tab/>
        <w:tab/>
        <w:t xml:space="preserve">                           № 3</w:t>
      </w:r>
      <w:r>
        <w:rPr>
          <w:sz w:val="28"/>
          <w:szCs w:val="28"/>
          <w:lang w:val="en-US"/>
        </w:rPr>
        <w:t>05-</w:t>
      </w:r>
      <w:r>
        <w:rPr>
          <w:sz w:val="28"/>
          <w:szCs w:val="28"/>
        </w:rPr>
        <w:t>п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уведомления представител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нимателя (работодателя) о фактах обращ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склонения муниципальных служащих администрации муниципального образования город Новотроицк, а также ее самостоятельных структурных подразделений, обладающих правом юридического лиц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совершению коррупционных правонаруш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частью 1 статьи 12</w:t>
        </w:r>
      </w:hyperlink>
      <w:r>
        <w:rPr>
          <w:sz w:val="28"/>
          <w:szCs w:val="28"/>
        </w:rPr>
        <w:t xml:space="preserve"> Федерального закона от 02.03.2007 № 25-ФЗ «О муниципальной службе в Российской Федерации», </w:t>
      </w:r>
      <w:hyperlink r:id="rId4">
        <w:r>
          <w:rPr>
            <w:rStyle w:val="InternetLink"/>
            <w:sz w:val="28"/>
            <w:szCs w:val="28"/>
          </w:rPr>
          <w:t>частью 5 статьи 9</w:t>
        </w:r>
      </w:hyperlink>
      <w:r>
        <w:rPr>
          <w:sz w:val="28"/>
          <w:szCs w:val="28"/>
        </w:rPr>
        <w:t xml:space="preserve"> Федерального закона от 25.12.2008 № 273-ФЗ «О противодействии коррупции», в целях предупреждения коррупционных проявлений на муниципальной службе и </w:t>
      </w:r>
      <w:r>
        <w:rPr>
          <w:color w:val="000000"/>
          <w:spacing w:val="-4"/>
          <w:sz w:val="28"/>
          <w:szCs w:val="28"/>
        </w:rPr>
        <w:t>приведения муниципальных нормативных правовых актов в соответствии с действующим законодательством</w:t>
      </w:r>
      <w:r>
        <w:rPr>
          <w:sz w:val="28"/>
          <w:szCs w:val="28"/>
        </w:rPr>
        <w:t>, руководствуясь статьями 28, 38 Устава муниципального образования город Новотроицк Оренбургской  области: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орядок уведомления представителя нанимателя (работодателя) о фактах обращения в целях склонения муниципальных служащих администрации муниципального образования город Новотроицк, а также ее самостоятельных структурных подразделений, обладающих правом юридического лица к совершению коррупционных правонарушений согласно приложению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знать утратившим силу распоряжение администрации муниципального образования город Новотроицк от 09.11.2010 № 437-рл «Об утверждении порядка уведомления нанимателя (работодателя) о фактах обращения в целях склонения муниципального служащего администрации муниципального образования город Новотроицк к совершению коррупционных правонарушений и организации проверки содержащихся в уведомлении сведениях»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делу муниципальной службы и кадровой работы администрации муниципального образования город Новотроицк (Антипов И.Г.) ознакомить муниципальных служащих администрации  муниципального образования город Новотроицк, а также ее самостоятельных структурных подразделений, обладающих правом юридического лица с настоящим постановлением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4. Отделу по связям с общественностью администрации муниципального образования город Новотроицк (Куниртаева А.Р.) обеспечить размещение на официальном сайте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 Контроль за исполнением настоящего постановления возложить на              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 Постановление вступает в силу после его подписа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/>
      </w:pPr>
      <w:r>
        <w:rPr>
          <w:sz w:val="28"/>
          <w:szCs w:val="28"/>
        </w:rPr>
        <w:t>Разослано: Мацваю Ю.Н.,  ОМСиКР, ОСО, 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юбина Ольга Викторовна, ОМСиКР, главны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(3537) 64-00-14, </w:t>
      </w:r>
      <w:r>
        <w:rPr>
          <w:sz w:val="28"/>
          <w:szCs w:val="28"/>
          <w:lang w:val="en-US"/>
        </w:rPr>
        <w:t>ovlu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610235</wp:posOffset>
                </wp:positionV>
                <wp:extent cx="269430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30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3"/>
                            </w:tblGrid>
                            <w:tr>
                              <w:trPr/>
                              <w:tc>
                                <w:tcPr>
                                  <w:tcW w:w="424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к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становлению администрации муниципального образования город Новотроицк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04.03.2020  №  305-п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5pt;height:96.6pt;mso-wrap-distance-left:9pt;mso-wrap-distance-right:0pt;mso-wrap-distance-top:0pt;mso-wrap-distance-bottom:0pt;margin-top:48.05pt;mso-position-vertical-relative:page;margin-left:25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3"/>
                      </w:tblGrid>
                      <w:tr>
                        <w:trPr/>
                        <w:tc>
                          <w:tcPr>
                            <w:tcW w:w="4243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к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тановлению администрации муниципального образования город Новотроицк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04.03.2020  №  305-п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5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представител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имателя (работодателя) о фактах обращен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клонения муниципальных служащих администрации муниципального образования город Новотроицк, а также ее самостоятельных структурных подразделений, обладающих правом юридического лица к совершению коррупционных правонарушений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1. Порядок уведомления представителя нанимателя (работодателя) о фактах обращения в целях склонения муниципальных служащих администрации муниципального образования город Новотроицк, а также ее самостоятельных структурных подразделений, обладающих правом юридического лица к совершению коррупционных правонарушений (далее - Порядок) разработан во исполнение положений Федеральных законов от 25.12.2008 </w:t>
      </w:r>
      <w:hyperlink r:id="rId5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от 02.03.2007               </w:t>
      </w:r>
      <w:hyperlink r:id="rId6">
        <w:r>
          <w:rPr>
            <w:rStyle w:val="InternetLink"/>
            <w:sz w:val="28"/>
            <w:szCs w:val="28"/>
          </w:rPr>
          <w:t>№ 25-ФЗ</w:t>
        </w:r>
      </w:hyperlink>
      <w:r>
        <w:rPr>
          <w:sz w:val="28"/>
          <w:szCs w:val="28"/>
        </w:rPr>
        <w:t xml:space="preserve"> «О муниципальной службе в Российской Федерации» и устанавливает процедуру уведомления муниципальными служащими администрации муниципального образования город Новотроицк, а также ее самостоятельных структурных подразделений, обладающих правом юридического лица представителя нанимателя (работодателя) о фактах обращения к ним в целях склонения к совершению коррупционных правонарушений, а также приема и регистрации таких уведомлений и организации проверки содержащихся в них сведени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2. В соответствии со </w:t>
      </w:r>
      <w:hyperlink r:id="rId7">
        <w:r>
          <w:rPr>
            <w:rStyle w:val="InternetLink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Федерального закона от 25.12.2008              № 273-ФЗ «О противодействии коррупции» муниципальный служащий обязан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Муниципальные служащие уведомляют представителя нанимателя (работодателя) обо всех случаях обращения к ним каких-либо лиц в целях склонения к совершению коррупционных правонарушений в тот же день, когда им стало известно о фактах такого обращения, при невозможности уведомить в тот же день - на следующий рабочий день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хождении муниципального служащего в командировке, отпуске, вне места прохождения службы по иным основаниям, установленным законодательством Российской Федерации, муниципальный служащий обязан уведомить представителя нанимателя (работодателя) незамедлительно с момента прибытия к месту прохождения службы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которому стало известно о факте обращения к иным муниципальным служащим в целях склонения их к совершению коррупционных правонарушений, вправе уведомить об этом представителя нанимателя (работодателя) с соблюдением процедуры, установленной настоящим Порядко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4. Уведомление представителя нанимателя (работодателя) о фактах обращения в целях склонения муниципальных служащих к совершению коррупционных правонарушений (далее - уведомление) составляется на имя представителя нанимателя (работодателя) и передается муниципальными служащими в отдел муниципальной службы и кадровой работы администрации муниципального образования город Новотроицк либо должностному лица отдела муниципальной службы и кадровой работы администрации муниципального образования город Новотроицк, ответственному за работу по профилактике коррупционных и иных правонарушений (далее  - должностные лица отдела) о совершении коррупционного правонарушения.</w:t>
      </w:r>
    </w:p>
    <w:p>
      <w:pPr>
        <w:pStyle w:val="ConsPlusNormal"/>
        <w:ind w:firstLine="709"/>
        <w:jc w:val="both"/>
        <w:rPr/>
      </w:pPr>
      <w:hyperlink w:anchor="P104">
        <w:r>
          <w:rPr>
            <w:rStyle w:val="InternetLink"/>
            <w:sz w:val="28"/>
            <w:szCs w:val="28"/>
          </w:rPr>
          <w:t>Уведомление</w:t>
        </w:r>
      </w:hyperlink>
      <w:r>
        <w:rPr>
          <w:sz w:val="28"/>
          <w:szCs w:val="28"/>
        </w:rPr>
        <w:t xml:space="preserve"> составляется по форме, изложенной в приложении  к настоящему Порядку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ведомлению прилагаются все имеющиеся материалы, подтверждающие обстоятельства обращения каких-либо лиц в целях склонения муниципального служащего к совершению коррупционных правонарушен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Невыполнение муниципальным служащим обязанности по уведомлению представителя нанимателя является основанием привлечения его к ответственности в соответствии с действующим законодательством.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ем и регистрация уведомлений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. Прием и регистрация поступивших уведомлений, а также обеспечение конфиденциальности и сохранности данных, полученных от муниципальных служащих, осуществляется должностными лицами отдел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2. Уведомление регистрируется в день его поступления в журнале регистрации уведомлений о фактах обращения в целях склонения муниципальных служащих к совершению коррупционных правонарушений (далее - Журнал), составленном по </w:t>
      </w:r>
      <w:hyperlink w:anchor="P197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№ 1 к настоящему Порядк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Журнал хранится в отделе в течение сроков, определенных в номенклатуре дел администрации муниципального образования город Новотроицк. Листы Журнала должны быть прошиты, пронумерованы и скреплены печатью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Копия зарегистрированного в установленном порядке уведомления в день регистрации выдается муниципальному служащему на руки под роспись либо направляется ему по почте с уведомлением о получен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пии уведомления, подлежащей передаче муниципальному служащему, ставится регистрационный номер с указанием даты регистрации уведомления, фамилии, имени, отчества и должности лица, зарегистрировавшего данное уведомление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4. Уведомление передается представителю нанимателя (работодателю) в день его регистрации с целью последующей организации проверки содержащихся в нем сведений.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проверки сведений, содержащихся в уведомлени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ab/>
        <w:t>3.1. Организация проверки сведений, содержащихся в уведомлении, обеспечивается по решению представителя нанимателя (работодателя), принятому им в течение одного рабочего дня со дня его получения, должностными лицами отдела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В ходе проверки должны быть полностью, объективно и всесторонне установлены причины и условия, которые способствовали обращению лиц к муниципальному служащему с целью склонения его к совершению коррупционного правонарушения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с муниципальным служащим, подавшим уведомление, проводятся беседы, у него запрашивается дополнительная информация, имеющая отношение к обстоятельствам поступления обращения, в целях склонения к совершению коррупционных правонарушений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3.3. По результатам проведенной проверки сведений, должностными лицами отдела готовится мотивированное заключение, которое вместе с уведомлением и материалами проверки представляется представителю нанимателя (работодателю) для принятия решения о направлении уведомления с прилагаемыми к нему материалами в правоохранительные органы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3.4. Уведомление с прилагаемыми к нему материалами направляется в правоохранительные органы не позднее семи рабочих дней с даты регистрации, о чем должностные лица  отдела в течение одного рабочего дня с момента принятия решения о направлении указанных документов в правоохранительные органы уведомляют муниципального служащего, подавшего уведомление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муниципальной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службы и кадровой работы </w:t>
      </w:r>
    </w:p>
    <w:p>
      <w:pPr>
        <w:pStyle w:val="Normal"/>
        <w:rPr/>
      </w:pPr>
      <w:r>
        <w:rPr>
          <w:color w:val="FFFFFF"/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бразования город Новотроицк                                                        И.Г. Антипов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 к порядку уведомления представителя нанимателя (работодателя) о фактах обращения в целях склонения муниципальных служащих администрации муниципального образования город Новотроицк, а также ее самостоятельных структурных подразделений, обладающих правом юридического лица к совершению коррупционных правонарушен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>
          <w:sz w:val="28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35425</wp:posOffset>
                </wp:positionH>
                <wp:positionV relativeFrom="paragraph">
                  <wp:posOffset>89535</wp:posOffset>
                </wp:positionV>
                <wp:extent cx="3129280" cy="18122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81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1780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тавителю нанимателя (работодателя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Ф.И.О. представителя нанимателя (работодател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_____________________________                                            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.И.О. , должность муниципального служащего)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30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30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о жительства, контактный телефон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42.7pt;mso-wrap-distance-left:9pt;mso-wrap-distance-right:9pt;mso-wrap-distance-top:0pt;mso-wrap-distance-bottom:0pt;margin-top:7.05pt;mso-position-vertical-relative:text;margin-left:317.75pt;mso-position-horizontal-relative:page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1780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тавителю нанимателя (работодателя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Ф.И.О. представителя нанимателя (работодател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___________                                             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Ф.И.О. , должность муниципального служащего)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30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30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сто жительства, контактный телефон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  <w:tab w:val="left" w:pos="5460" w:leader="none"/>
        </w:tabs>
        <w:rPr>
          <w:sz w:val="16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430" w:leader="none"/>
          <w:tab w:val="left" w:pos="5460" w:leader="none"/>
        </w:tabs>
        <w:rPr>
          <w:sz w:val="28"/>
        </w:rPr>
      </w:pPr>
      <w:r>
        <w:rPr>
          <w:sz w:val="16"/>
        </w:rPr>
        <w:t xml:space="preserve">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</w:p>
    <w:p>
      <w:pPr>
        <w:pStyle w:val="Heading1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76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ставителя нанимателя (работодателя)</w:t>
      </w:r>
    </w:p>
    <w:p>
      <w:pPr>
        <w:pStyle w:val="Normal"/>
        <w:tabs>
          <w:tab w:val="clear" w:pos="708"/>
          <w:tab w:val="left" w:pos="76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 факте  обращения  в  целях  склонения муниципального служащего</w:t>
      </w:r>
    </w:p>
    <w:p>
      <w:pPr>
        <w:pStyle w:val="Normal"/>
        <w:tabs>
          <w:tab w:val="clear" w:pos="708"/>
          <w:tab w:val="left" w:pos="76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совершению  коррупционных  правонарушений</w:t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7605"/>
          <w:tab w:val="left" w:pos="993" w:leader="none"/>
        </w:tabs>
        <w:autoSpaceDE w:val="false"/>
        <w:ind w:left="0" w:firstLine="600"/>
        <w:jc w:val="both"/>
        <w:rPr/>
      </w:pPr>
      <w:r>
        <w:rPr>
          <w:bCs/>
          <w:sz w:val="28"/>
          <w:szCs w:val="28"/>
        </w:rPr>
        <w:t xml:space="preserve">Уведомляю  о  факте  обращения  в целях склонения меня к совершению коррупционного  правонарушения  (далее  -  склонение  к   правонарушению) со стороны_________________________________________                  </w:t>
      </w:r>
    </w:p>
    <w:p>
      <w:pPr>
        <w:pStyle w:val="Heading1"/>
        <w:keepNext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keepNext w:val="false"/>
        <w:autoSpaceDE w:val="false"/>
        <w:jc w:val="center"/>
        <w:rPr/>
      </w:pPr>
      <w:r>
        <w:rPr>
          <w:sz w:val="24"/>
        </w:rPr>
        <w:t>(фамилия, имя, отчество, наименование должности,</w:t>
      </w:r>
    </w:p>
    <w:p>
      <w:pPr>
        <w:pStyle w:val="Heading1"/>
        <w:keepNext w:val="false"/>
        <w:autoSpaceDE w:val="false"/>
        <w:jc w:val="center"/>
        <w:rPr/>
      </w:pPr>
      <w:r>
        <w:rPr>
          <w:sz w:val="24"/>
        </w:rPr>
        <w:t>все известные сведения о физическом лице, склоняющем муниципального к правонарушению)</w:t>
      </w:r>
    </w:p>
    <w:p>
      <w:pPr>
        <w:pStyle w:val="Heading1"/>
        <w:keepNext w:val="false"/>
        <w:tabs>
          <w:tab w:val="left" w:pos="426" w:leader="none"/>
          <w:tab w:val="left" w:pos="993" w:leader="none"/>
          <w:tab w:val="left" w:pos="7605" w:leader="none"/>
        </w:tabs>
        <w:autoSpaceDE w:val="false"/>
        <w:ind w:firstLine="567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bCs/>
          <w:sz w:val="28"/>
          <w:szCs w:val="28"/>
        </w:rPr>
        <w:t xml:space="preserve">Склонение к правонарушению производилось в целях осуществления  мною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  <w:r>
        <w:rPr>
          <w:sz w:val="24"/>
        </w:rPr>
        <w:t>(сущность предполагаемого правонарушения)</w:t>
      </w:r>
    </w:p>
    <w:p>
      <w:pPr>
        <w:pStyle w:val="Heading1"/>
        <w:keepNext w:val="false"/>
        <w:tabs>
          <w:tab w:val="left" w:pos="993" w:leader="none"/>
          <w:tab w:val="left" w:pos="7605" w:leader="none"/>
        </w:tabs>
        <w:autoSpaceDE w:val="false"/>
        <w:ind w:firstLine="709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sz w:val="28"/>
          <w:szCs w:val="28"/>
        </w:rPr>
        <w:t>3.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bCs/>
          <w:sz w:val="28"/>
          <w:szCs w:val="28"/>
        </w:rPr>
        <w:t>Склонение     к    правонарушению    осуществлялось      посредством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keepNext w:val="false"/>
        <w:autoSpaceDE w:val="false"/>
        <w:jc w:val="center"/>
        <w:rPr>
          <w:bCs/>
          <w:sz w:val="24"/>
        </w:rPr>
      </w:pPr>
      <w:r>
        <w:rPr>
          <w:bCs/>
          <w:sz w:val="24"/>
        </w:rPr>
        <w:t>(способ склонения: подкуп, угроза, обман, другое)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Heading1"/>
        <w:keepNext w:val="false"/>
        <w:autoSpaceDE w:val="false"/>
        <w:jc w:val="both"/>
        <w:rPr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bCs/>
          <w:sz w:val="28"/>
          <w:szCs w:val="28"/>
        </w:rPr>
        <w:t>4. Склонение  к  правонарушению  произошло  в  _____ часов _____ минут, «____» _____________ 20___ года  в _________________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bCs/>
          <w:sz w:val="24"/>
        </w:rPr>
      </w:pPr>
      <w:r>
        <w:rPr>
          <w:bCs/>
          <w:sz w:val="24"/>
        </w:rPr>
        <w:t>(адрес места склонения к правонарушению)</w:t>
      </w:r>
    </w:p>
    <w:p>
      <w:pPr>
        <w:pStyle w:val="Heading1"/>
        <w:keepNext w:val="false"/>
        <w:tabs>
          <w:tab w:val="left" w:pos="709" w:leader="none"/>
          <w:tab w:val="left" w:pos="7605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5. Склонение к правонарушению производилось _________________________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/>
      </w:pPr>
      <w:r>
        <w:rPr>
          <w:bCs/>
          <w:sz w:val="24"/>
        </w:rPr>
        <w:t>(обстоятельства склонения: телефонный разговор, личная встреча, почта, другое)</w:t>
      </w:r>
    </w:p>
    <w:p>
      <w:pPr>
        <w:pStyle w:val="Heading1"/>
        <w:keepNext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6.  Информация  об  отказе  (согласии)  принять  предложение совершения коррупционного правонарушения _______________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3005"/>
        <w:gridCol w:w="3969"/>
      </w:tblGrid>
      <w:tr>
        <w:trPr/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360" w:after="0"/>
        <w:ind w:right="7428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right="7428" w:hanging="0"/>
        <w:jc w:val="center"/>
        <w:rPr/>
      </w:pPr>
      <w:r>
        <w:rPr/>
        <w:t>(Дата)</w:t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20700</wp:posOffset>
                </wp:positionH>
                <wp:positionV relativeFrom="paragraph">
                  <wp:posOffset>108585</wp:posOffset>
                </wp:positionV>
                <wp:extent cx="3489325" cy="19456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94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455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2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ведомление зарегистрировано в журнале рег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25" w:leader="none"/>
                                    </w:tabs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«____» __________20__г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25" w:leader="none"/>
                                    </w:tabs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2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2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одпись ответственн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25" w:leader="none"/>
                                    </w:tabs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2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опия уведомления получе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25" w:leader="none"/>
                                    </w:tabs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25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«____» __________ 20__г.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2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2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2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ата, подпись, Ф.И.О. муниципального служащего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53.2pt;mso-wrap-distance-left:9pt;mso-wrap-distance-right:9pt;mso-wrap-distance-top:0pt;mso-wrap-distance-bottom:0pt;margin-top:8.55pt;mso-position-vertical-relative:text;margin-left:41pt;mso-position-horizontal-relative:page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455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2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ведомление зарегистрировано в журнале рег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25" w:leader="none"/>
                              </w:tabs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«____» __________20__г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25" w:leader="none"/>
                              </w:tabs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2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2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подпись ответственного лица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25" w:leader="none"/>
                              </w:tabs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2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пия уведомления получе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25" w:leader="none"/>
                              </w:tabs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25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«____» __________ 20__г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2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2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25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ата, подпись, Ф.И.О. муниципального служащего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05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5180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</w:tblGrid>
      <w:tr>
        <w:trPr/>
        <w:tc>
          <w:tcPr>
            <w:tcW w:w="5180" w:type="dxa"/>
            <w:tcBorders/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2 к порядку уведомления представителя нанимателя (работодателя) о фактах обращения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целях склонения муниципальных служащих администрации муниципального образования город Новотроицк, а также ее самостоятельных структурных подразделений, обладающих правом юридического лица к совершению коррупционных правонарушений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3561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701"/>
        <w:gridCol w:w="1559"/>
        <w:gridCol w:w="1546"/>
        <w:gridCol w:w="2126"/>
        <w:gridCol w:w="1985"/>
        <w:gridCol w:w="198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та и время регистрации уведомления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дения о муниципальном служащем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ившим уведомле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е содержание уведом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нициалы, должность лица, принявшего уведомл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принятом решени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телефона для контакт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05" w:leader="none"/>
      </w:tabs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7538A30E3E05E731B37536659CCCB8DD88B47A14DF736D2E20DEC105209AD657F8D8E1D40745E73D9099D3F4E5E44F5025A1F905960AB56TCy7J" TargetMode="External"/><Relationship Id="rId4" Type="http://schemas.openxmlformats.org/officeDocument/2006/relationships/hyperlink" Target="consultantplus://offline/ref=07538A30E3E05E731B37536659CCCB8DD88B47A14CFA36D2E20DEC105209AD657F8D8E1D40745E7DD3099D3F4E5E44F5025A1F905960AB56TCy7J" TargetMode="External"/><Relationship Id="rId5" Type="http://schemas.openxmlformats.org/officeDocument/2006/relationships/hyperlink" Target="consultantplus://offline/ref=07538A30E3E05E731B37536659CCCB8DD88B47A14CFA36D2E20DEC105209AD657F8D8E1D40745E7DD3099D3F4E5E44F5025A1F905960AB56TCy7J" TargetMode="External"/><Relationship Id="rId6" Type="http://schemas.openxmlformats.org/officeDocument/2006/relationships/hyperlink" Target="consultantplus://offline/ref=07538A30E3E05E731B37536659CCCB8DD88B47A14DF736D2E20DEC105209AD656D8DD61140704074D21CCB6E08T0yBJ" TargetMode="External"/><Relationship Id="rId7" Type="http://schemas.openxmlformats.org/officeDocument/2006/relationships/hyperlink" Target="consultantplus://offline/ref=07538A30E3E05E731B37536659CCCB8DD88B47A14CFA36D2E20DEC105209AD657F8D8E1D40745E7DD3099D3F4E5E44F5025A1F905960AB56TCy7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1:16:00Z</dcterms:created>
  <dc:creator>Ежова</dc:creator>
  <dc:description/>
  <cp:keywords/>
  <dc:language>en-US</dc:language>
  <cp:lastModifiedBy>LyubinaOV</cp:lastModifiedBy>
  <cp:lastPrinted>2020-03-04T13:26:00Z</cp:lastPrinted>
  <dcterms:modified xsi:type="dcterms:W3CDTF">2020-03-04T08:42:00Z</dcterms:modified>
  <cp:revision>11</cp:revision>
  <dc:subject/>
  <dc:title> </dc:title>
</cp:coreProperties>
</file>