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2.2020</w:t>
      </w:r>
      <w:r>
        <w:rPr>
          <w:sz w:val="28"/>
          <w:szCs w:val="28"/>
        </w:rPr>
        <w:tab/>
        <w:tab/>
        <w:t xml:space="preserve">                        г. Новотроицк</w:t>
        <w:tab/>
        <w:tab/>
        <w:tab/>
        <w:t xml:space="preserve">            №</w:t>
      </w:r>
      <w:r>
        <w:rPr>
          <w:sz w:val="28"/>
          <w:szCs w:val="28"/>
          <w:u w:val="single"/>
        </w:rPr>
        <w:softHyphen/>
        <w:softHyphen/>
        <w:t xml:space="preserve"> 258-п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асленицы в 2020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й подготовки и организованного проведения старинного славянского праздника, посвященного проводам русской зимы – Масленице, в соответствии с подпунктом 17 пункта 1 статьи 16 Федерального закона от 16.10.2003  № 131-ФЗ «Об общих принципах организации местного самоуправления в Российской Федерации», подпунктом 16 пункта 1, статьи 6 и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 марта 2020 года в 11:00 часов на площади Металлургов (улица  Советская, дом 33) праздничное  массовое  мероприятие, посвященное проводам русской зимы – Масленице  (далее – праздничное мероприятие)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едателю комитета по культуре администрации муниципального  образования город Новотроицк Штарку В.А. подготовить сценарий и  концертно-игровую  программу  праздничного мероприятия.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торговли и сельского хозяйства администрации муниципального образования город Новотроицк (Юдина У.В.) организовать выездную торговлю 1 марта 2020 года на площади Металлургов во время проведения  праздничного мероприятия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Рекомендовать отделу полиции № 3 межмуниципального управления Министерства внутренних дел России «Орское» (Коваленко А.В.)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 Обеспечить   охрану    правопорядка    и    безопасность   граждан  во время проведения праздничного мероприятия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граничить парковку личного автотранспорта горожан на площади Металлургов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главному врачу государственного автономного учреждения здравоохранения «Больница скорой медицинской помощи» города Новотроицка Поветкину Д.Л. обеспечить 1 марта 2020 года усиленное дежурство экипажей «Скорая помощь» во время проведения праздничного мероприятия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по связям с общественностью администрации  муниципального       образования город Новотроицк (Куниртаева А.Р.) обеспечить опубликование настоящего постановления в городской газете «Гвардеец  труда» и размещение на официальном сайте администрации муниципального образования город Новотроицк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 сети  «Интернет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данного постановления возложить на заместителя главы муниципального образования город Новотроицк по социальным вопросам  Рузанову Т.А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становление вступает в силу со дня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 Д.В. Буф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1440" w:hanging="1440"/>
        <w:jc w:val="both"/>
        <w:rPr>
          <w:sz w:val="27"/>
          <w:szCs w:val="27"/>
        </w:rPr>
      </w:pPr>
      <w:r>
        <w:rPr>
          <w:sz w:val="27"/>
          <w:szCs w:val="27"/>
        </w:rPr>
        <w:t>Разослано:  Рузановой Т.А., ОСО, ОТиСХ, Коваленко А.В., Поветкину Д.Л.,                 КпК, в дело.</w:t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9"/>
          <w:tab w:val="left" w:pos="3240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опова Анна Анатольевна, комитет по культуре, ведущий специалист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64-01-03 (206)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ltur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11 </w:t>
      </w:r>
      <w:r>
        <w:rPr>
          <w:sz w:val="27"/>
          <w:szCs w:val="27"/>
        </w:rPr>
        <w:t xml:space="preserve">экз.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ultura-k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48:00Z</dcterms:created>
  <dc:creator>Машбюро</dc:creator>
  <dc:description/>
  <cp:keywords/>
  <dc:language>en-US</dc:language>
  <cp:lastModifiedBy>Пользователь Windows</cp:lastModifiedBy>
  <cp:lastPrinted>2017-02-09T11:09:00Z</cp:lastPrinted>
  <dcterms:modified xsi:type="dcterms:W3CDTF">2020-02-26T05:12:00Z</dcterms:modified>
  <cp:revision>50</cp:revision>
  <dc:subject/>
  <dc:title/>
</cp:coreProperties>
</file>