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0035</wp:posOffset>
            </wp:positionH>
            <wp:positionV relativeFrom="paragraph">
              <wp:posOffset>13335</wp:posOffset>
            </wp:positionV>
            <wp:extent cx="414655" cy="534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5.02.2020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г. Новотроицк</w:t>
        <w:tab/>
        <w:tab/>
        <w:tab/>
        <w:tab/>
        <w:t xml:space="preserve">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46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Об утверждении административного регламента предоставления муниципальной услуги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Предоставление в собственность, постоянное бессрочное пользование, в безвозмездное пользование, аренду земельных участков, находящихся в собственности муниципального образования, и земельных участков из состава земель, государственная собственность на которые не разграничена, юридическим лицам и гражданам»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На основании     Федерального     закона   от 27.07.2010 № 210-ФЗ    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 Утвердить административный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гламент предоставления муниципальной услуги «Предоставление в собственность, постоянное бессрочное пользование, в безвозмездное пользование, аренду земельных участков, находящихся в собственности муниципального образования, и земельных участков из состава земель, государственная собственность на которые не разграничена, юридическим лицам и гражданам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 Постановление администрации муниципального образования город Новотроицк от 30.10.2017 № 1819-п «Об утверждении административного регламента предоставления муниципальной услуги «Предоставление в собственность, постоянное бессрочное пользование, в безвозмездное пользование, аренду земельных участков, находящихся в собственности муниципального образования, и земельных участков из состава земель, государственная собственность на которые не разграничена, юридическим лицам и гражданам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Постановление администрации муниципального образования город Новотроицк  от 23.10.2018 № 1790-п «О  внесении изменений  в постановление администрации муниципального образования город Новотроицк от 30.10.2017 № 1819-п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седателю комитета по управлению муниципальным имуществом  администрации  муниципального   образования    город   Новотроицк Таскаеву С.В. обеспечить соблюдение административного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5. Контроль за исполнением данного постановления возложить на первого заместителя главы муниципального образования город Новотроицк.</w:t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6. Постановление вступает в силу после официального опубликования в городской газете «Гвардеец труда».</w:t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</w:rPr>
        <w:t>Разослано: КУМИ, ЭО, ОСО, МАУ «МФЦ г. Новотроицк»,  в  дело</w:t>
      </w:r>
      <w:r>
        <w:rPr>
          <w:szCs w:val="28"/>
          <w:lang w:val="ru-RU"/>
        </w:rPr>
        <w:t>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одянкина Галина Викторовна КУМИ, заместитель председателя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2-00-12, </w:t>
      </w:r>
      <w:r>
        <w:rPr>
          <w:rFonts w:cs="Times New Roman" w:ascii="Times New Roman" w:hAnsi="Times New Roman"/>
          <w:sz w:val="28"/>
          <w:szCs w:val="28"/>
          <w:lang w:val="en-US"/>
        </w:rPr>
        <w:t>gvs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8 экз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3:46:00Z</dcterms:created>
  <dc:creator>Пользователь</dc:creator>
  <dc:description/>
  <dc:language>en-US</dc:language>
  <cp:lastModifiedBy>g.solodyankina</cp:lastModifiedBy>
  <cp:lastPrinted>2020-02-26T08:46:00Z</cp:lastPrinted>
  <dcterms:modified xsi:type="dcterms:W3CDTF">2020-02-26T03:46:00Z</dcterms:modified>
  <cp:revision>2</cp:revision>
  <dc:subject/>
  <dc:title/>
</cp:coreProperties>
</file>