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2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 № 23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от 19.06.2017 № 950-п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едоставления субсидии из местного бюджет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затрат, связанных с осуществлением деятельност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населения услугами бань»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статьей 16 Федерального закона Российской Федерации                  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и юридическим лицам                          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 на основании статей 28, 38 Устава муниципального образования город Новотроицк Оренбургской обл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муниципального образования город Новотроицк от 19.06.2017 № 950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 (далее – постановление) следующие изменен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 приложении к постановлению слова «главный распорядитель бюджетных средств» заменить  словами «главный распорядитель как получатель бюджетных средств» в соответствующих склонениях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1.2.  Пункт 2.4. изложить в новой редакции «В случае соответствия получателя субсидии условиям, установленным в пункте 1.4 настоящего порядка администрация муниципального образования город Новотроицк заключает соглашение, дополнительное соглашение к соглашению, в том числе дополнительное соглашение о расторжении соглашения (при необходимости)  о предоставлении субсидии из местного бюджета на возмещение затрат, связанных с осуществлением деятельности по обеспечению населения услугами бани в соответствии с типовой формой, установленной финансовым управлением администрации муниципального образования город Новотроицк: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ям субсидии – юридическим лицам, запрещено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»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одпункт а) пункта 2.1.  раздела 2 приложения к постановлению изложить в новой редакции: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а) отсутствие на первое число месяца, предшествующего месяцу, в котором планируется заключение договора (соглашения) о предоставлении субсидий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дуры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олженности по налогам, сборам и иным обязательным платежам  перед бюджетом всех уровней, государственными внебюджетными фонд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роченной задолженности по возврату в бюджет муниципального образования город Новотроицк субсидий предоставленных в соответствии с настоящим Порядком, и иной просроченной задолженности перед бюджетом муниципального образования город Новотроицк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      опубликования  в  газете «Гвардеец труда»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СТДиКХ, ФУ, ОБУиО МКУ «АХЦ МО г. Новотроиц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юж Ольга Владимировна, КСТДиКХ, ведущи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5-18, 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091076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7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1:00Z</dcterms:created>
  <dc:creator>Пользователь</dc:creator>
  <dc:description/>
  <cp:keywords/>
  <dc:language>en-US</dc:language>
  <cp:lastModifiedBy>Пользователь</cp:lastModifiedBy>
  <cp:lastPrinted>2020-02-25T14:43:00Z</cp:lastPrinted>
  <dcterms:modified xsi:type="dcterms:W3CDTF">2020-02-25T09:46:00Z</dcterms:modified>
  <cp:revision>8</cp:revision>
  <dc:subject/>
  <dc:title/>
</cp:coreProperties>
</file>