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2159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02.2020  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 xml:space="preserve">                          № </w:t>
      </w:r>
      <w:r>
        <w:rPr>
          <w:sz w:val="28"/>
          <w:szCs w:val="28"/>
          <w:u w:val="single"/>
        </w:rPr>
        <w:t>23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 о комиссии по проведению торгов на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объектов торговли и оказания услуг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целях упорядочения работы нестационарных торговых объектов, на основании статьи 16 Федерального закона от 06.10.2003 № 131-Ф3 «Об 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статьи 10 Федерального закона от 28.12.2009 № 381-ФЗ «Об основах государственного регулирования торговой деятельности в Российской Федерации», статьи 11 Закона Оренбургской области от 04.03.2011 № 4325/1014-IV-ОЗ «Об организации торговой деятельности в Оренбургской области», </w:t>
      </w:r>
      <w:r>
        <w:rPr>
          <w:sz w:val="27"/>
          <w:szCs w:val="27"/>
        </w:rPr>
        <w:t>приказа 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</w:t>
      </w:r>
      <w:r>
        <w:rPr>
          <w:sz w:val="28"/>
          <w:szCs w:val="28"/>
        </w:rPr>
        <w:t>, решения городского Совета депутатов муниципального образования город Новотроицк от 24 декабря 2019 года № 706 «Об утверждении порядка размещения нестационарных объектов торговли и оказания услуг на территории муниципального образования город Новотроицк»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дению торгов на право размещения нестационарных объектов торговли и оказания услуг на территории муниципального образования город Новотроицк (далее – комисси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комиссии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2. Состав комисс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 Отделу</w:t>
      </w:r>
      <w:r>
        <w:rPr>
          <w:sz w:val="28"/>
          <w:szCs w:val="28"/>
        </w:rPr>
        <w:t xml:space="preserve"> по связям с общественностью администрации </w:t>
      </w:r>
      <w:r>
        <w:rPr>
          <w:spacing w:val="-1"/>
          <w:sz w:val="28"/>
          <w:szCs w:val="28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 в газете «Гвардеец труда».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Разослано: ОТиСХ, ОСО, КУМИ, ОАГ, КСТДиКХ, в дело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Юдина Ульяна Владимировна, ОТиСХ начальник,</w:t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(3537) 62-07-01, </w:t>
      </w:r>
      <w:r>
        <w:rPr>
          <w:sz w:val="28"/>
          <w:szCs w:val="28"/>
          <w:lang w:val="en-US"/>
        </w:rPr>
        <w:t>torg16@rambler.ru</w:t>
      </w:r>
    </w:p>
    <w:p>
      <w:pPr>
        <w:pStyle w:val="Normal"/>
        <w:ind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экз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3820</wp:posOffset>
                </wp:positionV>
                <wp:extent cx="270065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5.02.2020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30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12.7pt;mso-wrap-distance-left:9pt;mso-wrap-distance-right:0pt;mso-wrap-distance-top:0pt;mso-wrap-distance-bottom:0pt;margin-top:-6.6pt;mso-position-vertical-relative:text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5.02.2020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0-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931910</wp:posOffset>
                </wp:positionV>
                <wp:extent cx="2700655" cy="204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6.1pt;mso-wrap-distance-left:9pt;mso-wrap-distance-right:0pt;mso-wrap-distance-top:0pt;mso-wrap-distance-bottom:0pt;margin-top:-703.3pt;mso-position-vertical-relative:text;margin-left:2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3"/>
          <w:bCs w:val="false"/>
          <w:sz w:val="28"/>
          <w:szCs w:val="28"/>
        </w:rPr>
        <w:t>СОСТАВ</w:t>
      </w:r>
    </w:p>
    <w:p>
      <w:pPr>
        <w:pStyle w:val="Normal"/>
        <w:jc w:val="center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комиссии по проведению торгов по продаже права на размещение нестационарных объектов торговли и оказания услуг</w:t>
      </w:r>
    </w:p>
    <w:p>
      <w:pPr>
        <w:pStyle w:val="Normal"/>
        <w:jc w:val="center"/>
        <w:rPr/>
      </w:pPr>
      <w:r>
        <w:rPr>
          <w:rStyle w:val="Style13"/>
          <w:bCs w:val="false"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rStyle w:val="Style13"/>
          <w:b/>
          <w:b/>
          <w:bCs/>
          <w:sz w:val="28"/>
          <w:szCs w:val="28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торговли и сельского хозяй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архитектуры и градостроительства администрации муниципального образования город Новотроицк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строительству, транспорту, дорожному и коммунальному хозяйства администрации 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торговли и сельского хозяйства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и сельского хозяйства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У.В.Юди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-39370</wp:posOffset>
                </wp:positionV>
                <wp:extent cx="2743200" cy="1222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22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Style w:val="Style13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25.02.2020  </w:t>
                            </w: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rStyle w:val="Style13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>230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6.25pt;mso-wrap-distance-left:9.05pt;mso-wrap-distance-right:9.05pt;mso-wrap-distance-top:0pt;mso-wrap-distance-bottom:0pt;margin-top:-3.1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Style w:val="Style13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  <w:u w:val="single"/>
                        </w:rPr>
                        <w:t xml:space="preserve">25.02.2020  </w:t>
                      </w: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rStyle w:val="Style13"/>
                          <w:b w:val="false"/>
                          <w:sz w:val="28"/>
                          <w:szCs w:val="28"/>
                          <w:u w:val="single"/>
                        </w:rPr>
                        <w:t>230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комиссии по проведению тор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размещения нестационарных объектов торговли </w:t>
      </w:r>
    </w:p>
    <w:p>
      <w:pPr>
        <w:pStyle w:val="Normal"/>
        <w:jc w:val="center"/>
        <w:rPr>
          <w:rStyle w:val="Style13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и оказания услуг </w:t>
      </w:r>
      <w:r>
        <w:rPr>
          <w:rStyle w:val="Style13"/>
          <w:bCs w:val="false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/>
      </w:pPr>
      <w:r>
        <w:rPr>
          <w:rStyle w:val="Style13"/>
          <w:bCs w:val="false"/>
          <w:sz w:val="28"/>
          <w:szCs w:val="28"/>
        </w:rPr>
        <w:t>город Новотроицк</w:t>
      </w:r>
    </w:p>
    <w:p>
      <w:pPr>
        <w:pStyle w:val="Normal"/>
        <w:jc w:val="both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Normal"/>
        <w:ind w:left="426" w:right="-5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сновной задачей комиссии является проведение торгов в форме аукциона в соответствии с решением городского Совета депутатов от 24 декабря 2019 года № 706 «Об утверждении правил размещения нестационарных объектов торговли и оказания услуг на территории муниципального образования город Новотроицк»  и  выявление победителей  аукциона (далее - решение городского Совета депутатов    от   24.12.2019     № 706)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миссия является постоянно действующим коллегиальным органом муниципального образования город Новотроицк и состоит из 7 человек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Состав комиссии утверждается постановлением администрации муниципального образования город Новотроицк.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миссия в своей работе руководствуетс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казом Министерства экономического развития, промышленной политики и торговли Оренбургской области от 13 августа 2013 года №  90 «О порядке разработки и утверждения схемы размещения нестационарных торговых объектов на территории Оренбургской области»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шением городского Совета депутатов муниципального образования город Новотроицк от 24 декабря 2019 года № 706 «Об утверждении порядка размещения нестационарных объектов торговли и оказания услуг на территории муниципального образования город Новотроицк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Формой работы Комиссии является заседания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миссия правомочна осуществлять свои функции, если на ее заседании присутствует не менее 2/3 членов. Члены Комиссии лично участвуют в заседаниях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Заседания Комиссии открывает и ведет ее председатель. В случае отсутствия председателя его функции выполняет заместитель председателя Комисси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 При равенстве голосов членов Комиссии голос председательствующего является решающим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ава комисс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нимает и рассматривает заявки претендентов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веряет наличие документов, прилагаемых к заявке и проверяет правильность их оформления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прашивает и получает необходимые документы, материалы и информацию от структурных подразделений администрации муниципального образования город Новотроицк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веряет достоверность сведений, указанных в заявке и прилагаемых к ней документов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ряет соответствие заявки схеме размещения нестационарных объектов торговли и оказания услуг на территории муниципального образования город Новотроицк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езультатам рассмотрения заявок принимает решение и подписывает соответствующий протокол о признании претендентов участниками торгов либо об отказе в допуске к участию в торгах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имает решение о предоставлении права на размещение нестационарного объекта торговли и оказания услуг без проведения торгов в случаях, предусмотренных выше названным Порядком установленным решение городского Совета депутатов от 24.12.2019 № 706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сутствует при проведении торгов, по результатам проведения торгов определяет победителя торгов и подписывает протокол аукциона в день их проведения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щает в течение 3-х рабочих дней протокол аукциона на официальном  сайте администрации 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  в сети «Интернет»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нимает решение и подписывает протокол о признании торгов несостоявшимися в случае, если на участие в торгах не было подано ни одной заявки;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имает решение и подписывает протокол о признании торгов несостоявшимися при отказе победителя аукциона и участника, сделавшего предпоследнее предложение по цене лота от подписания договор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Члены комиссии обязаны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уководствоваться в своей деятельности требованием настоящего Положения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чно присутствовать на заседания комисси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блюдать конфиденциальность информации, ставшей известной им при исполнении своих обязанностей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Секретарь комисс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гистрирует заявки претендентов в журнале регистраци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ет протоколы заседаний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готавливает информационное сообщение о проведении торгов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готавливает протокол результатов аукцион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и сельского хозяйства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  У.В.Юд</w:t>
      </w:r>
      <w:bookmarkStart w:id="2" w:name="sub_1400"/>
      <w:r>
        <w:rPr>
          <w:sz w:val="28"/>
          <w:szCs w:val="28"/>
        </w:rPr>
        <w:t>ина</w:t>
      </w:r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000000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6:00Z</dcterms:created>
  <dc:creator>Пользователь</dc:creator>
  <dc:description/>
  <cp:keywords/>
  <dc:language>en-US</dc:language>
  <cp:lastModifiedBy>Пользователь</cp:lastModifiedBy>
  <cp:lastPrinted>2020-02-27T16:46:00Z</cp:lastPrinted>
  <dcterms:modified xsi:type="dcterms:W3CDTF">2020-02-27T11:48:00Z</dcterms:modified>
  <cp:revision>77</cp:revision>
  <dc:subject/>
  <dc:title/>
</cp:coreProperties>
</file>