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02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9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от 30.05.2019 № 806-п</w:t>
      </w:r>
    </w:p>
    <w:p>
      <w:pPr>
        <w:pStyle w:val="Normal"/>
        <w:spacing w:lineRule="auto" w:line="240"/>
        <w:ind w:left="180" w:hanging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предоставления субсидии муниципальным унитарным предприятиям муниципального образования город Новотроицк на возмещение недополученных доходов и (или) фактически понесенных затрат в связи с оказанием коммунальных услуг населению по тарифам ниже экономически обоснованных»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статьей 16 Федерального закона Российской Федерации                  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и юридическим лицам                          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и на основании статей 28, 38 Устава муниципального образования город Новотроицк Оренбургской области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муниципального образования город Новотроицк от 30.05.2019 № 806-п «Об утверждении порядка предоставления субсидии муниципальным унитарным предприятиям муниципального образования город Новотроицк на возмещение недополученных доходов и (или) фактически понесенных затрат в связи с оказанием коммунальных услуг населению по тарифам ниже экономически обоснованных»  (далее – постановление) следующие изменени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 приложении к постановлению слова «главный распорядитель бюджетных средств» заменить  словами «главный распорядитель как получатель бюджетных средств» в соответствующих склонениях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2.6. изложить в новой редакции «При соблюдении всех условий предоставления субсидий между Комитетом и получателем субсидии заключается соглашение, дополнительное соглашение к соглашению, в том числе дополнительное соглашение о расторжении соглашения (при необходимости) о предоставлении субсидии из бюджета муниципального образования город Новотроицк в соответствии с типовой формой, установленной приказом финансового управления администрации муниципального образования город Новотроицк для соответствующего вида субсидий. Субсидии предоставляются организации в пределах лимитов бюджетных обязательств, утвержденных и доведенных в установленном порядке Комитету на цели, указанные в пункте 1.3 настоящего порядка, на текущий финансовый год.    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дпункт а) пункта 2.7. раздела 2 приложения к постановлению изложить в новой редакции: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отсутствие на первое число месяца, предшествующего месяцу, в котором планируется заключение договора (соглашения) о предоставлении субсидий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дуры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олженности по налогам, сборам и иным обязательным платежам  перед бюджетом всех уровней, государственными внебюджетными фондам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роченной задолженности по возврату в бюджет муниципального образования город Новотроицк субсидий предоставленных в соответствии с настоящим Порядком, и иной просроченной задолженности перед бюджетом муниципального образования город Новотроицк»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      опубликования  в  газете «Гвардеец труда»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Д.В. Буфе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01:00Z</dcterms:created>
  <dc:creator>Пользователь</dc:creator>
  <dc:description/>
  <cp:keywords/>
  <dc:language>en-US</dc:language>
  <cp:lastModifiedBy>Пользователь</cp:lastModifiedBy>
  <cp:lastPrinted>2020-02-19T10:11:00Z</cp:lastPrinted>
  <dcterms:modified xsi:type="dcterms:W3CDTF">2020-02-26T02:34:00Z</dcterms:modified>
  <cp:revision>39</cp:revision>
  <dc:subject/>
  <dc:title/>
</cp:coreProperties>
</file>