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2.2020</w:t>
      </w:r>
      <w:r>
        <w:rPr>
          <w:sz w:val="28"/>
          <w:szCs w:val="28"/>
        </w:rPr>
        <w:t xml:space="preserve">                                     г. Новотроицк</w:t>
      </w:r>
      <w:r>
        <w:rPr>
          <w:sz w:val="27"/>
          <w:szCs w:val="27"/>
        </w:rPr>
        <w:t xml:space="preserve">                                         № </w:t>
      </w:r>
      <w:r>
        <w:rPr>
          <w:sz w:val="27"/>
          <w:szCs w:val="27"/>
          <w:u w:val="single"/>
        </w:rPr>
        <w:t xml:space="preserve">171-п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Об организации прове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плачиваемых общественных работ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 целях обеспечения временной занятости трудоспособного населения, испытывающего трудности с подбором постоянного места работы, приобщения к трудовой деятельности лиц, впервые ищущих работу, трудовой реабилитации лиц, </w:t>
      </w:r>
      <w:r>
        <w:rPr>
          <w:sz w:val="28"/>
          <w:szCs w:val="28"/>
        </w:rPr>
        <w:t>сохранения мотивации к труду у лиц,</w:t>
      </w:r>
      <w:r>
        <w:rPr>
          <w:sz w:val="28"/>
        </w:rPr>
        <w:t xml:space="preserve"> имеющих длительный перерыв в профессиональной деятельности</w:t>
      </w:r>
      <w:r>
        <w:rPr>
          <w:sz w:val="28"/>
          <w:szCs w:val="28"/>
        </w:rPr>
        <w:t xml:space="preserve"> или не имеющих опыта работы,</w:t>
      </w:r>
      <w:r>
        <w:rPr>
          <w:sz w:val="28"/>
        </w:rPr>
        <w:t xml:space="preserve"> в соответствии со статьей 24 Закона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</w:rPr>
        <w:t>1. Организовать проведение оплачиваемых общественных работ, имеющих социально полезную направленность и выполняемых гражданами по направлению государственного казенного учреждения «Центр занятости населения города Новотроицка» (далее ГКУ «ЦЗН») по всем видам экономической деятельности, за исключением деятельности, связанной с необходимостью срочной ликвидации последствий аварий, стихийных бедствий, катастроф и других чрезвычайных ситуаций и деятельности, требующей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ind w:firstLine="720"/>
        <w:jc w:val="both"/>
        <w:rPr/>
      </w:pPr>
      <w:r>
        <w:rPr>
          <w:sz w:val="28"/>
        </w:rPr>
        <w:t>2. Рекомендова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 Руководителям предприятий, учреждений и организаций, расположенных на территории муниципального образования город Новотроицк независимо от формы собственнос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. Совместно с ГКУ «ЦЗН» принять участие в организации проведения оплачиваемых общественных работ в 2020 год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2. Своевременно предоставлять в ГКУ «ЦЗН» информацию о потребности в работника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3. Организовывать временные рабочие места для безработных граждан на договорной основе с ГКУ «ЦЗН» в соответствии с Трудовым кодексом РФ, с гарантированной выплатой заработной платы, согласно перечню направлений и видов общественных работ, имеющих социальную направленн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 Рекомендовать ГКУ «ЦЗН» направлять на предприятия города безработных и ищущих работу граждан для временного трудоустрой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1. Информировать граждан о видах оплачиваемых общественных работ и порядке проведения, условиях, режиме и оплате тру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2. Осуществлять информационное сопровождение мероприятий по организации проведения оплачиваемых общественных работ;</w:t>
      </w:r>
    </w:p>
    <w:p>
      <w:pPr>
        <w:pStyle w:val="Normal"/>
        <w:ind w:firstLine="720"/>
        <w:jc w:val="both"/>
        <w:rPr/>
      </w:pPr>
      <w:r>
        <w:rPr>
          <w:sz w:val="28"/>
        </w:rPr>
        <w:t>2.2.3. Заключа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108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связям с общественностью администрации муниципального образования город Новотроицк (Куниртаева А.Р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5. 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8" w:hanging="14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8" w:hanging="14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8" w:hanging="14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8" w:hanging="14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8" w:hanging="14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8" w:hanging="15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6"/>
        </w:rPr>
        <w:t>Разослано: Рузановой  Т.А., ОСРиТО,  ОСО,  ГКУ  «ЦЗН г. Новотроицка», в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            </w:t>
      </w:r>
      <w:r>
        <w:rPr>
          <w:sz w:val="28"/>
          <w:szCs w:val="26"/>
        </w:rPr>
        <w:t>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жова Ольга Викторовна, ОСРиТО, 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(3537) 67 63 36, </w:t>
      </w:r>
      <w:hyperlink r:id="rId3">
        <w:r>
          <w:rPr>
            <w:rStyle w:val="InternetLink"/>
            <w:sz w:val="28"/>
            <w:szCs w:val="28"/>
            <w:lang w:val="en-US"/>
          </w:rPr>
          <w:t>lnr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sz w:val="28"/>
          <w:szCs w:val="28"/>
        </w:rPr>
        <w:t>8 экз.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nro@mail.or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49:00Z</dcterms:created>
  <dc:creator>1</dc:creator>
  <dc:description/>
  <cp:keywords/>
  <dc:language>en-US</dc:language>
  <cp:lastModifiedBy>Пользователь</cp:lastModifiedBy>
  <cp:lastPrinted>2020-02-13T08:36:00Z</cp:lastPrinted>
  <dcterms:modified xsi:type="dcterms:W3CDTF">2020-02-13T03:39:00Z</dcterms:modified>
  <cp:revision>13</cp:revision>
  <dc:subject/>
  <dc:title/>
</cp:coreProperties>
</file>