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  НОВОТРОИЦ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8460" w:leader="none"/>
          <w:tab w:val="left" w:pos="935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11.2020</w:t>
        <w:tab/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                              </w:t>
      </w:r>
      <w:r>
        <w:rPr>
          <w:sz w:val="28"/>
          <w:szCs w:val="28"/>
        </w:rPr>
        <w:t>г. Новотроицк</w:t>
      </w:r>
      <w:r>
        <w:rPr>
          <w:sz w:val="27"/>
          <w:szCs w:val="27"/>
        </w:rPr>
        <w:t xml:space="preserve">  </w:t>
      </w:r>
      <w:r>
        <w:rPr>
          <w:sz w:val="28"/>
          <w:szCs w:val="28"/>
        </w:rPr>
        <w:t xml:space="preserve">                                  № </w:t>
      </w:r>
      <w:r>
        <w:rPr>
          <w:sz w:val="28"/>
          <w:szCs w:val="28"/>
          <w:u w:val="single"/>
        </w:rPr>
        <w:t>1597-п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2240" w:hRule="atLeast"/>
        </w:trPr>
        <w:tc>
          <w:tcPr>
            <w:tcW w:w="93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32323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323232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23232"/>
                <w:sz w:val="26"/>
                <w:szCs w:val="26"/>
                <w:lang w:eastAsia="en-US"/>
              </w:rPr>
            </w:pPr>
            <w:r>
              <w:rPr>
                <w:color w:val="323232"/>
                <w:sz w:val="26"/>
                <w:szCs w:val="26"/>
                <w:lang w:eastAsia="en-US"/>
              </w:rPr>
              <w:t xml:space="preserve">О внесении изменений в постановление администрации муниципального образования город Новотроицк от 17.05.2017 № 749-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323232"/>
                <w:sz w:val="26"/>
                <w:szCs w:val="26"/>
                <w:lang w:eastAsia="en-US"/>
              </w:rPr>
            </w:pPr>
            <w:r>
              <w:rPr>
                <w:color w:val="323232"/>
                <w:sz w:val="26"/>
                <w:szCs w:val="26"/>
                <w:lang w:eastAsia="en-US"/>
              </w:rPr>
              <w:t>«О создании комиссии по рассмотрению заявлений граждан, имеющих трех и более детей, для постановки на учет в качестве лиц, имеющих право на предоставление земельных участков в собственность бесплатно, и заявлений о предоставлении земельных участков в общую долевую собственность бесплатно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32323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32323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ind w:right="-186" w:firstLine="709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4545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с Законом Оренбургской области от 22.09.2011          № 413/90-V-ОЗ «О бесплатном предоставлении на территории Оренбургской области земельных участков гражданам, имеющим трех и более детей», постановлением администрации муниципального образования город Новотроицк от 01.02.2017 № 136-п «Об утверждении административного регламента предоставления муниципальной услуги «Постановка граждан, имеющих трех и более детей, на учет в качестве лиц, имеющих право на предоставление земельных участков в собственность бесплатно», с пунктом 6 статьи  39.5                                Земельного кодекса РФ, подпунктом 3 пункта 1 статьи 4, статьями  28, 38 Устава муниципального образования город Новотроицк Оренбургской области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sz w:val="26"/>
          <w:szCs w:val="26"/>
        </w:rPr>
        <w:t>1. В постановление администрации муниципального образования город Новотроицк от 17.05.2017 № 749-п «О создании комиссии по рассмотрению заявлений граждан, имеющих трех и более детей, для постановки на учет                 в качестве лиц, имеющих право на предоставление земельных участков                        в собственность бесплатно, и заявлений о предоставлении земельных участков в общую долевую собственность бесплатно» (далее – Постановление) внести следующие изменения: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1.1. В приложении № 1 к Постановлению: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1. Пункт 2.3 дополнить абзацем четвертым в следующей редакции: 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«- о снятии с учета многодетной семьи в случаях, предусмотренных в части 1 статьи 2.3 Закона Оренбургской области № 413/9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-ОЗ «О бесплатном предоставлении на территории Оренбургской области земельных участков гражданам, имеющим трех и более детей».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2. Пункт 3.10 дополнить абзацем пятым в следующей редакции: 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«Решение Комиссии о снятии с учета многодетной семьи не позднее 5 рабочих дней со дня регистрации заявления оформляется секретарем в форме постановления администрации муниципального образовании город Новотроицк о снятии с учета многодетной семьи в качестве лиц, имеющих право на предоставление земельных участков в собственность бесплатно».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1.1.3. Пункт 3.11 изложить в новой редакции: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«3.11. Основания для отказа в постановке на учет в качестве лиц, имеющих право на предоставление земельных участков в собственность бесплатно, установлены статьей 2.2 Закона Оренбургской области № 413/9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-ОЗ                             «О бесплатном предоставлении на территории Оренбургской области земельных участков гражданам, имеющим трех и более детей».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1.1.4. Главу 3 дополнить пунктом 3.14 в следующей редакции: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 xml:space="preserve">«3.14. Основанием для снятия граждан с учета в соответствии                          с настоящим Положением являются случаи, установленные в части 1 статьи 2.3 Закона </w:t>
      </w:r>
      <w:r>
        <w:rPr>
          <w:spacing w:val="14"/>
          <w:sz w:val="26"/>
          <w:szCs w:val="26"/>
        </w:rPr>
        <w:t>Оренбургской области от 22.09.2011 № 413/90-</w:t>
      </w:r>
      <w:r>
        <w:rPr>
          <w:spacing w:val="14"/>
          <w:sz w:val="26"/>
          <w:szCs w:val="26"/>
          <w:lang w:val="en-US"/>
        </w:rPr>
        <w:t>V</w:t>
      </w:r>
      <w:r>
        <w:rPr>
          <w:spacing w:val="14"/>
          <w:sz w:val="26"/>
          <w:szCs w:val="26"/>
        </w:rPr>
        <w:t xml:space="preserve">-ОЗ </w:t>
      </w:r>
      <w:r>
        <w:rPr>
          <w:sz w:val="26"/>
          <w:szCs w:val="26"/>
        </w:rPr>
        <w:t>«О бесплатном предоставлении на территории Оренбургской области земельных участков, гражданам, имеющим трех и более детей».</w:t>
      </w:r>
    </w:p>
    <w:p>
      <w:pPr>
        <w:pStyle w:val="Normal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4. Главу 4 дополнить пунктом 4.3 в следующей редакции:</w:t>
      </w:r>
    </w:p>
    <w:p>
      <w:pPr>
        <w:pStyle w:val="Normal"/>
        <w:ind w:right="-6" w:firstLine="708"/>
        <w:jc w:val="both"/>
        <w:rPr/>
      </w:pPr>
      <w:r>
        <w:rPr>
          <w:sz w:val="26"/>
          <w:szCs w:val="26"/>
        </w:rPr>
        <w:t>«4.3. При принятии Комиссией решения и вынесении постановления администрации муниципального образования город Новотроицк о снятии                с учета многодетной семьи Комитет вносит в учетную запись соответствующей семьи в журнале учета многодетных семей отметку о снятии с учета с указанием номера и даты постановления администрации муниципального образования город Новотроиц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тделу по связям с общественностью администрации муниципального образования город Новотроицк (Терещенко И.Ф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6"/>
            <w:szCs w:val="26"/>
          </w:rPr>
          <w:t>www.novotroitsk.orb.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после его официального опубликования в газете «Гвардеец труд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TextBody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 </w:t>
        <w:tab/>
        <w:tab/>
        <w:t xml:space="preserve">                                                                  Д.В. Буфетов</w:t>
      </w:r>
    </w:p>
    <w:p>
      <w:pPr>
        <w:pStyle w:val="TextBody"/>
        <w:ind w:right="-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8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5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85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right="-852" w:hanging="0"/>
        <w:rPr/>
      </w:pPr>
      <w:r>
        <w:rPr>
          <w:sz w:val="26"/>
          <w:szCs w:val="26"/>
        </w:rPr>
        <w:t xml:space="preserve">Разослано: ОСО, КУМИ, в дело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9354" w:leader="none"/>
        </w:tabs>
        <w:ind w:right="-852" w:hanging="0"/>
        <w:rPr>
          <w:sz w:val="26"/>
          <w:szCs w:val="26"/>
        </w:rPr>
      </w:pPr>
      <w:r>
        <w:rPr>
          <w:sz w:val="26"/>
          <w:szCs w:val="26"/>
        </w:rPr>
        <w:t>Нестерова Юлия Николаевна, КУМИ, ведущий специалист</w:t>
      </w:r>
    </w:p>
    <w:p>
      <w:pPr>
        <w:pStyle w:val="TextBody"/>
        <w:rPr/>
      </w:pPr>
      <w:r>
        <w:rPr>
          <w:sz w:val="26"/>
          <w:szCs w:val="26"/>
        </w:rPr>
        <w:t xml:space="preserve">8(3537) 62-00-14; </w:t>
      </w:r>
      <w:hyperlink r:id="rId4">
        <w:r>
          <w:rPr>
            <w:rStyle w:val="InternetLink"/>
            <w:sz w:val="26"/>
            <w:szCs w:val="26"/>
            <w:u w:val="none"/>
          </w:rPr>
          <w:t>a</w:t>
        </w:r>
        <w:r>
          <w:rPr>
            <w:rStyle w:val="InternetLink"/>
            <w:sz w:val="26"/>
            <w:szCs w:val="26"/>
            <w:u w:val="none"/>
            <w:lang w:val="en-US"/>
          </w:rPr>
          <w:t>ama</w:t>
        </w:r>
        <w:r>
          <w:rPr>
            <w:rStyle w:val="InternetLink"/>
            <w:sz w:val="26"/>
            <w:szCs w:val="26"/>
            <w:u w:val="none"/>
          </w:rPr>
          <w:t>@mail.orb</w:t>
        </w:r>
      </w:hyperlink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2 экз.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0">
    <w:name w:val=" Знак Знак10"/>
    <w:basedOn w:val="Style11"/>
    <w:qFormat/>
    <w:rPr>
      <w:sz w:val="28"/>
      <w:szCs w:val="24"/>
      <w:lang w:val="ru-RU" w:bidi="ar-SA"/>
    </w:rPr>
  </w:style>
  <w:style w:type="character" w:styleId="21">
    <w:name w:val="Знак Знак2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aama@mail.or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8:12:00Z</dcterms:created>
  <dc:creator>Пользователь</dc:creator>
  <dc:description/>
  <cp:keywords/>
  <dc:language>en-US</dc:language>
  <cp:lastModifiedBy>Пользователь</cp:lastModifiedBy>
  <cp:lastPrinted>2020-11-06T14:09:00Z</cp:lastPrinted>
  <dcterms:modified xsi:type="dcterms:W3CDTF">2020-11-06T09:11:00Z</dcterms:modified>
  <cp:revision>10</cp:revision>
  <dc:subject/>
  <dc:title>            </dc:title>
</cp:coreProperties>
</file>