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.11.2020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г. Новотроицк</w:t>
        <w:tab/>
        <w:tab/>
        <w:tab/>
        <w:t xml:space="preserve">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89-п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color w:val="323232"/>
          <w:spacing w:val="-10"/>
          <w:sz w:val="24"/>
          <w:szCs w:val="28"/>
          <w:u w:val="single"/>
          <w:lang w:val="ru-RU"/>
        </w:rPr>
      </w:pPr>
      <w:r>
        <w:rPr>
          <w:rFonts w:cs="Times New Roman"/>
          <w:color w:val="323232"/>
          <w:spacing w:val="-10"/>
          <w:sz w:val="24"/>
          <w:szCs w:val="28"/>
          <w:u w:val="single"/>
          <w:lang w:val="ru-RU"/>
        </w:rPr>
      </w:r>
    </w:p>
    <w:p>
      <w:pPr>
        <w:pStyle w:val="TextBodyIndent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ru-RU"/>
        </w:rPr>
        <w:t>Об утверждении нормативов финансовых затрат на капитальный ремонт, ремонт и содержание автомобильных дорог</w:t>
      </w:r>
      <w:r>
        <w:rPr/>
        <w:t xml:space="preserve"> </w:t>
      </w:r>
      <w:r>
        <w:rPr>
          <w:szCs w:val="28"/>
          <w:lang w:val="ru-RU"/>
        </w:rPr>
        <w:t>общего пользования местного значения муниципального образования горд Новотроицк</w:t>
      </w:r>
    </w:p>
    <w:p>
      <w:pPr>
        <w:pStyle w:val="TextBodyIndent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  <w:lang w:val="ru-RU"/>
        </w:rPr>
        <w:t>В соответствии с п. 11 ст. 13, ч. 3 ст. 34 Федерального закона                        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                          от 06 октября 2003 года № 131-ФЗ «Об общих принципах организации местного самоуправления в Российской Федерации», Законом Оренбургской области              от 10 ноября 2006 года № 685/125-IV-ОЗ «Об автомобильных дорогах и о дорожной деятельности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  <w:lang w:val="ru-RU"/>
        </w:rPr>
        <w:t xml:space="preserve">1.  Утвердить нормативы финансовых затрат на капитальный ремонт, ремонт и содержание автомобильных дорог общего пользования местного значения муниципального образования </w:t>
      </w:r>
      <w:r>
        <w:rPr>
          <w:sz w:val="26"/>
          <w:szCs w:val="26"/>
        </w:rPr>
        <w:t>гор</w:t>
      </w:r>
      <w:r>
        <w:rPr>
          <w:sz w:val="26"/>
          <w:szCs w:val="26"/>
          <w:lang w:val="ru-RU"/>
        </w:rPr>
        <w:t>од</w:t>
      </w:r>
      <w:r>
        <w:rPr>
          <w:sz w:val="26"/>
          <w:szCs w:val="26"/>
        </w:rPr>
        <w:t xml:space="preserve"> Новотроицк</w:t>
      </w:r>
      <w:r>
        <w:rPr>
          <w:sz w:val="26"/>
          <w:szCs w:val="26"/>
          <w:lang w:val="ru-RU"/>
        </w:rPr>
        <w:t xml:space="preserve"> согласно приложению № 1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  <w:lang w:val="ru-RU"/>
        </w:rPr>
        <w:t xml:space="preserve">2. Утвердить правила расчета размера ассигнований бюджета муниципального образования город Новотроицк на капитальный ремонт, ремонт и содержание автомобильных дорог местного значения муниципального образования </w:t>
      </w:r>
      <w:r>
        <w:rPr>
          <w:sz w:val="26"/>
          <w:szCs w:val="26"/>
        </w:rPr>
        <w:t>гор</w:t>
      </w:r>
      <w:r>
        <w:rPr>
          <w:sz w:val="26"/>
          <w:szCs w:val="26"/>
          <w:lang w:val="ru-RU"/>
        </w:rPr>
        <w:t>од</w:t>
      </w:r>
      <w:r>
        <w:rPr>
          <w:sz w:val="26"/>
          <w:szCs w:val="26"/>
        </w:rPr>
        <w:t xml:space="preserve"> Новотроицк</w:t>
      </w:r>
      <w:r>
        <w:rPr>
          <w:sz w:val="26"/>
          <w:szCs w:val="26"/>
          <w:lang w:val="ru-RU"/>
        </w:rPr>
        <w:t xml:space="preserve"> согласно приложению № 2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 Отделу по связям с общественностью администрации муниципального образования город Новотроицк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ещенко И.Ф.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 Постановление вступает в силу после его официального опубликования в городской</w:t>
      </w:r>
      <w:r>
        <w:rPr>
          <w:rFonts w:cs="Times New Roman" w:ascii="Times New Roman" w:hAnsi="Times New Roman"/>
          <w:sz w:val="26"/>
          <w:szCs w:val="26"/>
        </w:rPr>
        <w:t xml:space="preserve"> газете «Гвардеец труда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Новотроицк                  </w:t>
      </w:r>
      <w:r>
        <w:rPr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ослано:  КСТДиКХ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, ОБУиО МКУ «АХЦ МО г. Новотроицк», ОСО,           в дело.</w:t>
      </w:r>
    </w:p>
    <w:p>
      <w:pPr>
        <w:pStyle w:val="Normal"/>
        <w:suppressAutoHyphens w:val="tru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турин Василий Александрович, КСТДиКХ, главный специалист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 (3537) 62-09-39;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val="en-US" w:eastAsia="ru-RU"/>
          </w:rPr>
          <w:t>vab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val="en-US" w:eastAsia="ru-RU"/>
          </w:rPr>
          <w:t>orb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 экз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8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03.11.2020     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89-п</w:t>
      </w:r>
    </w:p>
    <w:p>
      <w:pPr>
        <w:pStyle w:val="TextBody"/>
        <w:tabs>
          <w:tab w:val="clear" w:pos="708"/>
          <w:tab w:val="left" w:pos="641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х затрат на капитальный ремонт, ремонт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одержание автомобильных дорог общего пользова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значения муниципального образования горд Новотроицк</w:t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/>
        <w:t>Таблица 1</w:t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0"/>
        <w:gridCol w:w="4405"/>
      </w:tblGrid>
      <w:tr>
        <w:trPr>
          <w:trHeight w:val="443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(услуг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Техническая категория автомобильной дороги</w:t>
            </w:r>
          </w:p>
        </w:tc>
      </w:tr>
      <w:tr>
        <w:trPr>
          <w:trHeight w:val="127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атегория</w:t>
            </w:r>
          </w:p>
        </w:tc>
      </w:tr>
      <w:tr>
        <w:trPr>
          <w:trHeight w:val="151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44 000,000 тыс. руб./км</w:t>
            </w:r>
          </w:p>
        </w:tc>
      </w:tr>
      <w:tr>
        <w:trPr>
          <w:trHeight w:val="243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6 000,000 тыс. руб./км</w:t>
            </w:r>
          </w:p>
        </w:tc>
      </w:tr>
      <w:tr>
        <w:trPr>
          <w:trHeight w:val="176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87,978 тыс. руб./км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аботы по капитальному ремонту дорог местного значения выполняются в соответствии с проектной документацией, разработанной в соответствии с законодательством Российской Федер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Коэффициенты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учитывающие дифференциацию стоимости работ по содержанию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ремонту и капитальному ремонту автомобильных дорог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 соответствующим категориям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5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5"/>
        <w:gridCol w:w="1378"/>
        <w:gridCol w:w="1378"/>
        <w:gridCol w:w="1378"/>
        <w:gridCol w:w="1378"/>
        <w:gridCol w:w="1379"/>
      </w:tblGrid>
      <w:tr>
        <w:trPr>
          <w:trHeight w:val="292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автомобильных дорог местного значения</w:t>
            </w:r>
          </w:p>
        </w:tc>
      </w:tr>
      <w:tr>
        <w:trPr>
          <w:trHeight w:val="17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4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30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тета по </w:t>
      </w:r>
    </w:p>
    <w:p>
      <w:pPr>
        <w:pStyle w:val="TextBody"/>
        <w:rPr>
          <w:sz w:val="24"/>
        </w:rPr>
      </w:pPr>
      <w:r>
        <w:rPr>
          <w:sz w:val="24"/>
        </w:rPr>
        <w:t>строительству, транспорту,</w:t>
      </w:r>
    </w:p>
    <w:p>
      <w:pPr>
        <w:pStyle w:val="TextBody"/>
        <w:rPr>
          <w:sz w:val="24"/>
        </w:rPr>
      </w:pPr>
      <w:r>
        <w:rPr>
          <w:sz w:val="24"/>
        </w:rPr>
        <w:t>дорожному и коммунальному</w:t>
      </w:r>
    </w:p>
    <w:p>
      <w:pPr>
        <w:pStyle w:val="TextBody"/>
        <w:rPr>
          <w:sz w:val="24"/>
        </w:rPr>
      </w:pPr>
      <w:r>
        <w:rPr>
          <w:sz w:val="24"/>
        </w:rPr>
        <w:t>хозяйству администрации</w:t>
      </w:r>
    </w:p>
    <w:p>
      <w:pPr>
        <w:pStyle w:val="TextBody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"/>
        <w:rPr/>
      </w:pPr>
      <w:r>
        <w:rPr>
          <w:sz w:val="24"/>
        </w:rPr>
        <w:t>город Новотроицк</w:t>
        <w:tab/>
        <w:tab/>
        <w:tab/>
        <w:tab/>
        <w:tab/>
        <w:tab/>
        <w:tab/>
        <w:t xml:space="preserve">                           В.Б. Игошев</w:t>
      </w:r>
    </w:p>
    <w:p>
      <w:pPr>
        <w:pStyle w:val="TextBody"/>
        <w:tabs>
          <w:tab w:val="clear" w:pos="708"/>
          <w:tab w:val="left" w:pos="51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71120</wp:posOffset>
                </wp:positionV>
                <wp:extent cx="3061335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2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       город Новотроиц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03.11.2020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589-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09.7pt;mso-wrap-distance-left:9.05pt;mso-wrap-distance-right:9.05pt;mso-wrap-distance-top:0pt;mso-wrap-distance-bottom:0pt;margin-top:5.6pt;mso-position-vertical-relative:text;margin-left:2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2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       город Новотроиц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03.11.2020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589-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размера ассигнований  бюджет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питальный ремонт, ремонт и содержа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ормативы финансовых затрат на содержание, ремонт и капитальный ремонт автомобильных дорог местного значения муниципального образования город Новотроицк (далее - нормативы финансовых затрат) применяются для определения размера ассигнований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(далее - местный бюджет), предусматриваемых на содержание, ремонт и капитальный ремонт автомобильных дорог местного значения, относящихся к муниципальному образованию город Новотроицк (далее - автомобильные дорог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ределение размера ассигнований местного бюджета на капитальный ремонт автомобильных дорог местного значения осуществляется по формуле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к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кр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кр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кр - размер ассигнований местного бюджета на выполнение работ по капитальному ремонту автомобильных дорог местного значения (тыс. руб.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Nкр - утвержденный норматив финансовых затрат на капитальный ремонт автомобильных дорог местного значения IV категории (тыс. руб./км)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Kд - коэффициент, учитывающий дифференциацию стоимости работ по содержанию, ремонту и капитальному ремонту автомобильных дорог по соответствующим категориям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кр - протяженность автомобильных дорог местного значения, подлежащих капитальному ремонту в планируемом году (км)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I - коэффициент бюджетной обеспеченности на капитальный ремонт, определяется в зависимости от размера бюджетных ассигнований, направляемых на капитальный ремонт автомобильных доро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эффициенты бюджетной обеспеченности на капитальный ремонт, ремонт и содержание  автомобильных дорог муниципального образования город Новотроицк рассчитываются в пределах средств дорожного фонда, определенного в соответствии с Положением о муниципальном дорожном фонде муниципального образования город Новотроицк, утвержденном решением Городского Совета депутатов муниципального образования город Новотроицк Оренбургской области № 438 от 27.09.2013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ределение размера ассигнований местного бюджета на ремонт автомобильных дорог местного значения осуществляется по формуле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pi x K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Lpi x I,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р - размер ассигнований местного бюджета на выполнение работ по ремонту автомобильных дорог местного значения (тыс. руб.)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Npi - утвержденный норматив финансовых затрат на ремонт автомобильных дорог местного значения IV категории (тыс. руб./км)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Kд - коэффициент, учитывающий дифференциацию стоимости работ по содержанию, ремонту и капитальному ремонту автомобильных дорог по соответствующим категориям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pi - протяженность автомобильных дорог местного значения, подлежащих ремонту в планируемом году (км)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I - коэффициент бюджетной обеспеченности на ремонт дорог.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пределение размера ассигнований местного бюджета на содержание автомобильных дорог местного значения осуществляется по формуле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i x K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L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x I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с - размер ассигнований местного бюджета на выполнение работ по содержанию автомобильных дорог местного значения (тыс. руб.)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Nсi - утвержденный норматив финансовых затрат на содержание автомобильных дорог местного значения IV категории (тыс. руб./км)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Kд - коэффициент, учитывающий дифференциацию стоимости работ по содержанию, ремонту и капитальному ремонту автомобильных дорог по соответствующим категориям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сi - протяженность автомобильных дорог местного значения, подлежащих содержанию в планируемом году (км)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I - коэффициент бюджетной обеспеченности на содержание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Объемы ассигнования из местного бюджета корректируются на основании оценки технического состояния автомобильных дорог и дорожных сооружений на них с учетом необходимости приведения транспортно - эксплуатационных характеристик автомобильных дорог и дорожных сооружений в соответствие с требованиями технических регламентов на основании сметной сто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у, транспор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ому и коммуналь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у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Новотроицк</w:t>
        <w:tab/>
        <w:tab/>
        <w:tab/>
        <w:tab/>
        <w:tab/>
        <w:tab/>
        <w:tab/>
        <w:t xml:space="preserve">           В.Б. Игош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vaba@mail.orb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0:00Z</dcterms:created>
  <dc:creator>Пользователь</dc:creator>
  <dc:description/>
  <cp:keywords/>
  <dc:language>en-US</dc:language>
  <cp:lastModifiedBy>v.baturin</cp:lastModifiedBy>
  <cp:lastPrinted>2020-10-28T17:10:00Z</cp:lastPrinted>
  <dcterms:modified xsi:type="dcterms:W3CDTF">2020-11-03T09:23:00Z</dcterms:modified>
  <cp:revision>42</cp:revision>
  <dc:subject/>
  <dc:title/>
</cp:coreProperties>
</file>