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1.2020</w:t>
        <w:tab/>
        <w:tab/>
        <w:tab/>
        <w:tab/>
        <w:t xml:space="preserve">    г. Новотроицк</w:t>
        <w:tab/>
        <w:tab/>
        <w:tab/>
        <w:tab/>
        <w:t xml:space="preserve"> № 11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Всероссийской массовой лыжной гонки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Лыжня России - 2020»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ропаганды физической культуры и спорта, массового привлечения различных категорий и возрастов населения к  систематическим занятиям физкультурой и спортом, исполнения единого календарного плана спортивно-массовых и физкультурно-оздоровительных мероприятий Оренбургской области на 2020 год, в соответствии со статьями 28, 38 Устава муниципального образования город Новотроицк Оренбургской области: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Комитету по физической культуре и спорту </w:t>
      </w:r>
      <w:r>
        <w:rPr>
          <w:rFonts w:cs="Times New Roman" w:ascii="Times New Roman" w:hAnsi="Times New Roman"/>
          <w:spacing w:val="8"/>
          <w:sz w:val="28"/>
          <w:szCs w:val="28"/>
        </w:rPr>
        <w:t>администрации муниципального образования город Новотроицк (Шапилов С.Н.)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ab/>
        <w:t>1.1.</w:t>
      </w:r>
      <w:r>
        <w:rPr>
          <w:rFonts w:cs="Times New Roman" w:ascii="Times New Roman" w:hAnsi="Times New Roman"/>
          <w:color w:val="FFFFFF"/>
          <w:spacing w:val="8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>Провести совместно с заинтересованными организациями         8 февраля</w:t>
      </w:r>
      <w:r>
        <w:rPr>
          <w:rFonts w:cs="Times New Roman" w:ascii="Times New Roman" w:hAnsi="Times New Roman"/>
          <w:sz w:val="28"/>
          <w:szCs w:val="28"/>
        </w:rPr>
        <w:t xml:space="preserve"> 2020 года в 11:45 часов на площади Металлургов муниципального образования город Новотроицк (городской парк) Всероссийскую  массовую лыжную гонку «Лыжня России – 2020» (далее - лыжная гонка)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Утвердить положение о проведении лыжной гонки  (приложение  № 1)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комендовать отделу полиции № 3 межмуниципального управления      Министерства внутренних дел России «Орское» (Коваленко А.В.) обеспечить безопасность граждан и общественный порядок в период проведения лыжной гонки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митету  по культуре администрации муниципального образования город Новотроицк (Штарк В.А.) обеспечить звуковое сопровождение проведения  Всероссийской массовой лыжной гонки «Лыжня России – 2020»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тделу торговли и сельского хозяйства администрации муниципального образования город Новотроицк (Юдина У.В.) организовать 8 февраля 2020 года с 11.00 выездную торговлю на площади Металлургов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</w:t>
      </w:r>
      <w:r>
        <w:rPr>
          <w:rFonts w:cs="Times New Roman" w:ascii="Times New Roman" w:hAnsi="Times New Roman"/>
          <w:color w:val="FFFFFF"/>
          <w:spacing w:val="8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Рекомендовать </w:t>
      </w:r>
      <w:r>
        <w:rPr>
          <w:rFonts w:cs="Times New Roman" w:ascii="Times New Roman" w:hAnsi="Times New Roman"/>
          <w:sz w:val="28"/>
          <w:szCs w:val="28"/>
        </w:rPr>
        <w:t xml:space="preserve">главному врачу государственного автономного учреждения здравоохранения «Больница скорой медицинской помощи» города Новотроицка Поветкину Д.Л. обеспечить 8 февраля 2020 года усиленное дежурство экипажей «Скорая помощь» во время проведения </w:t>
      </w:r>
      <w:r>
        <w:rPr>
          <w:rFonts w:cs="Times New Roman" w:ascii="Times New Roman" w:hAnsi="Times New Roman"/>
          <w:spacing w:val="8"/>
          <w:sz w:val="28"/>
          <w:szCs w:val="28"/>
        </w:rPr>
        <w:t>лыжной гонки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тделу по связям с общественностью администрации муниципального образования город Новотроицк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остановление  вступает в силу со дня подписания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Рузановой Т.А., КФКиС, УО, КпК, ОСО, ОП  №  3  МУ МВД  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оссии  «Орское»,  ГАУЗ «БСМП» г. Новотроицк,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илов Сергей Николаевич, КФКиС, 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8-41-15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port</w:t>
      </w:r>
      <w:r>
        <w:rPr>
          <w:rFonts w:cs="Times New Roman" w:ascii="Times New Roman" w:hAnsi="Times New Roman"/>
          <w:sz w:val="28"/>
          <w:szCs w:val="28"/>
        </w:rPr>
        <w:t>1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1 экз.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0730</wp:posOffset>
                </wp:positionH>
                <wp:positionV relativeFrom="paragraph">
                  <wp:posOffset>-71755</wp:posOffset>
                </wp:positionV>
                <wp:extent cx="2595880" cy="1412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2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30.01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15-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4pt;height:111.25pt;mso-wrap-distance-left:9.05pt;mso-wrap-distance-right:9.05pt;mso-wrap-distance-top:0pt;mso-wrap-distance-bottom:0pt;margin-top:-5.6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23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3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становлени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3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3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30.01.20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15-п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Всероссийской массовой лыжной го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ыжня России - 202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и за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пуляризация лыжного спорта и оздоровительной ходьбы на лыж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  населения   к   систематическим   занятиям  физической культурой и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ремя и мес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ое открытие соревнований состоится 8 февраля 2020 года на площади Металлургов в 11:4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 соревнований проводится в Городском парке в 12: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уководство проведением соревн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соревнованиями осуществляет комитет по физической культуре и спорту администрации муниципального образования город Новотроиц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проведение соревнования возлагается на судейскую коллегию МАУ СШ № 2 (директор Попов И.В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соревнования – Цирлинсон И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екретарь – Лешан М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астники соревн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в соревнованиях допускаются сборные команды школ, ССУЗов, ВУЗов, КФК, предприятий, акционерных обществ и учреждений, семейные команды и другие категории населения, сторонники здорового образа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участников не ограничен. Участники соревнований до 17 лет включительно допускаются только при наличии допуска врача, участники в возрасте от 18 лет – при наличии допуска врача или личной подписи, подтверждающей персональную ответственность за своё здоров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очные листы, заверенные врачом, медицинские справки, паспорт, свидетельство о рождении предоставлять в мандатную комисс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андатной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3 по 7 февраля </w:t>
      </w:r>
      <w:r>
        <w:rPr>
          <w:rFonts w:cs="Times New Roman" w:ascii="Times New Roman" w:hAnsi="Times New Roman"/>
          <w:b/>
          <w:sz w:val="28"/>
          <w:szCs w:val="28"/>
        </w:rPr>
        <w:t>с 9:00 до 16:00</w:t>
      </w:r>
      <w:r>
        <w:rPr>
          <w:rFonts w:cs="Times New Roman" w:ascii="Times New Roman" w:hAnsi="Times New Roman"/>
          <w:sz w:val="28"/>
          <w:szCs w:val="28"/>
        </w:rPr>
        <w:t xml:space="preserve"> по адресу: ул. Советская, 33а, стадион «Металлург», тел.: 67-61-0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феврал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10:00 до 11.30</w:t>
      </w:r>
      <w:r>
        <w:rPr>
          <w:rFonts w:cs="Times New Roman" w:ascii="Times New Roman" w:hAnsi="Times New Roman"/>
          <w:sz w:val="28"/>
          <w:szCs w:val="28"/>
        </w:rPr>
        <w:t xml:space="preserve"> – фойе ДК Металлу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не прошедшие регистрацию, к гонке не допуск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рамма соревн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бегов может корректироваться (в связи с погодными условиями) в сторону более раннего ста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забе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400 м) </w:t>
      </w:r>
      <w:r>
        <w:rPr>
          <w:rFonts w:cs="Times New Roman" w:ascii="Times New Roman" w:hAnsi="Times New Roman"/>
          <w:sz w:val="28"/>
          <w:szCs w:val="28"/>
        </w:rPr>
        <w:t>12:00 – забег для детей до 10-ти лет, без определения побед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забе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400 м)   </w:t>
      </w:r>
      <w:r>
        <w:rPr>
          <w:rFonts w:cs="Times New Roman" w:ascii="Times New Roman" w:hAnsi="Times New Roman"/>
          <w:sz w:val="28"/>
          <w:szCs w:val="28"/>
        </w:rPr>
        <w:t>12:10 -  спортивные семь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 забег</w:t>
      </w:r>
      <w:r>
        <w:rPr>
          <w:rFonts w:cs="Times New Roman" w:ascii="Times New Roman" w:hAnsi="Times New Roman"/>
          <w:b/>
          <w:sz w:val="28"/>
          <w:szCs w:val="28"/>
        </w:rPr>
        <w:t> (1,7 м)</w:t>
      </w:r>
      <w:r>
        <w:rPr>
          <w:rFonts w:cs="Times New Roman" w:ascii="Times New Roman" w:hAnsi="Times New Roman"/>
          <w:sz w:val="28"/>
          <w:szCs w:val="28"/>
        </w:rPr>
        <w:t xml:space="preserve"> 12:20 - </w:t>
      </w:r>
      <w:r>
        <w:rPr>
          <w:rFonts w:cs="Times New Roman" w:ascii="Times New Roman" w:hAnsi="Times New Roman"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sz w:val="28"/>
          <w:szCs w:val="28"/>
        </w:rPr>
        <w:t xml:space="preserve"> забег (руководители и заместители руководителей предприятий и организаций)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 забе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1,7 м) </w:t>
      </w:r>
      <w:r>
        <w:rPr>
          <w:rFonts w:cs="Times New Roman" w:ascii="Times New Roman" w:hAnsi="Times New Roman"/>
          <w:sz w:val="28"/>
          <w:szCs w:val="28"/>
        </w:rPr>
        <w:t>12:35 – ветераны (женщины 55 лет и старше; мужчины 60 лет и старш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 забе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,7 км)</w:t>
      </w:r>
      <w:r>
        <w:rPr>
          <w:rFonts w:cs="Times New Roman" w:ascii="Times New Roman" w:hAnsi="Times New Roman"/>
          <w:sz w:val="28"/>
          <w:szCs w:val="28"/>
        </w:rPr>
        <w:t xml:space="preserve"> 12:50 – школы (девушки): № 2, 4, 6, 22, 10, 13, 16, гимназия № 1, лицей №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 забе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,7 км)</w:t>
      </w:r>
      <w:r>
        <w:rPr>
          <w:rFonts w:cs="Times New Roman" w:ascii="Times New Roman" w:hAnsi="Times New Roman"/>
          <w:sz w:val="28"/>
          <w:szCs w:val="28"/>
        </w:rPr>
        <w:t xml:space="preserve">     13:05 – школы (девушки): № 5, 7, 15, 18. 23, 3, 20, 1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 забе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,7 км)</w:t>
      </w:r>
      <w:r>
        <w:rPr>
          <w:rFonts w:cs="Times New Roman" w:ascii="Times New Roman" w:hAnsi="Times New Roman"/>
          <w:sz w:val="28"/>
          <w:szCs w:val="28"/>
        </w:rPr>
        <w:t xml:space="preserve"> 13:20 – школы (юноши): № 2, 4, 6, 22, 10, 13, 16, гимназия № 1, лицей №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8 забе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,7 км)</w:t>
      </w:r>
      <w:r>
        <w:rPr>
          <w:rFonts w:cs="Times New Roman" w:ascii="Times New Roman" w:hAnsi="Times New Roman"/>
          <w:sz w:val="28"/>
          <w:szCs w:val="28"/>
        </w:rPr>
        <w:t xml:space="preserve"> 13:35 – школы (юноши): № 5, 7, 15, 18, 23, 3, 20, 1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9 забе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,7 км)</w:t>
      </w:r>
      <w:r>
        <w:rPr>
          <w:rFonts w:cs="Times New Roman" w:ascii="Times New Roman" w:hAnsi="Times New Roman"/>
          <w:sz w:val="28"/>
          <w:szCs w:val="28"/>
        </w:rPr>
        <w:t xml:space="preserve"> 13:50 – ССУЗ, ВУЗ (юноши, девушк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0 забе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,7 км)</w:t>
      </w:r>
      <w:r>
        <w:rPr>
          <w:rFonts w:cs="Times New Roman" w:ascii="Times New Roman" w:hAnsi="Times New Roman"/>
          <w:sz w:val="28"/>
          <w:szCs w:val="28"/>
        </w:rPr>
        <w:t xml:space="preserve"> 14:05 – организации и предприятия (мужчины, женщи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Награжд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емония награждения  на территории парка  после каждого забе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награждаются грамотами, медалями и ценными приз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по телефону: 67-61-01; 68-41-18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зической культуре и спор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С.Н.Шапилов</w:t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22:00Z</dcterms:created>
  <dc:creator>Пользователь</dc:creator>
  <dc:description/>
  <cp:keywords/>
  <dc:language>en-US</dc:language>
  <cp:lastModifiedBy>Пользователь</cp:lastModifiedBy>
  <cp:lastPrinted>2020-01-28T09:16:00Z</cp:lastPrinted>
  <dcterms:modified xsi:type="dcterms:W3CDTF">2020-02-03T02:34:00Z</dcterms:modified>
  <cp:revision>730</cp:revision>
  <dc:subject/>
  <dc:title/>
</cp:coreProperties>
</file>