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b w:val="false"/>
          <w:sz w:val="27"/>
          <w:szCs w:val="27"/>
        </w:rPr>
        <w:t xml:space="preserve">              </w:t>
      </w: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0.01.2020   </w:t>
      </w:r>
      <w:r>
        <w:rPr>
          <w:sz w:val="28"/>
          <w:szCs w:val="28"/>
        </w:rPr>
        <w:t xml:space="preserve">                                 г. Новотроицк                                        № </w:t>
      </w:r>
      <w:r>
        <w:rPr>
          <w:sz w:val="28"/>
          <w:szCs w:val="28"/>
          <w:u w:val="single"/>
        </w:rPr>
        <w:t>112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  <w:t xml:space="preserve"> </w:t>
      </w:r>
    </w:p>
    <w:p>
      <w:pPr>
        <w:pStyle w:val="TextBody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пределении стоимости услуг, предоставляемых согласно</w:t>
      </w:r>
    </w:p>
    <w:p>
      <w:pPr>
        <w:pStyle w:val="TextBody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нтированному перечню услуг по погребению</w:t>
      </w:r>
    </w:p>
    <w:p>
      <w:pPr>
        <w:pStyle w:val="TextBody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В соответствии с Федеральным законом от 12.01.1996 № 8-ФЗ                       «О погребении и похоронном деле», Законом Оренбургской области от 06.09.2004 № 1421/223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ОЗ «О погребении и похоронном деле на территории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TextBody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пределить и ввести в действие с 1 февраля 2020 года  стоимость услуг, предоставляемых согласно гарантированному перечню услуг по погребению в сумме 7043,59 рублей, согласованной с соответствующими отделениями Пенсионного фонда Российской Федерации, Фонда социального страхования Российской Федерации и с уполномоченным органом исполнительной власти Оренбургской области, в соответствии с приложением к настоящему постановлению.</w:t>
      </w:r>
    </w:p>
    <w:p>
      <w:pPr>
        <w:pStyle w:val="TextBody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знать утратившим силу с 1 февраля 2020 года постановление администрации муниципального образования город Новотроицк от 30.01.2019       № 123-п «Об определении стоимости услуг, предоставляемых согласно гарантированному перечню услуг по погребени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r</w:t>
        </w:r>
        <w:r>
          <w:rPr>
            <w:rStyle w:val="InternetLink"/>
            <w:color w:val="000000"/>
            <w:sz w:val="26"/>
            <w:szCs w:val="26"/>
            <w:u w:val="none"/>
          </w:rPr>
          <w:t>b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Постановление вступает в силу после его официального опубликования в газете «Гвардеец труда», и распространяется на правоотношения, возникшие            с 1 февраля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</w:t>
        <w:tab/>
        <w:t xml:space="preserve">                                                                                       Д.В. Буфе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ОЦ, ОСО, ГУ УПФР, ГУ-ОРО ФСС РФ, филиалу ГКУ «ЦСПН»,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в дело.  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режная Светлана Владимировна, ОЦ, главный специал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 (3537) 67-52-95; </w:t>
      </w:r>
      <w:r>
        <w:rPr>
          <w:sz w:val="26"/>
          <w:szCs w:val="26"/>
          <w:lang w:val="en-US"/>
        </w:rPr>
        <w:t>svbe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экз.                                                         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риложение к                                                                                                     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остановлению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администрации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1440" w:hanging="144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ind w:left="1440" w:hanging="14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30.01.2020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12-п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Стоимость</w:t>
      </w:r>
    </w:p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  <w:t>услуг, предоставляемых согласно гарантированному перечню услуг</w:t>
      </w:r>
    </w:p>
    <w:p>
      <w:pPr>
        <w:pStyle w:val="Normal"/>
        <w:ind w:left="1440" w:hanging="144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гребению, в соответствии с Законом Оренбургской области</w:t>
      </w:r>
    </w:p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  <w:t>от 06.09.2004 № 1421/223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ОЗ «О погребении и похоронном деле</w:t>
      </w:r>
    </w:p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Оренбургской области»</w:t>
      </w:r>
    </w:p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,7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,4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,2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на 1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3,59</w:t>
            </w:r>
          </w:p>
        </w:tc>
      </w:tr>
    </w:tbl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</w:r>
    </w:p>
    <w:p>
      <w:pPr>
        <w:pStyle w:val="Normal"/>
        <w:ind w:left="1440" w:hanging="1440"/>
        <w:jc w:val="both"/>
        <w:rPr/>
      </w:pPr>
      <w:r>
        <w:rPr>
          <w:sz w:val="26"/>
          <w:szCs w:val="26"/>
        </w:rPr>
        <w:t>отдела ценообразования</w:t>
      </w:r>
    </w:p>
    <w:p>
      <w:pPr>
        <w:pStyle w:val="Normal"/>
        <w:ind w:left="1440" w:hanging="1440"/>
        <w:jc w:val="both"/>
        <w:rPr/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Новотроицк                                                                 С.В. Бережная                                                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9:00Z</dcterms:created>
  <dc:creator>Машбюро</dc:creator>
  <dc:description/>
  <cp:keywords/>
  <dc:language>en-US</dc:language>
  <cp:lastModifiedBy>Пользователь Windows</cp:lastModifiedBy>
  <cp:lastPrinted>2020-01-22T11:37:00Z</cp:lastPrinted>
  <dcterms:modified xsi:type="dcterms:W3CDTF">2020-01-31T10:02:00Z</dcterms:modified>
  <cp:revision>56</cp:revision>
  <dc:subject/>
  <dc:title>            </dc:title>
</cp:coreProperties>
</file>