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1.2020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г. Новотроицк</w:t>
        <w:tab/>
        <w:tab/>
        <w:tab/>
        <w:tab/>
        <w:t xml:space="preserve">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11-п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Об утверждении схемы размещения нестационарных торговых объек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на территории муниципального образования город Новотроиц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</w:p>
    <w:p>
      <w:pPr>
        <w:pStyle w:val="22"/>
        <w:ind w:firstLine="709"/>
        <w:rPr>
          <w:rFonts w:ascii="Times New Roman" w:hAnsi="Times New Roman" w:cs="Times New Roman"/>
          <w:color w:val="323232"/>
          <w:sz w:val="28"/>
          <w:szCs w:val="28"/>
          <w:lang w:val="ru-RU"/>
        </w:rPr>
      </w:pPr>
      <w:r>
        <w:rPr>
          <w:rFonts w:cs="Times New Roman"/>
          <w:color w:val="323232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целях упорядочения размещения нестационарных торговых объектов и повышения доступности товаров для населения, на основании  Федерального закона от 28.12.2009 № 381-ФЗ «Об основах государственного регулирования торговой деятельности в Российской Федерации», закона Оренбургской области от 04.03.2011 № 4325/1014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ОЗ «Об организации торговой деятельности в Оренбургской области», приказа Министерства экономического развития, промышленной политики и торговли Оренбургской области от 13.08.2013 № 90 «О порядке разработки и утверждения схемы размещения нестационарных торговых объектов на территории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23"/>
        <w:tabs>
          <w:tab w:val="clear" w:pos="708"/>
          <w:tab w:val="left" w:pos="342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схему размещения нестационарных торговых объектов на территории муниципального образования город Новотроицк по состоянию на 01.01.2020 согласно приложению.</w:t>
      </w:r>
    </w:p>
    <w:p>
      <w:pPr>
        <w:pStyle w:val="23"/>
        <w:tabs>
          <w:tab w:val="clear" w:pos="708"/>
          <w:tab w:val="left" w:pos="342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Считать утратившими силу постановления администрации муниципального образования город Новотроицк от 30.05.2019 № 808-п «Об утверждении схемы размещения нестационарных торговых объектов на территории муниципального образования город Новотроицк», от 16.08.2019 № 1292-п «О внесении изменений в постановление администрации муниципального образования город Новотроицк от 30.05.2019 № 808-п «Об утверждении схемы размещения нестационарных торговых объектов на территории муниципального образования город Новотроицк»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 Отделу по связям с общественностью администрации муниципального образования город Новотроицк (Куниртаева А.Р.) </w:t>
      </w:r>
      <w:r>
        <w:rPr>
          <w:spacing w:val="-1"/>
          <w:sz w:val="28"/>
          <w:szCs w:val="28"/>
        </w:rPr>
        <w:t xml:space="preserve">обеспечить официальное опубликование настоящего постановления </w:t>
      </w:r>
      <w:r>
        <w:rPr>
          <w:sz w:val="28"/>
          <w:szCs w:val="28"/>
        </w:rPr>
        <w:t xml:space="preserve">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b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в газете «Гвардеец труда»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 на первого заместителя главы муниципального образования город Новотроицк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после его официального опубликования в газете «Гвардеец труда».</w:t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Разослано: ОТиСХ, ОСО, в дело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сова Светлана Ивановна, ОТиСХ, ведущий специал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(3537) 62-07-01, </w:t>
      </w:r>
      <w:r>
        <w:rPr>
          <w:rFonts w:cs="Times New Roman" w:ascii="Times New Roman" w:hAnsi="Times New Roman"/>
          <w:sz w:val="28"/>
          <w:szCs w:val="28"/>
          <w:lang w:val="en-US"/>
        </w:rPr>
        <w:t>torg16@rambler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10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0</wp:posOffset>
                </wp:positionH>
                <wp:positionV relativeFrom="paragraph">
                  <wp:posOffset>-432435</wp:posOffset>
                </wp:positionV>
                <wp:extent cx="2594610" cy="1467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146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30.01.2020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111-п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115.55pt;mso-wrap-distance-left:9.05pt;mso-wrap-distance-right:9.05pt;mso-wrap-distance-top:0pt;mso-wrap-distance-bottom:0pt;margin-top:-34.05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30.01.2020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№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111-п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0" w:right="-5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0"/>
        <w:ind w:left="-567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-567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-567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"/>
        <w:gridCol w:w="2168"/>
        <w:gridCol w:w="389"/>
        <w:gridCol w:w="6"/>
        <w:gridCol w:w="4409"/>
        <w:gridCol w:w="6"/>
        <w:gridCol w:w="2551"/>
        <w:gridCol w:w="4"/>
        <w:gridCol w:w="6"/>
        <w:gridCol w:w="1118"/>
        <w:gridCol w:w="6"/>
        <w:gridCol w:w="1980"/>
        <w:gridCol w:w="6"/>
        <w:gridCol w:w="1693"/>
        <w:gridCol w:w="6"/>
      </w:tblGrid>
      <w:tr>
        <w:trPr>
          <w:trHeight w:val="360" w:hRule="atLeast"/>
        </w:trPr>
        <w:tc>
          <w:tcPr>
            <w:tcW w:w="1504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хема размещения нестационарных торговых объектов на территори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 Новотроицк по состоянию на 01.0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п и наименование объекта</w:t>
            </w:r>
          </w:p>
        </w:tc>
        <w:tc>
          <w:tcPr>
            <w:tcW w:w="48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дастровый номер земельного участка или координаты точек границ территории земельного участка, прочие ориентиры</w:t>
            </w:r>
          </w:p>
        </w:tc>
        <w:tc>
          <w:tcPr>
            <w:tcW w:w="2561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ециализация объекта (ассортимент реализуемых товаров, услуг)</w:t>
            </w:r>
          </w:p>
        </w:tc>
        <w:tc>
          <w:tcPr>
            <w:tcW w:w="11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лощадь объекта, кв.м. 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 основание размещения объекта</w:t>
            </w:r>
          </w:p>
        </w:tc>
      </w:tr>
      <w:tr>
        <w:trPr>
          <w:trHeight w:val="1755" w:hRule="atLeast"/>
        </w:trPr>
        <w:tc>
          <w:tcPr>
            <w:tcW w:w="6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8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говора на право размещения нестационарного торгового объект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действия договора</w:t>
            </w:r>
          </w:p>
        </w:tc>
      </w:tr>
      <w:tr>
        <w:trPr>
          <w:trHeight w:val="190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15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иоски</w:t>
            </w:r>
          </w:p>
        </w:tc>
      </w:tr>
      <w:tr>
        <w:trPr>
          <w:trHeight w:val="461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Лотерея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: ул. Советская, 44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ере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107 от 06.04.2016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1.10.2021</w:t>
            </w:r>
          </w:p>
        </w:tc>
      </w:tr>
      <w:tr>
        <w:trPr>
          <w:trHeight w:val="615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Печать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. кв. 56:42:0230004, ост. «Новотроицк», ул. Советская, 103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ая продукция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8-20/172 от 06.04.20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6.04.2020</w:t>
            </w:r>
          </w:p>
        </w:tc>
      </w:tr>
      <w:tr>
        <w:trPr>
          <w:trHeight w:val="354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Роспечать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. номер. 56:42:0224014:2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. «Новотроицк», ч/с ул. Советская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ая продукция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8-20/279 от 30.08.20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.01.2020</w:t>
            </w:r>
          </w:p>
        </w:tc>
      </w:tr>
      <w:tr>
        <w:trPr>
          <w:trHeight w:val="630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Роспечать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. номер. 56:42:0225007:3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. «Гагарина» (ориентир: ул. Советская, 116А)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ая продукция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8-20/279 от 30.08.20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.01.2020</w:t>
            </w:r>
          </w:p>
        </w:tc>
      </w:tr>
      <w:tr>
        <w:trPr>
          <w:trHeight w:val="645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Роспечать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. номер. 56:42:0232006:4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Металлургов, 28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ая продукц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8-20/279 от 30.08.20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.01.2020</w:t>
            </w:r>
          </w:p>
        </w:tc>
      </w:tr>
      <w:tr>
        <w:trPr>
          <w:trHeight w:val="274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Роспечать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. номер.56:42:0225011:3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. «М. Корецкой» (ориентир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82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ая продукц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8-20/279 от 30.08.2018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.01.2020</w:t>
            </w:r>
          </w:p>
        </w:tc>
      </w:tr>
      <w:tr>
        <w:trPr>
          <w:trHeight w:val="630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Роспечать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. номер. 56:42:0226006:3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. «Пл. Ленина» (ор-р: ул. Советская, 74)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ая продукция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8-20/279 от 30.08.20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.01.2020</w:t>
            </w:r>
          </w:p>
        </w:tc>
      </w:tr>
      <w:tr>
        <w:trPr>
          <w:trHeight w:val="690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Роспечать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. номер. 56:42:0226008:18, ориентир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66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ая продукция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8-20/279 от 30.08.20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.01.2020</w:t>
            </w:r>
          </w:p>
        </w:tc>
      </w:tr>
      <w:tr>
        <w:trPr>
          <w:trHeight w:val="630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Роспечать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. кв. 56:42:022701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н ост. «пл. Металлургов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-р: ул. Советская, 46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ая продукция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85 от 16.08.20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6.08.2021</w:t>
            </w:r>
          </w:p>
        </w:tc>
      </w:tr>
      <w:tr>
        <w:trPr>
          <w:trHeight w:val="630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Роспечать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. кв. 56:42:021700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н ост. «им. Свистунова», ор-р: ул. Мира, 7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ая продукция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84 от 10.08.20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.08.2021</w:t>
            </w:r>
          </w:p>
        </w:tc>
      </w:tr>
      <w:tr>
        <w:trPr>
          <w:trHeight w:val="690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Роспечать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. номер. 56:42:0218001:2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. «Ломоносова» (ул. Мира, ч/с)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ая продукция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8-20/279 от 30.08.20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.01.2020</w:t>
            </w:r>
          </w:p>
        </w:tc>
      </w:tr>
      <w:tr>
        <w:trPr>
          <w:trHeight w:val="690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Газеты, журналы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Новорудный, ул. Клубная, район Дома культуры, кад. номер земельного участка 56:42:0702002:1255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ая продукция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Продукты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: пр. Комсомольский, 42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0 от 15.03.20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1.03.2032</w:t>
            </w:r>
          </w:p>
        </w:tc>
      </w:tr>
      <w:tr>
        <w:trPr>
          <w:trHeight w:val="690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Продукты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: ул. Губина, 3-а 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 от 03.12.199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1.12.2020 д\с от 11.12.14</w:t>
            </w:r>
          </w:p>
        </w:tc>
      </w:tr>
      <w:tr>
        <w:trPr>
          <w:trHeight w:val="435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Лидер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Новорудный, ул. Комсомольская, 2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83 от 23.05.200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3.05.2055</w:t>
            </w:r>
          </w:p>
        </w:tc>
      </w:tr>
      <w:tr>
        <w:trPr>
          <w:trHeight w:val="375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Продукты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Губерля, ул. Школьная,60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60 от 02.02.200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3.05.2066</w:t>
            </w:r>
          </w:p>
        </w:tc>
      </w:tr>
      <w:tr>
        <w:trPr>
          <w:trHeight w:val="690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Люба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елёная, ориентир: д. № 39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/ Непродовольственные товары/ Услуг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332 от 30.10.20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6.12.2020</w:t>
            </w:r>
          </w:p>
        </w:tc>
      </w:tr>
      <w:tr>
        <w:trPr>
          <w:trHeight w:val="690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Мечта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Губерля, ул. Школьная, район д. 56-60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8-20/128 от 23.05.2018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6.04.2020</w:t>
            </w:r>
          </w:p>
        </w:tc>
      </w:tr>
      <w:tr>
        <w:trPr>
          <w:trHeight w:val="615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Томас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Хабарное, ул. Центральная, 12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04 от 07.12.20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31.12.2020 д\с от 12.12.15 </w:t>
            </w:r>
          </w:p>
        </w:tc>
      </w:tr>
      <w:tr>
        <w:trPr>
          <w:trHeight w:val="713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Аленка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Новорудный, ул. Клубная, район Дома культуры, кад. номер земельного участка  56:42:0702002:1256 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/ Непродовольственные товары/ Услуг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Продукты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 «Свистунова» (ориентир: ул.  Мира, 12), 56:42:0218006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, молоко, яйцо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02 от 15.08.2011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31.12.2020 д\с от 18.02.15 </w:t>
            </w:r>
          </w:p>
        </w:tc>
      </w:tr>
      <w:tr>
        <w:trPr>
          <w:trHeight w:val="645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Цветы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точная часть кад. кв. 56:42:020200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н входа на городское кладбище (справа)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ы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34 от 12.10.20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.10.2020</w:t>
            </w:r>
          </w:p>
        </w:tc>
      </w:tr>
      <w:tr>
        <w:trPr>
          <w:trHeight w:val="375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Цветы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остановки «Новотроицк», ориентир ул. Советская, 103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ы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6 от 17.05.20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1.05.2020</w:t>
            </w:r>
          </w:p>
        </w:tc>
      </w:tr>
      <w:tr>
        <w:trPr>
          <w:trHeight w:val="675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Цветы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 остановки «Гагарин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93 кад. номер земельного участка 56:42:0225007:600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ы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 от 28.04.1995г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1.12.2025</w:t>
            </w:r>
          </w:p>
        </w:tc>
      </w:tr>
      <w:tr>
        <w:trPr>
          <w:trHeight w:val="660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Овощи, фрукты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н дома по ул. Винокурова,10, юго-западная часть кад.кв.56:42:0224009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жие овощи и фрукты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43 от 09.08.20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31.12.2020 д\с от 24.02.15 </w:t>
            </w:r>
          </w:p>
        </w:tc>
      </w:tr>
      <w:tr>
        <w:trPr>
          <w:trHeight w:val="561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Стройматериал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удницкого, район магазина Ринг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мент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8-20/124 от 22.05.20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6.08.2020</w:t>
            </w:r>
          </w:p>
        </w:tc>
      </w:tr>
      <w:tr>
        <w:trPr>
          <w:trHeight w:val="556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Стройматериал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. «Лесхоз», район д. 50 по ул. Побед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мент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273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Шаурма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метров по направлению на северо-запад от ориентира (здание магазина). Почтовый адрес ориентира: Оренбургская область, г. Новотроицк, ул. Советская, 82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е питание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379 от 30.11.20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.11.2020</w:t>
            </w:r>
          </w:p>
        </w:tc>
      </w:tr>
      <w:tr>
        <w:trPr>
          <w:trHeight w:val="645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Кавказская кухня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: 37 м. по направлению на север от нежилого здания по ул. Советской, д. 81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е питание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178 от 25.04.20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.09.2020</w:t>
            </w:r>
          </w:p>
        </w:tc>
      </w:tr>
      <w:tr>
        <w:trPr>
          <w:trHeight w:val="1261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Славица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метров по направлению на север от ориентира (жилой дом). Почтовый адрес ориентира: Оренбургская область, город Новотроицк, ул. Уральская, 30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8-20/164 от 19.09.20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6.06.2020</w:t>
            </w:r>
          </w:p>
        </w:tc>
      </w:tr>
      <w:tr>
        <w:trPr>
          <w:trHeight w:val="1279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Славица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етров по направлению на юг от ориентира (ТЦ «Ринг»). Почтовый адрес ориентира: Оренбургская область, город Новотроицк, ул. Советская, 82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8-20/163 от 19.09.20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6.06.2020</w:t>
            </w:r>
          </w:p>
        </w:tc>
      </w:tr>
      <w:tr>
        <w:trPr>
          <w:trHeight w:val="1279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Металлоремонт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етров по направлению на север от ориентира (жилой дом) расположенный за пределами участка, адрес ориентира: Оренбургская обл., г. Новотроицк, ул. Советская, 107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ые услуг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Ремонт обуви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-н ост. "М-н Новотроицк", ориент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130 а, 56:42:0224015:1172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ые услуг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5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тановочные павильоны</w:t>
            </w:r>
          </w:p>
        </w:tc>
      </w:tr>
      <w:tr>
        <w:trPr>
          <w:trHeight w:val="645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 «Купец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. «Железнодорожная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: ул. Комарова 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/ Непродовольственные товары/ Услуги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 «Кругозор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. «Винокурова», ч/с ул. Советская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258 от 07.08.20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1.01.2020</w:t>
            </w:r>
          </w:p>
        </w:tc>
      </w:tr>
      <w:tr>
        <w:trPr>
          <w:trHeight w:val="1065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 «Шаурма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 по направлению на юго-восток от ориентира (магазин). Почтовый адрес ориентира: Оренбургская область, г. Новотроицк, ул. Советская, 114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е питание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48 от 10.03.20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.04.2020</w:t>
            </w:r>
          </w:p>
        </w:tc>
      </w:tr>
      <w:tr>
        <w:trPr>
          <w:trHeight w:val="671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 «Чебаркульская птица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 ТК «Западный» ул. Уметбаева, 2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. павильон «Кольцо Западное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52 от 01.03.20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8.02.2020</w:t>
            </w:r>
          </w:p>
        </w:tc>
      </w:tr>
      <w:tr>
        <w:trPr>
          <w:trHeight w:val="1065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 «Чебаркульская птица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метров по направлению на юг от ориентира (нежилое здание). Почтовый адрес ориентира: Оренбург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отроицк, ул. Советская, 114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8-20/149 от 29.05.20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1.05.2020</w:t>
            </w:r>
          </w:p>
        </w:tc>
      </w:tr>
      <w:tr>
        <w:trPr>
          <w:trHeight w:val="1065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 метров по направлению на запад от ориентира (жилой дом), почтовый адрес ориентира: Оренбург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отроицк, ул. Марии Корецкой,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8-20/368 от 26.10.20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.10.2020</w:t>
            </w:r>
          </w:p>
        </w:tc>
      </w:tr>
      <w:tr>
        <w:trPr>
          <w:trHeight w:val="1065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метров по направлению на юг от ориентира (жилой дом), почтовый адрес ориентира: Оренбург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отроицк, ул. Уральская, 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8-20/368 от 26.10.20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.10.2020</w:t>
            </w:r>
          </w:p>
        </w:tc>
      </w:tr>
      <w:tr>
        <w:trPr>
          <w:trHeight w:val="1065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метров по направлению на север от ориентира (жилой дом), почтовый адрес ориентира: Оренбург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отроицк, ул. Советская, 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йные напит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8-20/440 от 16.11.20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.11.2020</w:t>
            </w:r>
          </w:p>
        </w:tc>
      </w:tr>
      <w:tr>
        <w:trPr>
          <w:trHeight w:val="1065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 метров по направлению на восток от ориентира (жилой дом). Почтовый адрес ориентира: Оренбург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отроицк, ул. Советская, 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/ Непродовольственные товары/ Услуг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. «Ломоносова», район ул. Мира, 2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/ Непродовольственные товары/ Услуги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. «М. Корецкой» нечетная сторона по ул. Советской, 7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/ Непродовольственные товары/ Услуги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62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етров по направлению на север от ориентира (жилой дом), почтовый адрес ориентира: Оренбургская обл., г. Новотроицк, ул. Зеленая, 3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/ Непродовольственные товары/ Услуги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ильоны</w:t>
            </w:r>
          </w:p>
        </w:tc>
      </w:tr>
      <w:tr>
        <w:trPr>
          <w:trHeight w:val="435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. «Гагарина» (ориентир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93)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чные товары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86 от 01.08.20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 01.08.2021</w:t>
            </w:r>
          </w:p>
        </w:tc>
      </w:tr>
      <w:tr>
        <w:trPr>
          <w:trHeight w:val="463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. «Новотроицк» (ориентир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103)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чные товары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41 от 01.02.20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 01.02.2024</w:t>
            </w:r>
          </w:p>
        </w:tc>
      </w:tr>
      <w:tr>
        <w:trPr>
          <w:trHeight w:val="399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. «М. Корецкой» (ориентир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82)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чные товары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42 от 01.02.20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 01.02.2024</w:t>
            </w:r>
          </w:p>
        </w:tc>
      </w:tr>
      <w:tr>
        <w:trPr>
          <w:trHeight w:val="505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. «Пл. Ленина» (ориентир: ул. Советская, р-н кафе Спорт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чные товар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43 от 01.02.20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 01.02.2024</w:t>
            </w:r>
          </w:p>
        </w:tc>
      </w:tr>
      <w:tr>
        <w:trPr>
          <w:trHeight w:val="426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. «Железнодорожный вокзал» (ориентир: ул. Советская, 2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чные товар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44 от 01.02.20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 01.02.2024</w:t>
            </w:r>
          </w:p>
        </w:tc>
      </w:tr>
      <w:tr>
        <w:trPr>
          <w:trHeight w:val="292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. «Свистунова» (ориентир: ул. Мира, 10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чные товар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87 от 01.08.20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 01.08.2021</w:t>
            </w:r>
          </w:p>
        </w:tc>
      </w:tr>
      <w:tr>
        <w:trPr>
          <w:trHeight w:val="512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. «3-я Уральская» (ориентир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альская,30, кад.кв.56:42:0230008:20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чные товар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3 от 10.04.20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1.07.2020</w:t>
            </w:r>
          </w:p>
        </w:tc>
      </w:tr>
      <w:tr>
        <w:trPr>
          <w:trHeight w:val="998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метров по направлению на запад от ориентира «жилой дом», почтовый адрес ориентира: г. Новотроицк, ул. Комарова, 7, часть земельного участка с кадастровым номером 56:42:028001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чные товар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322 от 20.07.20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1.05.2020</w:t>
            </w:r>
          </w:p>
        </w:tc>
      </w:tr>
      <w:tr>
        <w:trPr>
          <w:trHeight w:val="808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юго-западной части ориентир (жилой дом), почтовый адрес ориентира: Оренбургская область, г. Новотроиц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, д. 24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чные товар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322 от 20.07.20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1.05.2020</w:t>
            </w:r>
          </w:p>
        </w:tc>
      </w:tr>
      <w:tr>
        <w:trPr>
          <w:trHeight w:val="722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метра по направлении на запад от ориентира (жилой дом). Почтовый адрес ориентира: г. Новотроицк, ул. Винокурова, д. 12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, молоко, яйцо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333 от 26.10.2017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7.10.2020</w:t>
            </w:r>
          </w:p>
        </w:tc>
      </w:tr>
      <w:tr>
        <w:trPr>
          <w:trHeight w:val="350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етров по направлению на юго-запад от ориентира (жилой дом). Почтовый адрес ориентира: Оренбургская область, г. Новотроицк, ул. Советская, 82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, молоко, яйцо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50 от 01.03.2017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8.02.2020</w:t>
            </w:r>
          </w:p>
        </w:tc>
      </w:tr>
      <w:tr>
        <w:trPr>
          <w:trHeight w:val="397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 «Продукты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: ул. Уральская  6 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, молоко, яйцо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 «Продукты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. «3-я  Уральская» (ор: ул. Уральская, 30) 56:42:0230008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, молоко, яйцо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93 от 23.11.2009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31.12.2020 д\с от 18.02.15 </w:t>
            </w:r>
          </w:p>
        </w:tc>
      </w:tr>
      <w:tr>
        <w:trPr>
          <w:trHeight w:val="586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 «Продукты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дома № 74 по ул. Советская 56:42:0226006:28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, молоко, яйцо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56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20.04.2015 по 31.12.2020 </w:t>
            </w:r>
          </w:p>
        </w:tc>
      </w:tr>
      <w:tr>
        <w:trPr>
          <w:trHeight w:val="582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 «Продукты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. «Винокурова» ул. Советская, 121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, молоко, яйцо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 «Продукты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. «Ломоносова», район ул. Мира, 24, часть земельного участка кадастровый квартал 56:42:0218001:7 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, молоко, яйцо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28 от 05.10.2017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5.10.2020</w:t>
            </w:r>
          </w:p>
        </w:tc>
      </w:tr>
      <w:tr>
        <w:trPr>
          <w:trHeight w:val="695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 «Чебаркульская птица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метров по направлению на запад от ориентира (жилой дом). Почтовый адрес ориентира: г. Новотроицк, ул. Комарова, д. 16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261 от 22.08.20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1.08.2020</w:t>
            </w:r>
          </w:p>
        </w:tc>
      </w:tr>
      <w:tr>
        <w:trPr>
          <w:trHeight w:val="990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 «Чебаркульская птица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етров по направлению на юго-восток от ориентира (жилой дом), адрес ориентира: Оренбургская область, г. Новотроицк, ул. Советская, д. 140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274 от 01.06.20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1.05.2020</w:t>
            </w:r>
          </w:p>
        </w:tc>
      </w:tr>
      <w:tr>
        <w:trPr>
          <w:trHeight w:val="693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 «Чебаркульская птица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етров по направлению на юг от ориентира (жилой дом)  адрес ориентира: Оренбургская область, г. Новотроицк, ул. Советская д.121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53 от 10.03.2017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1.03.2020</w:t>
            </w:r>
          </w:p>
        </w:tc>
      </w:tr>
      <w:tr>
        <w:trPr>
          <w:trHeight w:val="1020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 «Чебаркульская птица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метров по направлению на север от ориентира (жилой дом), почтовый адрес ориентира: Оренбург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отроицк, ул. Уральская, д.30</w:t>
            </w:r>
          </w:p>
        </w:tc>
        <w:tc>
          <w:tcPr>
            <w:tcW w:w="25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465 от 01.11.2016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1.10.2020</w:t>
            </w:r>
          </w:p>
        </w:tc>
      </w:tr>
      <w:tr>
        <w:trPr>
          <w:trHeight w:val="533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 д. № 10а по ул. Винокурова, земельный участок 56:42:0224009:821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 «Овощи, фрукты»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-н ост. "М-н Новотроицк", ориент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130 а, 56:42:0224015:1172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жие овощи и фрукты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168 от 28.04.20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.04.2020</w:t>
            </w:r>
          </w:p>
        </w:tc>
      </w:tr>
      <w:tr>
        <w:trPr>
          <w:trHeight w:val="576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 «Овощи, фрукты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н ДОУ № 35, ориентир ул. Гагарина, 10 а, 56:42:0225006:1301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жие овощи и фрукт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169 от 28.04.20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.04.2020</w:t>
            </w:r>
          </w:p>
        </w:tc>
      </w:tr>
      <w:tr>
        <w:trPr>
          <w:trHeight w:val="842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 «Овощи, фрукты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 метров по направлению на юг от ориентира (жилой дом). Почтовый адрес ориентира: Оренбург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отроицк, ул. Уральская, 22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жие овощи и фрукт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167 от 28.04.2017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.04.2020</w:t>
            </w:r>
          </w:p>
        </w:tc>
      </w:tr>
      <w:tr>
        <w:trPr>
          <w:trHeight w:val="754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 «Овощи, фрукты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метров по направлению на запад от ориентира (жилой дом). Почтовый адрес ориентира: г. Новотроицк, ул. Советская, 82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жие овощи и фрукт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206 от 15.06.20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.06.2020</w:t>
            </w:r>
          </w:p>
        </w:tc>
      </w:tr>
      <w:tr>
        <w:trPr>
          <w:trHeight w:val="836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 «Овощи, фрукты»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метров по направлению на юг от ориентира (жилой дом). Почтовый адрес ориентира: г. Новотроицк, ул. Пушкина, 40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жие овощи и фрукт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6 метров по направлению на восток, почтовый адрес ориентира: Оренбургская область, г. Новотроиц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Комсомольский, 1 «А»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товары, хозтовар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254 от  03.06.2016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.04.2020</w:t>
            </w:r>
          </w:p>
        </w:tc>
      </w:tr>
      <w:tr>
        <w:trPr>
          <w:trHeight w:val="630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ь земельного участка с кадастровым номером 56:42:0231004:437 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товары, хозтовар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393 от 05.12.20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1.05.2020</w:t>
            </w:r>
          </w:p>
        </w:tc>
      </w:tr>
      <w:tr>
        <w:trPr>
          <w:trHeight w:val="38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ь земельного участка с кадастровым номером 56:42:0231004:437 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ь земельного участка с кадастровым номером 56:42:0231004:437 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метров по направлению на север от ориентира (жилой дом). Почтовый адрес ориентира: Оренбург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отроицк, пр. Металлургов, 38, земельный участок с кадастровым номером 56:42:0232007:166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, готовые блюда.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8-20/302 от 10.09.2018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3.03.2020</w:t>
            </w:r>
          </w:p>
        </w:tc>
      </w:tr>
      <w:tr>
        <w:trPr>
          <w:trHeight w:val="413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 дома № 36 по ул. Мичур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. номер з\у 56:42:0217002:549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быстрого питан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8-20/303 от 10.09.20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.08.2020</w:t>
            </w:r>
          </w:p>
        </w:tc>
      </w:tr>
      <w:tr>
        <w:trPr>
          <w:trHeight w:val="930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етров по направлению на юг от ориентира (нежилое здание ТЦ «Ринг»), почтовый адрес ориентира: Оренбургская область, г. Новотроицк, ул. Советская, д. 84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йные напитк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8-20/440 от 16.11.20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.11.2020</w:t>
            </w:r>
          </w:p>
        </w:tc>
      </w:tr>
      <w:tr>
        <w:trPr>
          <w:trHeight w:val="180" w:hRule="atLeast"/>
        </w:trPr>
        <w:tc>
          <w:tcPr>
            <w:tcW w:w="15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жки</w:t>
            </w:r>
          </w:p>
        </w:tc>
      </w:tr>
      <w:tr>
        <w:trPr>
          <w:trHeight w:val="734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тележк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: примерно в 2 м. по направлению на запад от ориентира (жилой дом). Почтовый адрес ориентира: г. Новотроицк, ул. Мира, д.12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ля пирожкам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78 от 18.03.2016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1.03.2020</w:t>
            </w:r>
          </w:p>
        </w:tc>
      </w:tr>
      <w:tr>
        <w:trPr>
          <w:trHeight w:val="713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тележк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: район ост. «Строительный техникум». Почтовый адрес: г. Новотроицк, ул. Советская, 62а, часть участка номер кадастрового квартала 56:42:0226009:10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ля пирожкам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78 от 18.03.20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.03.2020</w:t>
            </w:r>
          </w:p>
        </w:tc>
      </w:tr>
      <w:tr>
        <w:trPr>
          <w:trHeight w:val="55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тележк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: примерно в 40 м. по направлению на север от ориентира (жилой дом). Почтовый адрес ориентира: г. Новотроицк, ул. Советская, д.121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ля пирожкам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78 от 18.03.20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.03.2020</w:t>
            </w:r>
          </w:p>
        </w:tc>
      </w:tr>
      <w:tr>
        <w:trPr>
          <w:trHeight w:val="750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тележк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: примерно в 20 м. по направлению на восток от ориентира (МАУЗ БСМП). Почтовый адрес ориентира: г. Новотроицк, ул. Мичурина, д.19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ля пирожкам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78 от 18.03.2016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.03.2020</w:t>
            </w:r>
          </w:p>
        </w:tc>
      </w:tr>
      <w:tr>
        <w:trPr>
          <w:trHeight w:val="421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тележк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: ост. Новотроиц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103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ля пирожкам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тележк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: примерно в 25 м. по направлению на юг от ориентира (жилой дом). Почтовый адрес ориентира: г. Новотроиц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альская, д.30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ля пирожкам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-03-07/7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18.03.2016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 30.03.2020</w:t>
            </w:r>
          </w:p>
        </w:tc>
      </w:tr>
      <w:tr>
        <w:trPr>
          <w:trHeight w:val="1005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тележк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: Ост. «Марии Корецкой» Почтовый адрес ориентира: г. Новотроицк, ул. Советская, 82 часть участка номер кадастрового квартала 56:42:0225011:9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ля пирожкам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тележк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: примерно 20 м. по направлению на юго-запад от ориентира (нежилое здание) магазин «Перекресток». Почтовый адрес ориентира: г. Новотроицк, ул. Советская, 114б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ля пирожкам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-03-07/78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18.03.20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.03.2020</w:t>
            </w:r>
          </w:p>
        </w:tc>
      </w:tr>
      <w:tr>
        <w:trPr>
          <w:trHeight w:val="1260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тележк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: примерно 15 м. по направлению на запад от ориентира (жилое здание) магазин «Перекресток». Почтовый адрес ориентира: г. Новотроицк, ул. Советская, 63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ля пирожкам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-03-07/78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18.03.20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.03.2020</w:t>
            </w:r>
          </w:p>
        </w:tc>
      </w:tr>
      <w:tr>
        <w:trPr>
          <w:trHeight w:val="1005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тележк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: примерно в 3 м. по направлению на север от ориентира (нежилое здание). Почтовый адрес ориентира: г. Новотроицк, ул. Советская, д.43в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ля пирожкам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376 от 16.05.2016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1.10.2020</w:t>
            </w:r>
          </w:p>
        </w:tc>
      </w:tr>
      <w:tr>
        <w:trPr>
          <w:trHeight w:val="52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тележк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: ост. Марии Корецкой, ледовый дворец «Победа», почтовый адрес ориентира: г. Новотроицк, ул. Советская, 77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ля пирожкам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376 от 16.05.201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1.10.2020</w:t>
            </w:r>
          </w:p>
        </w:tc>
      </w:tr>
      <w:tr>
        <w:trPr>
          <w:trHeight w:val="10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тележк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: примерно в 14 м. по направлению на запад от ориентира (жилое здание). Почтовый адрес ориентира: г. Новотроицк, ул. Советская, д.63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ля пирожкам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376 от 16.05.201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1.10.2020</w:t>
            </w:r>
          </w:p>
        </w:tc>
      </w:tr>
      <w:tr>
        <w:trPr>
          <w:trHeight w:val="106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тележк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: 5 метров по направлению на север от ориентира (нежилое здание) почтовый адрес ориентира: Оренбургская область, ул. Советская, 85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квас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10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тележк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метров по направлению на восток от ориентира (жилой дом) почтовый адрес ориентира: Оренбург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отроицк, ул. Советская, д. 140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квас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12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тележк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метров по направлению на север от ориентира (ТК «Центр») почтовый адрес ориентира: Оренбург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отроицк, ул. Советская, 81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квас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тележк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метра по направлению на север от ориентира (жилой дом) почтовый адрес ориентира: Оренбург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отроицк, ул. Мира, 12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квас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106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тележк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новка «Строительный техникум», ориентир киоск «Молоко», почтовый адрес ориентира: Оренбург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отроицк, ул. Советская, д. 64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квас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тележк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новка «3-я Уральская», ориентир киоск «Молоко», почтовый адрес ориентира: Оренбургская область, г. Новотроиц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альская, д. 30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квас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9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тележк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. «пл. Ленина», ориентир киоск «Каравай», почтовый адрес ориентира: Оренбургская область, г. Новотроиц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63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квас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11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тележк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. «М. Корецкой», ориентир киоск «Каравай», почтовый адрес ориентира: Оренбургская область, г. Новотроиц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квас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210" w:hRule="atLeast"/>
        </w:trPr>
        <w:tc>
          <w:tcPr>
            <w:tcW w:w="15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зонное кафе</w:t>
            </w:r>
          </w:p>
        </w:tc>
      </w:tr>
      <w:tr>
        <w:trPr>
          <w:trHeight w:val="6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е  кафе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Комсомольский, район кадастрового квартала № 56:42:0231006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, готовые блюда.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 кафе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: район нежилого поме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а по ул. Уральской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, готовые блюда.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е кафе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. Урал, район кадастрового квартала 56:42:0402001:2382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хладительные напитки, готовые блюда.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3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11.03.201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1.03.2022</w:t>
            </w:r>
          </w:p>
        </w:tc>
      </w:tr>
      <w:tr>
        <w:trPr>
          <w:trHeight w:val="90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е кафе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нбургская область, г. Новотроицк, трасса Оренбург-Орск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, готовые блюд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375 от 01.09.201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2.2020</w:t>
            </w:r>
          </w:p>
        </w:tc>
      </w:tr>
      <w:tr>
        <w:trPr>
          <w:trHeight w:val="270" w:hRule="atLeast"/>
        </w:trPr>
        <w:tc>
          <w:tcPr>
            <w:tcW w:w="15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хчевые развалы/Елочные базары/Цветочная продукция/Рассада</w:t>
            </w:r>
          </w:p>
        </w:tc>
      </w:tr>
      <w:tr>
        <w:trPr>
          <w:trHeight w:val="52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развалы/Елочные база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веточная продукция/Рассад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: примерно в 3 метра по направлению на север от ориентира (нежилой здание). Почтовый адрес ориентира: Оренбургская область, г. Новотроицк, ул. Советская, 81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культуры, овощи, фрукты, хвойные деревья, торговля рассадой, саженцами, медом, живые и искусственные цвет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75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очные базары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 ост. «3-я Уральская», ч/с ул. Уральская, юго-вост. кад. номер зем. уч. 56:42:0230008:41 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йные деревь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7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развалы/Елочные базары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ост. «3-я Уральская», н/с ул. Уральская, в южной части кад. квартала, номер зем. уч. 56:42:0000000:87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культуры, овощи, фрукты/ Хвойные деревь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106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развалы/Елочные базары/Цветочная продукция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ост. «Винокурова», н/с ул. Советская, 121, северо-западная часть кадастрового квартала, номер зем. уч. 56:42:0230002:357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культуры, овощи, фрукты/  Хвойные деревья/ Живые и искусственные цвет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108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развалы/Елочные базары/Цветочная продукция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: пер. Студенческий, 3, за границами земельного учас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Уральская сталь», юго-зап. часть кад. квартала, номер зем. уч. 56:42:0226009:43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культуры, овощи, фрукты/  Хвойные деревья/ Живые и искусственные цвет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8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культуры, овощи, фрукты/  Хвойные деревья/ Живые и искусственные цветы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: ул. Мира, 24а, юго-западная часть кадастрового квартала, ном. зем. уч. № 56:42:0218001:28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культуры, овощи, фрукты/  Хвойные деревья/ Живые и искусственные цвет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82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очные базары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ост. «Строительный техникум» - территория, прилегающая к магазину «Каравай», ул. Советская нч/с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йные деревь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7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развалы/Елочные база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веточная продукция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 ост. «М. Корецкой» - территория, прилегающая к магазину «Каравай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 четная сторон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культуры, овощи, фрукты/  Хвойные деревья/ Живые и искусственные цвет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1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развалы/Елочные база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веточная продукция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метра от ориентира (жилой дом) по направлению на юг, почтовый адрес ориентира: Оренбургская область, г. Новотроицк, ул. Советская, д. 136, часть земельного участка с кадастровым номером 56:42:0224014:3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культуры, овощи, фрукты/  Хвойные деревья/ Живые и искусственные цвет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развалы/Елочные базары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 остановки «Полимер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 пр. Комсомольский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культуры, овощи, фрукты/  Хвойные деревь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развалы/Елочные базары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йоне магазина «Магнит» почтовый адрес ориентира: г. Новотроицк, проспект Металлургов 32, часть земельного участка с кадастровым номером 56:42:0232006:45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культуры/  Хвойные деревь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100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развалы/Елочные базары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 остановки «2-я Уральская», ч/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альская, почтовый адрес ориентира: Оренбургская область, г. Новотроицк, ул. Металлургов, д.15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культуры/  Хвойные деревь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89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очные базары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 кафе «Ван-да». Почтовый адрес ориентира: Оренбург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отроицк, ул. Гагарина 1б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йные деревь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7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очные базары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прилегающая к славянскому базару, ул. Ломоносова 44.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йные деревь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развалы/Елочные базары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метров по направлению на запад от ориентира (жилой дом). Почтовый адрес ориентира: г. Новотроицк, ул. Победы, д. 50 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культуры, овощи, фрукты/ Хвойные деревь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141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культуры, овощи, фрукты/  Хвойные деревья/ Живые и искусственные цветы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 остановки «Пл. Ленин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 63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чевые культуры, овощи, фрукты/  Хвойные деревья/ Живые и искусственные цвет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231" w:hRule="atLeast"/>
        </w:trPr>
        <w:tc>
          <w:tcPr>
            <w:tcW w:w="15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ки, палатки и пр.</w:t>
            </w:r>
          </w:p>
        </w:tc>
      </w:tr>
      <w:tr>
        <w:trPr>
          <w:trHeight w:val="108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чная торговля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метров по направлению на север от ориентира (жилой дом). Почтовый адрес ориентира: Оренбург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отроицк, ул. Мира, 12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/ Непродовольственные товары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чная торговля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Зеленая, 61, (ориентир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Магнит»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/ Непродовольственные товар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58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чная торговля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. 1-ая Уральская, (ориентир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альская, 6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/ Непродовольственные товар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чная торговля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дома № 19 по ул. М. Корецкой (напротив магазина "Магнит"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/ Непродовольственные товар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108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чная торговля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етров по направлению на запад от ориентира (жилой дом). Почтовый адрес ориентира: Оренбургская область, г. Новотроицк, ул. Советская, 138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/ Непродовольственные товар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119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чная торговля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етров по направлению на северо-запад от ориентира (административное здание). Почтовый адрес ориентира: Оренбургская область, г. Новотроицк, ул. Советская, 64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/ Непродовольственные товар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39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чная торговля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0 метров по направлению на юг от ориентира «жилой дом», почтовый адрес ориентира: Оренбургская обла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отроицк, ул. Уральская, 36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/ Непродовольственные товар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67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2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чная торговля</w:t>
            </w:r>
          </w:p>
        </w:tc>
        <w:tc>
          <w:tcPr>
            <w:tcW w:w="4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Новорудный, район ул. Советская, 97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8-20/136 от 25.05.2018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6.04.2020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чная торговля, детский досуг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кадастровый номер 56:42:0225011:637, площадь в районе административного здания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ля поп-корном, сладкой ватой, шарами, карнавальной продукцией; детские аттракционы, ярмарк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6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10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досуг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тра по направлению на юго-восток от ориентира (жилой дом), почтовый адрес: Оренбургская область, г. Новотроицк, ул. Севастопольская, д. 1, р-н городского Парк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уг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досуг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тров по направлению на юго-восток от ориентира (жилой дом), почтовый адрес: Оренбургская область, г. Новотроицк, ул. Севастопольская, д. 1, р-н городского Парк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уг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досуг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метров по направлению на юго-восток от ориентира (жилой дом), почтовый адрес: Оренбургская область, г. Новотроицк, ул. Севастопольская, д. 1, р-н городского Парк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барбекю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34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лоточной торговли, детского досуг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д.84 по ул. Советская, кад. номер участка 56:42:0225012:274, р-н Детской площадки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детского досуга, прохладительные напитки, мороженное, поп-корн, сладкая ват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105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лоточной торговли, детского досуг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д.84 по ул. Советская, кад. номер участка 56:42:0225012:273, р-н Детской площадки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детского досуг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лоточной торговли, детского досуг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д.91 по ул. Советская, координаты точек з\у (межевых знаков): т. №1:363895,80 \3317707,92; т.№2:363890.61\3317719, 04; т. №3:363853,35\3317700,66; т. №4 363858,54\3317689,97, район «Аллеи Славы»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детского досуга, лоточная торговл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111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«Веревочный парк», детского досуг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етров по направлению на восток от ориентира (жилой дом). Почтовый адрес ориентира: Оренбургская область, г. Новотроицк, ул. Советская, 91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детского досуг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досуг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метров по направлению на восток от ориентира (административного здания). Почтовый адрес ориентира: Оренбургская область: г. Новотроицк, ул. Мира, 14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детского досуг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ное</w:t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 адрес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Новотроицк, ул. Комарова, 7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. номер земельного участка 56:42:0225005:64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ые услуг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8-20/239 от 01.05.201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1.05.2020</w:t>
            </w:r>
          </w:p>
        </w:tc>
      </w:tr>
      <w:tr>
        <w:trPr>
          <w:trHeight w:val="10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лавка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м. по направлению на север от ориентира (нежилое здание). Почтовый адрес ориентира: г. Новотроиц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81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3-07/203 от 15.07.201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.03.2020</w:t>
            </w:r>
          </w:p>
        </w:tc>
      </w:tr>
    </w:tbl>
    <w:p>
      <w:pPr>
        <w:pStyle w:val="Normal"/>
        <w:tabs>
          <w:tab w:val="clear" w:pos="708"/>
          <w:tab w:val="left" w:pos="518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8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8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торговли и </w:t>
      </w:r>
    </w:p>
    <w:p>
      <w:pPr>
        <w:pStyle w:val="Normal"/>
        <w:tabs>
          <w:tab w:val="clear" w:pos="708"/>
          <w:tab w:val="left" w:pos="518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хозяйства администрации</w:t>
      </w:r>
    </w:p>
    <w:p>
      <w:pPr>
        <w:pStyle w:val="Normal"/>
        <w:tabs>
          <w:tab w:val="clear" w:pos="708"/>
          <w:tab w:val="left" w:pos="518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1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                                                                                                                                                           У.В. Юдина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 Знак Знак13"/>
    <w:basedOn w:val="Style5"/>
    <w:qFormat/>
    <w:rPr>
      <w:rFonts w:eastAsia="Times New Roman"/>
      <w:sz w:val="24"/>
      <w:szCs w:val="24"/>
      <w:lang w:val="en-US"/>
    </w:rPr>
  </w:style>
  <w:style w:type="character" w:styleId="12">
    <w:name w:val=" Знак Знак12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2">
    <w:name w:val=" Знак Знак2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1">
    <w:name w:val=" Знак Знак1"/>
    <w:qFormat/>
    <w:rPr>
      <w:rFonts w:ascii="Arial" w:hAnsi="Arial" w:cs="Arial"/>
    </w:rPr>
  </w:style>
  <w:style w:type="character" w:styleId="110">
    <w:name w:val="Текст сноски Знак1"/>
    <w:basedOn w:val="Style5"/>
    <w:qFormat/>
    <w:rPr/>
  </w:style>
  <w:style w:type="character" w:styleId="Style8">
    <w:name w:val=" Знак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character" w:styleId="21">
    <w:name w:val="Знак Знак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9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1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22:00Z</dcterms:created>
  <dc:creator>Пользователь</dc:creator>
  <dc:description/>
  <cp:keywords/>
  <dc:language>en-US</dc:language>
  <cp:lastModifiedBy>Пользователь</cp:lastModifiedBy>
  <cp:lastPrinted>2020-02-03T09:25:00Z</cp:lastPrinted>
  <dcterms:modified xsi:type="dcterms:W3CDTF">2020-02-03T04:44:00Z</dcterms:modified>
  <cp:revision>740</cp:revision>
  <dc:subject/>
  <dc:title/>
</cp:coreProperties>
</file>