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7.08.2020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г. Новотроицк</w:t>
        <w:tab/>
        <w:tab/>
        <w:tab/>
        <w:t xml:space="preserve">       </w:t>
        <w:tab/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09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240" w:before="0" w:after="0"/>
        <w:ind w:right="-37" w:hanging="0"/>
        <w:jc w:val="center"/>
        <w:outlineLvl w:val="4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 проведении публичных слушаний по проекту  решения городского Совета депутатов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Устав  муниципального образования город Новотроицк Оренбургской област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28 Федерального закона от 06.10.2003 № 131-ФЗ «Об общих принципах организации местного самоуправления в Российской Федерации», решения городского Совета депутатов от 27.09.2017 № 319             «Об утверждении порядка организации и проведения публичных слушаний на территории муниципального образования город Новотроицк в новой редакции»,  руководствуясь статьями 14, 28, 38, 59 Устава муниципального образования город Новотроицк Оренбургской област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80" w:leader="none"/>
          <w:tab w:val="left" w:pos="3402" w:leader="none"/>
        </w:tabs>
        <w:spacing w:lineRule="auto" w:line="240" w:before="0" w:after="0"/>
        <w:ind w:right="-37" w:firstLine="709"/>
        <w:jc w:val="both"/>
        <w:outlineLvl w:val="4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значить проведение публичных слушаний по проекту решения городского Совета депутатов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07 сентября 2020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3. Утвердить порядок проведения публичных слушаний по проекту решения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4. Поручить рабочей группе по разработке и регистрации внесений изменений в Устав муниципального образования город Новотроицк Оренбургской области (Агапова Н.И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«О внесении изменений в Устав муниципального образования город Новотроицк Оренбург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5. Поручить начальнику протокольного отдела администрации муниципального образования город Новотроицк Агаповой Н.И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1. Оказать необходимую методическую помощь при провед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2. Осуществ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наличия у участников публичных слушаний средств индивидуальной защиты (маски и перчатки), исключив допуск к месту проведения публичных слушаний лиц при отсутствии у них средств индивидуальной защиты (маски и перчатки) и соблюдения участниками публичных слушаний социального дистанц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novotroit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7.  Контроль за исполнением настоящего постановления возложить на заместителя главы муниципального образования город Новотроицк  - руководителя аппарата Мацвая Ю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 8.  Постановление вступает в силу со дня его подписания и подлежит опубликованию в газете «Гвардеец труда».</w:t>
      </w:r>
    </w:p>
    <w:p>
      <w:pPr>
        <w:pStyle w:val="TextBodyInden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Мацвай Ю.Н., протокольный отдел, юридический отдел</w:t>
      </w:r>
      <w:r>
        <w:rPr>
          <w:rFonts w:cs="Times New Roman" w:ascii="Times New Roman" w:hAnsi="Times New Roman"/>
          <w:bCs/>
          <w:sz w:val="28"/>
          <w:szCs w:val="28"/>
        </w:rPr>
        <w:t>, отдел по связям с общественностью,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таев Бакчан Маулинжанович, ЮО, заместитель начальника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4-12-92, </w:t>
      </w:r>
      <w:r>
        <w:rPr>
          <w:rFonts w:cs="Times New Roman" w:ascii="Times New Roman" w:hAnsi="Times New Roman"/>
          <w:sz w:val="28"/>
          <w:szCs w:val="28"/>
          <w:lang w:val="en-US"/>
        </w:rPr>
        <w:t>bmdu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9 экз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71120</wp:posOffset>
                </wp:positionV>
                <wp:extent cx="2996565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7.08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097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09.7pt;mso-wrap-distance-left:9.05pt;mso-wrap-distance-right:9.05pt;mso-wrap-distance-top:0pt;mso-wrap-distance-bottom:0pt;margin-top:5.6pt;mso-position-vertical-relative:text;margin-left:2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7.08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097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дения публичных  слушаний по проекту решения «О внесении изменений в Устав муниципального образования город Новотроицк Оренбург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1. Публичные слушания по проекту решения «О внесении изменений в Устав муниципального образования город Новотроицк Оренбургской области» (далее - публичные слуша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тся 07 сентября 2020 года в                  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 Регистрация участников публичных слушаний проводитс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с 17.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У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ники публичных слушаний обязаны находиться исключительно в средствах индивидуальной защиты (маски и перчатки) и соблюдать социальную дистан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Организационно-техническое обеспечение проведения публичных слушаний осуществляется начальником протокольного отдела администрации муниципального образования город Новотроицк                  Агаповой Н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4. Председательствующим на публичных слушаниях является заместитель г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город Новотроицк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– руководитель аппарата администрации муниципального образования город Новотроицк Мацвай Ю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5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6. С основным докладом по проекту решения «О внесении изменений в Устав муниципального образования город Новотроицк Оренбургской области»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7. После основного докладчика следует обсуждение предложений граждан, поступивших в соответствии с п. 5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рядка учета предлож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енбург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участия граждан в его обсуждении, принятого решением городского Совета депутатов от 21.02.2017 № 230 (предложения в письменной форме направляю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ок не позднее 5 рабочих дней до дня проведения публичных слушаний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должительность выступления участника публичных слушаний, направившего предложения в письменной форме, составляет не более                        1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8. Участники публичных слушаний выступают только  с  разрешения председательствующего в порядке очередности по списку, составленному при регистрации поступивши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9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0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1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На публичных слушаниях муниципальными служащими юридического отдела администрации муниципального образования город Новотроицк ведется протокол публичных слушаний, который подписывается председательствующим в течение 3 рабочих дней с даты проведения публичных слушаний и хранится в материалах администрации муниципального образования город Новотроицк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3. Протокол публичных слушаний подлежит обязательному опубликованию в средствах массовой информации не позднее чем через                  10 дней после окончания слуш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0:00Z</dcterms:created>
  <dc:creator>Пользователь</dc:creator>
  <dc:description/>
  <cp:keywords/>
  <dc:language>en-US</dc:language>
  <cp:lastModifiedBy>Дустаев</cp:lastModifiedBy>
  <cp:lastPrinted>2020-08-10T15:12:00Z</cp:lastPrinted>
  <dcterms:modified xsi:type="dcterms:W3CDTF">2020-08-10T10:17:00Z</dcterms:modified>
  <cp:revision>7</cp:revision>
  <dc:subject/>
  <dc:title/>
</cp:coreProperties>
</file>