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8.2020    </w:t>
        <w:tab/>
        <w:tab/>
        <w:tab/>
        <w:t xml:space="preserve">     г. Новотроицк</w:t>
        <w:tab/>
        <w:tab/>
        <w:tab/>
        <w:t xml:space="preserve">                № 1078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постановление от 25.06.2020 № 824-п «О проведении смотра-конкурса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»</w:t>
      </w:r>
    </w:p>
    <w:p>
      <w:pPr>
        <w:pStyle w:val="23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46 Федерального закона от 06.10.2003                    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 Вне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остановление от 25.06.2020 № 824-п «О проведении смотра-конкурса на лучший избирательный участок территориальной избирательной комиссии муниципального образования город Новотроицк при проведении 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у одобрения изменений в Конституцию Российской Федерации» (далее – постановл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1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1.1. Пункт 2.3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3. Основными  критериями смотра-конкурса являются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Количество проголосовавших до дня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3.2. Качественная работа участковой избирательной комиссии по организации провед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ероссийского голосова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у одобрения изменений в Конституцию Российской Федерации (адресное информирование избирателей, </w:t>
      </w:r>
      <w:r>
        <w:rPr>
          <w:rFonts w:cs="Times New Roman" w:ascii="Times New Roman" w:hAnsi="Times New Roman"/>
          <w:sz w:val="28"/>
          <w:szCs w:val="28"/>
        </w:rPr>
        <w:t>отсутствие жалоб и заявлений избирателей на действия (бездействие) участковой  избирательной  комиссии, оформление помещения для голосования в соответствие с действующим законодательством Российской Феде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бщее количество проголосовавших на избирательном участке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ункт 3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Итоги смотра конкурса подводит конкурсная комиссия, исходя из показателя каждой участковой избирательной комиссии, рассчитанного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</wp:posOffset>
                </wp:positionH>
                <wp:positionV relativeFrom="paragraph">
                  <wp:posOffset>11430</wp:posOffset>
                </wp:positionV>
                <wp:extent cx="2218690" cy="842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)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66.35pt;mso-wrap-distance-left:9.05pt;mso-wrap-distance-right:9.05pt;mso-wrap-distance-top:0pt;mso-wrap-distance-bottom:0pt;margin-top:0.9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 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%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) =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2540</wp:posOffset>
                </wp:positionV>
                <wp:extent cx="778510" cy="286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+b+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2.55pt;mso-wrap-distance-left:9.05pt;mso-wrap-distance-right:9.05pt;mso-wrap-distance-top:0pt;mso-wrap-distance-bottom:0pt;margin-top:-0.2pt;mso-position-vertical-relative:text;margin-left:1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a+b+c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9330</wp:posOffset>
                </wp:positionH>
                <wp:positionV relativeFrom="paragraph">
                  <wp:posOffset>132715</wp:posOffset>
                </wp:positionV>
                <wp:extent cx="198755" cy="347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35pt;mso-wrap-distance-left:9.05pt;mso-wrap-distance-right:9.05pt;mso-wrap-distance-top:0pt;mso-wrap-distance-bottom:0pt;margin-top:10.4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0945</wp:posOffset>
                </wp:positionH>
                <wp:positionV relativeFrom="paragraph">
                  <wp:posOffset>119380</wp:posOffset>
                </wp:positionV>
                <wp:extent cx="9861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3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1935</wp:posOffset>
                </wp:positionH>
                <wp:positionV relativeFrom="paragraph">
                  <wp:posOffset>119380</wp:posOffset>
                </wp:positionV>
                <wp:extent cx="261620" cy="254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20pt;mso-wrap-distance-left:9.05pt;mso-wrap-distance-right:9.05pt;mso-wrap-distance-top:0pt;mso-wrap-distance-bottom:0pt;margin-top:9.4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  П – показатель, выраженный в процентном соотнош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</w:rPr>
        <w:t>, с – критерии, указанный в пункте 2.3 настоящего Положения («а» - подпункт 2.3.1,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</w:rPr>
        <w:t>» - подпункт 2.3.2, «с» - подпункт 2.3.3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1.3. Пункт 3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3.2. Победителям, занявшим призовые места, выплачивается денежное вознагражд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о – 55 0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о – 50 0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о – 45 000 руб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1.4. Пункты 3.3, 3.4, 3.5, 3.6, 3.7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1.5. Пункты 3.8, 3.9, 3.10 считать пунктами 3.3, 3.4, 3.5 соответственно. 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Терещенко И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orb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Постановление вступает в силу со дня его подписания.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Мацвай Ю.Н., ТИК,  ОСО, ЮО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стаев Бакчан Маулинжанович, ЮО, заместитель начальника отд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4-12-92, </w:t>
      </w:r>
      <w:r>
        <w:rPr>
          <w:rFonts w:cs="Times New Roman" w:ascii="Times New Roman" w:hAnsi="Times New Roman"/>
          <w:sz w:val="28"/>
          <w:szCs w:val="28"/>
          <w:lang w:val="en-US"/>
        </w:rPr>
        <w:t>bmdu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9 экз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00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Пользователь</cp:lastModifiedBy>
  <cp:lastPrinted>2020-07-31T11:08:00Z</cp:lastPrinted>
  <dcterms:modified xsi:type="dcterms:W3CDTF">2020-08-03T08:45:00Z</dcterms:modified>
  <cp:revision>732</cp:revision>
  <dc:subject/>
  <dc:title/>
</cp:coreProperties>
</file>