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8.2020</w:t>
      </w:r>
      <w:r>
        <w:rPr>
          <w:sz w:val="28"/>
          <w:szCs w:val="28"/>
        </w:rPr>
        <w:t xml:space="preserve">                                  г. Новотроицк                                    </w:t>
      </w:r>
      <w:r>
        <w:rPr>
          <w:sz w:val="28"/>
          <w:szCs w:val="28"/>
          <w:u w:val="single"/>
        </w:rPr>
        <w:t>№ 107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2.05.2017 № 778-п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орядка определения размеров арендной платы, условий сроков внесения арендной платы за использование   земельных участков, находящихся в муниципальной собственности муниципального образования город Новотроицк, предоставленных в аренду без торгов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  с    Федеральным законом от 06.10.2003 № 131-ФЗ «Об общих принципах организации местного самоуправления в Российской Федерации»,  в целях исполнения акта прокурорского  реагирования    (протест    прокуратуры     г.  Новотроицка    от  24.04.2020 № 7-1-2020/8)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 22.05.2017 № 778-п  «Об утверждении  порядка определения размеров арендной платы, условий сроков внесения арендной платы за использование   земельных участков, находящихся в муниципальной собственности муниципального образования город Новотроицк, предоставленных в аренду без торгов»</w:t>
      </w:r>
      <w:r>
        <w:rPr>
          <w:bCs/>
          <w:sz w:val="28"/>
          <w:szCs w:val="28"/>
        </w:rPr>
        <w:t xml:space="preserve"> (далее –</w:t>
      </w:r>
      <w:r>
        <w:rPr/>
        <w:t> </w:t>
      </w:r>
      <w:r>
        <w:rPr>
          <w:bCs/>
          <w:sz w:val="28"/>
          <w:szCs w:val="28"/>
        </w:rPr>
        <w:t>Постановление) следующие 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 П</w:t>
      </w:r>
      <w:r>
        <w:rPr>
          <w:sz w:val="28"/>
          <w:szCs w:val="28"/>
          <w:shd w:fill="FEFEFE" w:val="clear"/>
        </w:rPr>
        <w:t>ункт 2 приложения  к Постановлению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EFEFE" w:val="clear"/>
        </w:rPr>
        <w:t xml:space="preserve"> </w:t>
      </w:r>
      <w:r>
        <w:rPr>
          <w:sz w:val="28"/>
          <w:szCs w:val="28"/>
          <w:shd w:fill="FEFEFE" w:val="clear"/>
        </w:rPr>
        <w:t>«</w:t>
      </w:r>
      <w:r>
        <w:rPr>
          <w:sz w:val="28"/>
          <w:szCs w:val="28"/>
        </w:rPr>
        <w:t>2. Размер арендной платы за земельные участки в расчете на год (далее - арендная плата) определяется уполномоченными на распоряжение земельными участками органами одним из следующих способ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 основании кадастровой стоимости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оответствии со ставками аренд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 основании рыночной стоимости права аренды земельных участков, определяемой в соответствии с законодательством Российской Федерации об оценоч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 основании нормативных правовых актов Российской Федерации и Оренбургской обла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ункт  4 приложения  к   Постановлению  изложить   в 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 Для целей, указанных в настоящем пункте, арендная плата определяется в соответствии со ставками арендной платы в отнош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, - в размере 0,11 рубля за 1 кв. мет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инфраструктуры железнодорожного транспорта общего и необщего пользования, - в размере 20,7 рубля за 1 гекта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, - в размере 0,11 рубля за 1 кв. метр, но не выше: 0,01 процента от кадастровой стоимости соответствующего земельного участка, если на нем расположены объекты, обеспечивающие радиовещание на длинных, средних и коротких частотах; 0,3 процента от кадастровой стоимости соответствующего земельного участк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аэропортов и аэродромов, - в размере 0,05 рубля за 1 кв. мет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размещения нефтепроводов, нефтепродуктопроводов, их конструктивных элементов и сооружений, являющихся неотъемлемой технологической частью указанных объектов, - в размере 0,90 рубля за 1 кв. метр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ункт 7 приложения к Постановлению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7. В случае, когда определить размер арендной платы в соответствии с </w:t>
      </w:r>
      <w:hyperlink r:id="rId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 невозможно, ежегодный размер арендной платы определяется как частное, полученное в результате деления рыночной стоимости права аренды, рассчитанной за весь срок аренды земельного участка и определяемой в соответствии с законодательством Российской Федерации об оценочной деятельности, на общий срок договора аренды земельного участк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нкт 8 приложения к Постановлению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8. Размер арендной платы, рассчитанной в соответствии с настоящим Порядком, не может быть выше разм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емельного налога, рассчитанного в отношении такого земельного участка, в случаях, установленных </w:t>
      </w:r>
      <w:hyperlink r:id="rId4">
        <w:r>
          <w:rPr>
            <w:rStyle w:val="InternetLink"/>
            <w:sz w:val="28"/>
            <w:szCs w:val="28"/>
          </w:rPr>
          <w:t>пунктом 5 статьи 39.7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налога, рассчитанного в отношении предназначенных для использования в сходных целях и занимаемых зданиями, сооружениями земельных участков, для которых отсутствуют установленные законодательством Российской Федерации ограничения права на приобретение земельного участка в собственность, в случае предоставления земельного участка собственнику зданий, сооружений, право которого на приобретение в собственность земельного участка ограничен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рендной платы, рассчитанной для соответствующих целей в отношении земельных участков, находящихся в федеральной собственности, в случае предоставления земельного участка для размещения объектов, предусмотренных </w:t>
      </w:r>
      <w:hyperlink r:id="rId5">
        <w:r>
          <w:rPr>
            <w:rStyle w:val="InternetLink"/>
            <w:sz w:val="28"/>
            <w:szCs w:val="28"/>
          </w:rPr>
          <w:t>пунктом 2 статьи 49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установлению ставок арендной платы для конкретных арендаторов не допускаетс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11 приложения к Постановлению изложить в ново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1. При заключении договора аренды, согласно которому арендная плата рассчитана в соответствии с </w:t>
      </w:r>
      <w:hyperlink r:id="rId6">
        <w:r>
          <w:rPr>
            <w:rStyle w:val="InternetLink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рядка, уполномоченный на распоряжение земельными участками орган предусматривает в таком договоре возможность изменения арендной платы в связи с изменением рыночной стоимости права аренды земельного участка, но не чаще одного раза в 5 лет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рыночной стоимости права аренды размер уровня инфляции, указанный в </w:t>
      </w:r>
      <w:hyperlink r:id="rId7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Порядка, не применяется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7. 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8. Постановление вступает в силу после официального опубликования в городской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Разослано: КУМИ, ЭО, ОСО, МАУ «МФЦ г. Новотроицк»,  в  дел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5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дянкина Галина Викторовна КУМИ, заместитель председателя </w:t>
        <w:tab/>
      </w:r>
    </w:p>
    <w:p>
      <w:pPr>
        <w:pStyle w:val="Normal"/>
        <w:rPr/>
      </w:pPr>
      <w:r>
        <w:rPr>
          <w:sz w:val="28"/>
          <w:szCs w:val="28"/>
        </w:rPr>
        <w:t xml:space="preserve">8 (3537) 62-00-14, </w:t>
      </w:r>
      <w:r>
        <w:rPr>
          <w:sz w:val="28"/>
          <w:szCs w:val="28"/>
          <w:lang w:val="en-US"/>
        </w:rPr>
        <w:t>gvs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>8 экз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CFD21F5169189961091883805435BBD283384ECEE1080397B951AF225DDCBCD468CA2D7C10F4B7C5618659ECA995E3B61C98993D9F20C9DE9055Q7o9J" TargetMode="External"/><Relationship Id="rId4" Type="http://schemas.openxmlformats.org/officeDocument/2006/relationships/hyperlink" Target="consultantplus://offline/ref=BCE2305018CDF7F18EAFBC084ECE1105A15D78FC9CC374C4E2BF3D57E0F8263D3AD4DD0F6DD77B926BCE9AF52DA1A70C0D022457F8J3p6J" TargetMode="External"/><Relationship Id="rId5" Type="http://schemas.openxmlformats.org/officeDocument/2006/relationships/hyperlink" Target="consultantplus://offline/ref=BCE2305018CDF7F18EAFBC084ECE1105A15D78FC9CC374C4E2BF3D57E0F8263D3AD4DD0B6DD077CD6EDB8BAD21A1B8120B1A3855FA34JBp5J" TargetMode="External"/><Relationship Id="rId6" Type="http://schemas.openxmlformats.org/officeDocument/2006/relationships/hyperlink" Target="consultantplus://offline/ref=F6C6A494084CE3F729DFEEC81451484615122DB5FED51BB551FC328336FB5DA7585B77FFB8076748E0A26D3A519E48CCBDAAA54DF9EBA1592E02DCu9q0J" TargetMode="External"/><Relationship Id="rId7" Type="http://schemas.openxmlformats.org/officeDocument/2006/relationships/hyperlink" Target="consultantplus://offline/ref=F6C6A494084CE3F729DFEEC81451484615122DB5FED51BB551FC328336FB5DA7585B77FFB8076748E0A3643A519E48CCBDAAA54DF9EBA1592E02DCu9q0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04:00Z</dcterms:created>
  <dc:creator>1</dc:creator>
  <dc:description/>
  <dc:language>en-US</dc:language>
  <cp:lastModifiedBy>g.solodyankina</cp:lastModifiedBy>
  <cp:lastPrinted>2020-08-04T09:03:00Z</cp:lastPrinted>
  <dcterms:modified xsi:type="dcterms:W3CDTF">2020-08-04T04:04:00Z</dcterms:modified>
  <cp:revision>2</cp:revision>
  <dc:subject/>
  <dc:title/>
</cp:coreProperties>
</file>