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73660</wp:posOffset>
            </wp:positionV>
            <wp:extent cx="4572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22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276"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7.2020</w:t>
        <w:tab/>
        <w:tab/>
        <w:tab/>
        <w:t xml:space="preserve">              г. Новотроицк</w:t>
        <w:tab/>
        <w:tab/>
        <w:tab/>
        <w:tab/>
        <w:t xml:space="preserve"> № 1065-п</w:t>
      </w:r>
    </w:p>
    <w:p>
      <w:pPr>
        <w:pStyle w:val="TextBody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10.11.2015 № 2142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реестра муниципальных и отдельных государственных услуг муниципального образования город Новотроицк и перечня муниципальных и отдельных государственных услуг, предоставляемых в муниципальном автономном учреждении муниципального образования город Новотроицк «Многофункциональный центр предоставления государственных и муниципальных услуг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11 Федерального закона от 27.07.2010 № 210-ФЗ «Об организации предоставления государственных и муниципальных услуг», постановлением Правительства Оренбургской области от 15.07.2016 № 525-п «</w:t>
      </w:r>
      <w:r>
        <w:rPr>
          <w:spacing w:val="2"/>
          <w:sz w:val="28"/>
          <w:szCs w:val="28"/>
          <w:shd w:fill="FFFFFF" w:val="clear"/>
        </w:rPr>
        <w:t>О переводе в электронный вид государственных услуг и типовых муниципальных услуг, предоставляемых в Оренбургской области»,</w:t>
      </w:r>
      <w:r>
        <w:rPr>
          <w:sz w:val="28"/>
          <w:szCs w:val="28"/>
        </w:rPr>
        <w:t xml:space="preserve"> руководствуясь статьями 28, 38 Устава муниципального образования город Новотроицк Оренбургской области:</w:t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е  администрации  муниципального образования город Новотроицк от 10.11.2015 № 2142-п «Об утверждении реестра муниципальных услуг муниципального образования город Новотроицк и перечня муниципальных услуг, предоставляемых в муниципальном автономном учреждении муниципального образования город Новотроицк «Многофункциональный центр предоставления государственных и муниципальных услуг» (далее - постановление) внести следующие изменения:</w:t>
      </w:r>
    </w:p>
    <w:p>
      <w:pPr>
        <w:pStyle w:val="Style23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1 к Постановлению:</w:t>
      </w:r>
    </w:p>
    <w:p>
      <w:pPr>
        <w:pStyle w:val="Style23"/>
        <w:numPr>
          <w:ilvl w:val="2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Дополнить подпунктом 2.8, пункта 2, первого раздела: «2.8. утверждение проектов организации дорожного движения.».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1.1.2. Дополнить подпунктом 5.12, пункта 5, первого раздела: «5.12.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ЖС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 не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1.1.3. Дополнить подпунктом 5.13, пункта 5, первого раздела: «5.13.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».</w:t>
      </w:r>
    </w:p>
    <w:p>
      <w:pPr>
        <w:pStyle w:val="Style23"/>
        <w:ind w:left="0" w:firstLine="709"/>
        <w:jc w:val="both"/>
        <w:rPr/>
      </w:pPr>
      <w:r>
        <w:rPr>
          <w:sz w:val="28"/>
          <w:szCs w:val="28"/>
        </w:rPr>
        <w:t>1.1.4. Дополнить подпунктом 6.10, пункта 6, первого раздела: «6.10. Принятие решения об осуществлении публичного сервитута в отношении земельного участка.».</w:t>
      </w:r>
    </w:p>
    <w:p>
      <w:pPr>
        <w:pStyle w:val="TextBodyIndent"/>
        <w:widowControl w:val="false"/>
        <w:tabs>
          <w:tab w:val="clear" w:pos="709"/>
          <w:tab w:val="left" w:pos="1134" w:leader="none"/>
          <w:tab w:val="left" w:pos="1276" w:leader="none"/>
        </w:tabs>
        <w:ind w:left="708" w:hanging="0"/>
        <w:rPr/>
      </w:pPr>
      <w:r>
        <w:rPr/>
        <w:t>1.1.5. Подпункт 7.2 пункта 7 первого раздела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6. Подпункт 7.1.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7.1. Предоставление молодым семьям социальных выплат на приобретение (строительство) жилья и их использование в рамках подпрограммы «Обеспечение жильем молодых семей в Оренбургской области» государственной программы «Стимулирование развития жилищного строительства в Оренбургской обла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7. В подпункте 7.3 слова «на 2014-2020 годы», «в 2014-2020 годах» исключить;</w:t>
      </w:r>
    </w:p>
    <w:p>
      <w:pPr>
        <w:pStyle w:val="ConsPlusNormal"/>
        <w:widowControl w:val="false"/>
        <w:tabs>
          <w:tab w:val="clear" w:pos="709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8. Добавить пункт 10, первого раздела, «10. Муниципальные услуги, предоставляемые финансовым управлением администрации муниципального образования город Новотроицк. </w:t>
      </w:r>
    </w:p>
    <w:p>
      <w:pPr>
        <w:pStyle w:val="ConsPlusNormal"/>
        <w:widowControl w:val="false"/>
        <w:tabs>
          <w:tab w:val="clear" w:pos="709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Предоставление письменных разъяснений налогоплательщикам по вопросам применения муниципальных нормативных правовых актов муниципального образования город Новотроицк о местных налогах и сборах.».</w:t>
      </w:r>
    </w:p>
    <w:p>
      <w:pPr>
        <w:pStyle w:val="ConsPlusNormal"/>
        <w:widowControl w:val="false"/>
        <w:tabs>
          <w:tab w:val="clear" w:pos="709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9. Пункт 2 второго раздела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. Муниципальные услуги, предоставляемые подведомственными комитету по культуре администрации муниципального образования город Новотроицк муниципальными учреждениями: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Реализация дополнительных предпрофессиональных программ в области искусств (фортепиано)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Реализация дополнительных предпрофессиональных программ в области искусств (струнные инструменты)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Реализация дополнительных предпрофессиональных программ в области искусств (народные инструменты)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Реализация дополнительных предпрофессиональных программ в области искусств (духовые и ударные инструменты)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Реализация дополнительных предпрофессиональных программ в области искусств (хоровое пение)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Реализация дополнительных предпрофессиональных программ в области искусств (инструменты эстрадного оркестра)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Реализация дополнительных предпрофессиональных программ в области искусств (живопись)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Реализация дополнительных предпрофессиональных программ в области искусств (хореографическое творчество)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Реализация дополнительных предпрофессиональных программ в области искусств (декоративно-прикладное творчество);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5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Реализация дополнительных предпрофессиональных программ в области искусств (музыкальный фольклор);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134" w:leader="none"/>
          <w:tab w:val="left" w:pos="1418" w:leader="none"/>
          <w:tab w:val="left" w:pos="1560" w:leader="none"/>
          <w:tab w:val="left" w:pos="170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Реализация дополнительных общеразвивающих программ (художественной направленности)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 Публичный показ музейных предметов, музейных коллекций (в стационарных условиях)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 Публичный показ музейных предметов, музейных коллекций (вне стационара)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14. Библиотечное, библиографическое и информационное обслуживание пользователей библиотеки;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134" w:leader="none"/>
          <w:tab w:val="left" w:pos="1418" w:leader="none"/>
          <w:tab w:val="left" w:pos="1560" w:leader="none"/>
          <w:tab w:val="left" w:pos="170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 Организация и проведение мероприятий;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16. Организация деятельности клубных формирований и формирований самодеятельного  народного творчества.»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В приложении № 2 к Постановлению: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1.2.1. Пункт 39 исключить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2. Пункт 38 изложить в новой редакции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едоставление молодым семьям социальных выплат на приобретение (строительство) жилья и их использование в рамках подпрограммы «Обеспечение жильем молодых семей в Оренбургской области» государственной программы «Стимулирование развития жилищного строительства в Оренбургской области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3. В пункте 40 слова</w:t>
      </w:r>
      <w:r>
        <w:rPr>
          <w:sz w:val="28"/>
          <w:szCs w:val="28"/>
        </w:rPr>
        <w:t xml:space="preserve"> «на 2014-2020 годы», «в 2014-2020 годах» исключить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 всему тексту приложений к Постановлению слова «комитет по физической культуре, спорту и туризму администрации муниципального образования город Новотроицк» заменить словами «комитет по физической культуре и спорту администрации муниципального образования город Новотроицк».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Терещенко И.Ф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данного постановления возложить на заместителя главы муниципального образования город Новотроицк по экономике и инвестициям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01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Гипертекстовая ссылка"/>
    <w:qFormat/>
    <w:rPr>
      <w:color w:val="106BB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uppressAutoHyphens w:val="true"/>
      <w:ind w:firstLine="720"/>
      <w:jc w:val="both"/>
    </w:pPr>
    <w:rPr>
      <w:rFonts w:eastAsia="Andale Sans UI;Times New Roman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620" w:after="0"/>
    </w:pPr>
    <w:rPr>
      <w:rFonts w:ascii="Calibri" w:hAnsi="Calibri" w:eastAsia="Calibri" w:cs="Calibri"/>
      <w:sz w:val="26"/>
      <w:szCs w:val="26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4:47:00Z</dcterms:created>
  <dc:creator>Pavlova</dc:creator>
  <dc:description/>
  <cp:keywords/>
  <dc:language>en-US</dc:language>
  <cp:lastModifiedBy>1</cp:lastModifiedBy>
  <cp:lastPrinted>2020-07-31T09:51:00Z</cp:lastPrinted>
  <dcterms:modified xsi:type="dcterms:W3CDTF">2020-08-11T04:31:00Z</dcterms:modified>
  <cp:revision>6</cp:revision>
  <dc:subject/>
  <dc:title/>
</cp:coreProperties>
</file>