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0.01.2020                                    г. Новотроицк</w:t>
        <w:tab/>
        <w:tab/>
        <w:t xml:space="preserve">                            № 105-п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става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 интерес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принятием решения городского Совета депутатов муниципального образования город Новотроицк от 24 декабря 2019 года № 704 «О внесении изменений в решение городского Совета депутатов от            01 февраля 2017 года № 225 «О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 интересов», руководствуясь статьями 28, 38 Устава муниципального образования город Новотроицк Оренбургской 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состав единой комиссии по соблюдению требований 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 интересов согласно приложению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2. Отделу по связям с общественностью администрации муниципального образования город Новотроицк (Куниртаева А.Р.) обеспечить размещение на официальном сайте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Контроль за исполнением настоящего постановления возложить на              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 Постановление вступает в силу после его подпис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>Разослано: Мацваю Ю.Н.,  ОМСиКР,  ОСО, членам комиссии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пов Игорь Геннадьевич, ОМСиКР, 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на Ольга Викторовна, ОМСиКР, главный специалис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 (3537) 64-00-14, </w:t>
      </w:r>
      <w:r>
        <w:rPr>
          <w:sz w:val="28"/>
          <w:szCs w:val="28"/>
          <w:lang w:val="en-US"/>
        </w:rPr>
        <w:t>ovlu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16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610235</wp:posOffset>
                </wp:positionV>
                <wp:extent cx="269430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3"/>
                            </w:tblGrid>
                            <w:tr>
                              <w:trPr/>
                              <w:tc>
                                <w:tcPr>
                                  <w:tcW w:w="4243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к постановлению администрации муниципального образования город Новотроицк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1.2020  №  105-п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80.5pt;mso-wrap-distance-left:9pt;mso-wrap-distance-right:0pt;mso-wrap-distance-top:0pt;mso-wrap-distance-bottom:0pt;margin-top:48.05pt;mso-position-vertical-relative:page;margin-left:25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3"/>
                      </w:tblGrid>
                      <w:tr>
                        <w:trPr/>
                        <w:tc>
                          <w:tcPr>
                            <w:tcW w:w="4243" w:type="dxa"/>
                            <w:tcBorders/>
                          </w:tcPr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к постановлению администрации муниципального образования город Новотроицк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1.2020  №  105-п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диной комиссии по соблюдению требований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служебному поведению муниципальных служащих, руководителей муниципальных учреждений муниципального образования город Новотроицк и урегулированию конфликта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цвай Ю.Н. – заместитель главы муниципального образования город Новотроицк – руководитель аппарат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винцева Т.Ю. – заместитель главы муниципального образования город Новотроицк – начальник финансового у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кретарь комиссии с правом решающего голо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юбина О.В. – главный специалист отдела муниципальной службы и кадровой работы администрации муниципального образования город Новотроицк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зенцев А.А. – председатель городского Совета депутатов муниципального образования город Новотроиц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т О.В. – председатель ревизионной комиссии муниципального образования город Новотроиц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типов И.Г. – начальник отдела муниципальной службы и кадровой работы администрации муниципального образования город Новотроиц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йцева И.А. – начальник юридического отдела администрации муниципального образования город Новотроиц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рчук Г.И. – главный специалист аппарата городского Совета депутатов муниципального образования город Новотроиц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ванов А.Г. – депутат городского Совета депутатов муниципального образования город Новотроиц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Юдина У.В. – начальник отдела торговли и сельского хозяйства администрации муниципального образования город Новотроицк, председатель первичной профсоюзной организации администрации муниципального образования город Новотроиц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сечник А.А. – инспектор комитета по профилактике коррупционных правонарушений Оренбург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зюба А.А. – юрисконсульт ГАПОУ «Новотроицкий политехнический колледж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тилина В.А. – начальник отдела кадров НФ НИТУ «МИСиС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манчиев Ж.С. – член совета старейших работников администрации муниципального образования город Новотроиц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бовченко Ю.Н. – председатель общественной палаты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муниципальной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службы и кадровой работы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муниципального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бразования город Новотроицк                                                        И.Г. Антип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16:00Z</dcterms:created>
  <dc:creator>Ежова</dc:creator>
  <dc:description/>
  <cp:keywords/>
  <dc:language>en-US</dc:language>
  <cp:lastModifiedBy>LyubinaOV</cp:lastModifiedBy>
  <cp:lastPrinted>2020-01-27T10:40:00Z</cp:lastPrinted>
  <dcterms:modified xsi:type="dcterms:W3CDTF">2020-01-30T11:49:00Z</dcterms:modified>
  <cp:revision>11</cp:revision>
  <dc:subject/>
  <dc:title> </dc:title>
</cp:coreProperties>
</file>