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7.07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г. Новотроиц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№ 1038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TextBody"/>
        <w:spacing w:before="0" w:after="0"/>
        <w:contextualSpacing/>
        <w:jc w:val="center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муниципального образования город Новотроицк от 24.10.2017 № 1796-п </w:t>
      </w:r>
    </w:p>
    <w:p>
      <w:pPr>
        <w:pStyle w:val="TextBody"/>
        <w:spacing w:before="0" w:after="0"/>
        <w:contextualSpacing/>
        <w:jc w:val="center"/>
        <w:rPr>
          <w:bCs/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>О порядке предоставления субсидий государственным печатным средствам массовой информации, осуществляющим официальное опубликование правовых актов органов местного самоуправления</w:t>
      </w:r>
      <w:r>
        <w:rPr>
          <w:szCs w:val="28"/>
        </w:rPr>
        <w:t xml:space="preserve"> муниципального образования город Новотроицк»</w:t>
      </w:r>
    </w:p>
    <w:p>
      <w:pPr>
        <w:pStyle w:val="23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12.09.2019 № 1187 «О внесении изменений в общие требования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, руководствуясь статьями 28, 38 Устава муниципального образования город Новотроицк Оренбургской област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город Новотроицк от 24.10.2017 № 1796-п «О порядке предоставления субсидий государственным печатным средствам массовой информации, осуществляющим официальное опубликование правовых актов органов местного самоуправления муниципального образования город Новотроицк» (далее - постановление) следующие изменени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ункт 2.5 приложения к постановлению изложить в следующей редакции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5. После принятия решения о предоставлении субсидии Администрация в течение 5 рабочих дней заключает договор о предоставлении субсидии из местного бюджета, дополнительного соглашения к договору, в том числе дополнительного соглашения о расторжении договора (при необходимости) с государственным печатным средством массовой информации в соответствии с типовой формой, утвержденной финансовым управлением администрации муниципального образования город Новотроицк. Проект договора готовит ОСО Администрации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тделу по связям с общественностью администрации муниципального образования город Новотроицк (Терещенко И.Ф.) обеспечить официальное опубликование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данного постановления возложить на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остановление вступает в силу после его официального опубликования в газете «Гвардеец труда». </w:t>
      </w:r>
    </w:p>
    <w:p>
      <w:pPr>
        <w:pStyle w:val="TextBodyInden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ОСО, ФУ, в дело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щенко Ирина Федоровна, ОСО, начальник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3537) 64-10-35, novo-press@yandex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6 экз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5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character" w:styleId="Text">
    <w:name w:val="text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22:00Z</dcterms:created>
  <dc:creator>Пользователь</dc:creator>
  <dc:description/>
  <cp:keywords/>
  <dc:language>en-US</dc:language>
  <cp:lastModifiedBy>Прессцентр1</cp:lastModifiedBy>
  <cp:lastPrinted>2020-07-29T08:42:00Z</cp:lastPrinted>
  <dcterms:modified xsi:type="dcterms:W3CDTF">2020-07-29T03:43:00Z</dcterms:modified>
  <cp:revision>731</cp:revision>
  <dc:subject/>
  <dc:title/>
</cp:coreProperties>
</file>