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322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РОД НОВОТРОИЦК</w:t>
      </w:r>
    </w:p>
    <w:p>
      <w:pPr>
        <w:pStyle w:val="Style16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Style16"/>
        <w:rPr>
          <w:sz w:val="34"/>
          <w:szCs w:val="34"/>
        </w:rPr>
      </w:pPr>
      <w:r>
        <w:rPr>
          <w:sz w:val="34"/>
          <w:szCs w:val="34"/>
        </w:rPr>
        <w:t>П О С Т А Н О В Л Е Н И Е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  <w:u w:val="single"/>
        </w:rPr>
        <w:t xml:space="preserve">29.01.2020 </w:t>
      </w:r>
      <w:r>
        <w:rPr>
          <w:bCs/>
          <w:szCs w:val="28"/>
        </w:rPr>
        <w:t xml:space="preserve">                                    г. Новотроицк                                      № </w:t>
      </w:r>
      <w:r>
        <w:rPr>
          <w:bCs/>
          <w:szCs w:val="28"/>
          <w:u w:val="single"/>
        </w:rPr>
        <w:t>103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О закреплении территорий муниципального образования город Новотроицк за муниципальными дошкольными образовательными автономными учреждениями, подведомственными управлению образования администрации муниципального образования город Новотроицк 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firstLine="851"/>
        <w:jc w:val="both"/>
        <w:rPr/>
      </w:pPr>
      <w:r>
        <w:rPr>
          <w:b w:val="false"/>
          <w:sz w:val="28"/>
          <w:szCs w:val="28"/>
        </w:rPr>
        <w:t>В целях упорядочения приёма граждан, имеющих право на получение дошкольного образования, в муниципальные дошкольные образовательные учреждения муниципального образования город Новотроицк, реализующие образовательные программы дошкольного образования, для обучения по образовательным программам дошкольного образования, в соответствии с Конституцией Российской Федерации, Федеральным законом от 29.12.2012 № 273-ФЗ «Об образовании в Российской Федерации», Федеральным законом от 24.06.1999 № 120-ФЗ «Об основах системы профилактики безнадзорности и правонарушений несовершеннолетних», с приказом Министерства образования и науки России от 08.04.2014 № 293                     «Об утверждении Порядка приема на обучение по образовательным программам дошкольного образования», для осуществления ежегодного персонального учета детей, подлежащих обучению в муниципальных дошкольных образовательных учреждениях, реализующих образовательные программы дошкольного общего образования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территории муниципального образования город Новотроицк за муниципальными образовательными учреждениями, реализующими основную образовательную программу дошкольного образования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город Новотроицк от 28.02.2019 № 297-п          «О закреплении территорий муниципального образования город Новотроицк за муниципальными дошкольными образовательными автономными учреждениями, подведомственными управлению образования администрации муниципального образования город Новотроиц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 xml:space="preserve">                       </w:t>
        <w:tab/>
        <w:tab/>
        <w:tab/>
        <w:t xml:space="preserve">         Д.В. Буфетов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Рузанова Т.А., УО, ОСО, в дело  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туро Ольга Анатольевна, УО,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-03-26 (232), 56ouo06@mail.ru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5 экз.</w:t>
      </w:r>
    </w:p>
    <w:p>
      <w:pPr>
        <w:pStyle w:val="Normal"/>
        <w:ind w:firstLine="1119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firstLine="11199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1119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5775" w:leader="none"/>
          <w:tab w:val="left" w:pos="5955" w:leader="none"/>
          <w:tab w:val="right" w:pos="9354" w:leader="none"/>
        </w:tabs>
        <w:ind w:firstLine="1119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3-п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территорий города Новотроицка, закрепленных </w:t>
      </w:r>
      <w:r>
        <w:rPr>
          <w:sz w:val="28"/>
          <w:szCs w:val="28"/>
        </w:rPr>
        <w:t xml:space="preserve">за муниципальными дошкольными образователь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номными учреждениями, подведомственными управлению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79"/>
        <w:gridCol w:w="7057"/>
      </w:tblGrid>
      <w:tr>
        <w:trPr>
          <w:tblHeader w:val="true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Cs/>
                <w:sz w:val="28"/>
                <w:szCs w:val="28"/>
              </w:rPr>
              <w:t>Муниципальное дошкольное образовательное</w:t>
            </w:r>
          </w:p>
          <w:p>
            <w:pPr>
              <w:pStyle w:val="TableContents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реждение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яемая территория</w:t>
            </w:r>
          </w:p>
          <w:p>
            <w:pPr>
              <w:pStyle w:val="TableContents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населенные пункты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дошкольные образовательные автономные учре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сад № 1 «Светлячок» для детей раннего возраста г.Новотроицка Оренбургской област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сад № 2 «Огонек» г. Новотроицка Оренбургской област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сад № 6 «Белочка» г. Новотроицка Оренбургской области»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астопольская 1-15, 2-28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1-39, 2-64, 62а, 64а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 1-35, 2-28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1-23, 2-46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 1-55, 55а, 55а, 55б, 55в, 55г, 55д, 55е, 55ж;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дома по ул. Л. Толстого, ул. Строителей, ул. Жукова,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иблиотечной, ул. Ваулина, ул. Восточная Поляна, ул. Суворова, ул. Школьной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дошкольные образовательные автономные учреждения: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сад № 3 «Одуванчик» комбинированного вида г.Новотроицка Оренбургской области»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 № 23 «Рябинка» общеразвивающего вида с приоритетными осуществлением художественно-эстетического развития воспитанников г.Новотроицка Оренбургской области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инокурова 4-14, 8а, 10а, 12а, 14а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142-160;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ул. Зеленая 61-77, 63а, 65а, 75а, 22, 24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по ул. Рябиновой, ул. Вишневой, ул. Троицкой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ккермановка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дошкольные образовательные автономные учреждения: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сад № 9 «Кораблик» комбинированного вида г.Новотроицка Оренбургской области»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 № 22 «Ромашка» общеразвивающего вида с приоритетным осуществлением художественно-эстетического развития воспитанников г.Новотроицка Оренбургской области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ул. Уральская 2-18, 2а, 4а, 6а, 8а, 10а,7, 9, 13, 15, 21; 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ул. Советская 103-125, 125а; 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пр. Металлургов 1-15; ул. Винокурова 2;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по ул. Рябиновой, ул. Вишневой, ул. Троицкой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ккермановка </w:t>
            </w:r>
          </w:p>
        </w:tc>
      </w:tr>
      <w:tr>
        <w:trPr>
          <w:trHeight w:val="1480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автономное учреждение «Детский сад № 10 «Россияночка» общеразвивающего вида с приоритетным осуществлением физического развития воспитанников г. Новотроицка Оренбургской области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Металлургов 28-42, 17-25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 21-37, 23а, 27а, 35а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инов-Интернационалистов 1, 3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Комсомольский 28-5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автономное учреждение «Детский сад № 17 «Чебурашка» комбинированного вида г. Новотроицка Оренбургской области» (ул.8 Марта, д.6; ул.Пушкина, 55д.«А»)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арова 2-10, 2а, 8а; 16-20, 16а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 40-58, 62-66, 44а, 44б, 46а, 48а, 47-57, 59, 64а, 66а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 57-89, 57а, 59а, 61а, 65а, 83а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по пер. Химиков; пер. 8-е Марта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димцева 1а, 2, 3, 4, 5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Ленина 3, 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дошкольные образовательные автономные учреждения: 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«Детский сад № 16 «Чебурашка» общеразвивающего вида с приоритетным осуществлением художественно- эстетического развития воспитанников г.Новотроицка Оренбургской области» (ул. Ситкина, 5)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сад № 29 «Березка» общеразвивающего вида с приоритетным осуществлением познавательно - речевого развития воспитанников г. Новотроицка Оренбургской области»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 № 39 «Василек» комбинированного вида г.Новотроицка Оренбургской области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по ул. Уметбаева, ул. Б.Хмельницкого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Загородному, ул. Радищева, ул. Степной, 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ул. Победы, ул. Новой, ул. Кирова, 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ул. Луговой, ул. Мичурина, ул. Некрасова, 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ул. Мира, пер. Лесному, пр-зду Южному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химова, ул. Полевой, ул. Грибоедова, ул. Малой, ул. Лермонтова, ул. Лесной, ул. Декабристов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Гайдара, ул. Репина, ул. Кутузова, ул. Чкалова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окучаева, ул. Гражданской, ул. Васильева, 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ул. Герцена, ул. Калинина, ул. Шевченко, ул. Орской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удницкого, ул. Пионерской, ул. Комсомольской, ул. Красноармейской, ул. Краснознаменной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стровского, ул. М.Джалиля, ул. Ломоносова, 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ул. Гоголя, ул. Северной, ул. Народной, ул. Рабочей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рудовой, ул. Овражной, ул. Губерлинской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Энергетиков, пер. Весеннему, ул. Носкова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Чапаева, пер. Морозова, ул. Шолохова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Оренбургскому, ул. Московской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ое Кольцо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убина 18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метбаева 3, 3а, 5, 5а, 7, 13, 15, 17;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ул. 1-ый проезд Ломоносова 2, 4;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ул. 2-ой проезд Ломоносова 1-7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иткина 3а, 5а, 7а, 9а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омоносова 3, 5, 26-36, 34а, 44-48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рская 8, 8а, 10, 17а, 17б, 19, 21, 23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 17-21, 17а, 19а, 21а, 18а, 18б, 18-28, 20а, 24а, 26а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 26-36, 30а, 32а, 34а;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село Новоникольск; станция Губерля; разъезд 213 «А»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дошкольные образовательные автономные учреждения: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сад № 14 «Дельфин» комбинированного вида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троицка Оренбургской области»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 № 24 «Золотая рыбка» общеразвивающего вида с приоритетным осуществлением физического и художественно-эстетического развития воспитанников г.Новотроицка Оренбургской области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Юных Ленинцев 1, 1а, 3, 4, 6, 9, 10, 12, 14, 14а, 16, 18, 20;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Уральская 1, 1а, 3, 5, 17, 19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83-97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. Комсомольский 2, 4, 12, 14, 16, 20-26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дошкольные образовательные автономные учреждения: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сад № 15 «Родничок» общеразвивающего вида с приоритетным осуществлением физического развития воспитанников г. Новотроицка Оренбургской области»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 № 37 «Золотой петушок» комбинированного вида г. Новотроицк Оренбургской области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агарина 1а, 5а, 5-19, 4-12;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120, 124-140, 140а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 16-20, 53-59, 55а, 57а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дошкольные образовательные автономные учреждения: 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«Детский сад № 16 «Чебурашка» с приоритетным осуществлением познавательно-речевого развития воспитанников г.Новотроицка Оренбургской области» (ул. Мичурина, 20)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сад № 25 «Дюймовочка» общеразвивающего вида с приоритетным осуществлением художественно-эстетического развития воспитанников г.Новотроицка Оренбургской области»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 № 31 «Солнышко» комбинированного вида г.Новотроицка Оренбургской области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 2, 4, 6; 4а, 6а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ира 2-12, 5а, 9а, 9б, 11а, 11б, 13а, 13б, 13, 15, 16; 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ул. Ситкина 1-17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Черемных 3, 4, 4а, 6, 6а, 7, 9, 10, 10б, 12, 18, 20, 20а, 20б, 22, 24;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рская, 3, 5, 7, 11, 15, 17;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Есенкова 4-14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убина 4-16, 12а, 14а;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вистунова 3, 3а, 5, 5а, 5б, 9, 9а, 9б, 10, 10а, 11, 12, 17, 19, 21, 27;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ичурина 3, 4, 5, 7, 8, 8а, 9, 10, 11, 12, 13, 13а, 15, 17, 19, 14, 16, 18, 18а, 20а, 22, 22а, 22б, 24;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ысова 2а, 4, 4а, 6-16;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омоносова 8, 8а, 10, 10а, 16-24, 20а; 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дома по ул. Гвардейца труда,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Гвардейца труда, ул. 1-е Мая, тупику 1-е Мая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Крылова, ул. Подзорова, пер. Юргинскому,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Халиловскому, пер. Нагорному, ул. Сибирской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дошкольные образовательные автономные учреждения: 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«Детский сад № 18 «Ручеёк» комбинированного вида                       г. Новотроицка Оренбургской област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дошкольного образования МОАУ «Лицей № 1»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а, Оренбургской области»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сад № 33 «Колобок» комбинированного вида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а Оренбургской области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 Корецкой 5-33, 33а, 6-20, 24,27а, 28, 30;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ул. Зеленая 5-15, 10, 10а, 10б, 12а, 15а, 19, 19а, 21а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марова 3-9;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82, 102б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дошкольные образовательные автономные учре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сад № 20 «Незабудка» комбинированного вида г.Новотроицка Оренбургской област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сад № 30 «Радуга» общеразвивающего вида с приоритетным осуществлением познавательно-речевого развития воспитанников г. Новотроицка Оренбургской област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 № 35 «Светлячок» общеразвивающего вида с приоритетным осуществлением физического развития воспитанников г. Новотроицка Оренбургской области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 Корецкой 1, 1а, 2, 3, 4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 12а, 14, 17-49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92, 96-118, 112а, 116а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 12а, 14, 16.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автономное учреждение «Детский сад № 21 «Сказочный теремок» комбинированного вида г. Новотроицка Оренбургской области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Металлургов 6-22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Уральская 20-42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автономное учреждение «Детский сад № 26 «Теремок» поселка Новорудный муниципального образования город Новотроицк Оренбургской области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Новорудный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сад № 17 «Чебурашка» комбинированного ви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а Оренбургской области» (ул.Фрунзе, д.10)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ул. Советская 43а, 43б, 45, 45а, 45б, 47, 47а, 47б, 51а, 53а, 55, 55а, 57-71, 59б, 63а, 65а, 65б, 66-78, 74а, 76а;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Фрунзе 2, 3, 3а, 3б, 5, 5а, 9-19, 22;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инина 1, 2, 2а, 3, 3а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ушкина 37-45;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Ленина 4, 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автономное учреждение «Детский сад «Солнышко» села Хабарное муниципального образования город Новотроицк Оренбургской области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 Хабарное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Старая Аккермановка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автономное учреждение «Детский сад «Радуга» села Пригорное муниципального образования город Новотроицк Оренбургской области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ригорное;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Крык-Пшак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Новотроицк                                                                                                        Т.П. Карева</w:t>
      </w:r>
    </w:p>
    <w:sectPr>
      <w:footerReference w:type="default" r:id="rId4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Подзаголовок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13:00Z</dcterms:created>
  <dc:creator>zamnach</dc:creator>
  <dc:description/>
  <cp:keywords/>
  <dc:language>en-US</dc:language>
  <cp:lastModifiedBy>1</cp:lastModifiedBy>
  <cp:lastPrinted>2020-01-31T09:47:00Z</cp:lastPrinted>
  <dcterms:modified xsi:type="dcterms:W3CDTF">2020-01-31T04:48:00Z</dcterms:modified>
  <cp:revision>14</cp:revision>
  <dc:subject/>
  <dc:title> </dc:title>
</cp:coreProperties>
</file>