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07.2020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10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</w:t>
      </w:r>
    </w:p>
    <w:p>
      <w:pPr>
        <w:pStyle w:val="ConsPlusNormal1"/>
        <w:widowControl w:val="false"/>
        <w:jc w:val="center"/>
        <w:rPr/>
      </w:pPr>
      <w:r>
        <w:rPr>
          <w:sz w:val="27"/>
          <w:szCs w:val="27"/>
        </w:rPr>
        <w:t xml:space="preserve">муниципального образования город Новотроицк от 21.08.2019 № 1324-п </w:t>
      </w:r>
    </w:p>
    <w:p>
      <w:pPr>
        <w:pStyle w:val="ConsPlusNormal1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«О порядке финансового обеспечения отдыха детей в каникулярное время в муниципальном образовании город Новотроицк»</w:t>
      </w:r>
    </w:p>
    <w:p>
      <w:pPr>
        <w:pStyle w:val="ConsPlusNormal1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о статьями 28, 38 Устава муниципального образования город Новотроицк Оренбургской области</w:t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становление администрации муниципального  образования город Новотроицка от 21.08.2019 № 1324-п «О порядке финансового обеспечения отдыха детей в каникулярное время в муниципальном образовании город Новотроицк» (в редакции постановления администрации муниципального образования город Новотроицк от 26.02.2020 № 264-п) (далее – постановление) следующие изменения:</w:t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бзац второй подпункта «б» пункта 5 приложения № 2 к постановлению изложить в следующей редакции:</w:t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находиться в процессе реорганизации, ликвидации, в отношении их не введена процедура банкротства, деятельность которых не приостановлена в порядке, предусмотренном законодательством Российской Федерации (для получателей субсидии - юридических лиц), а получатели субсидий - индивидуальные предприниматели не должны прекратить деятельность в качестве индивидуального предпринимателя»;</w:t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Пункт 10 приложения № 2 к постановлению изложить в следующей редакции:</w:t>
      </w:r>
    </w:p>
    <w:p>
      <w:pPr>
        <w:pStyle w:val="ConsPlusNormal1"/>
        <w:widowControl w:val="false"/>
        <w:ind w:firstLine="708"/>
        <w:jc w:val="both"/>
        <w:rPr/>
      </w:pPr>
      <w:r>
        <w:rPr>
          <w:sz w:val="27"/>
          <w:szCs w:val="27"/>
        </w:rPr>
        <w:t xml:space="preserve">«10. </w:t>
      </w:r>
      <w:r>
        <w:rPr>
          <w:rStyle w:val="21"/>
          <w:sz w:val="27"/>
          <w:szCs w:val="27"/>
        </w:rPr>
        <w:t xml:space="preserve">Соглашение о предоставлении субсидии (далее – соглашение), </w:t>
      </w:r>
      <w:r>
        <w:rPr>
          <w:sz w:val="27"/>
          <w:szCs w:val="27"/>
        </w:rPr>
        <w:t xml:space="preserve">дополнительное соглашение к соглашению, в том числе дополнительное соглашение о расторжении соглашения, </w:t>
      </w:r>
      <w:r>
        <w:rPr>
          <w:rStyle w:val="21"/>
          <w:sz w:val="27"/>
          <w:szCs w:val="27"/>
        </w:rPr>
        <w:t>заключаются между управлением образования администрации муниципального образования город Новотроицк и хозяйствующими субъектами в соответствии с типовой формой, установленной финансовым управлением администрации муниципального образования город Новотроицк, в течение 3 рабочих дней со дня принятия решения о предоставлении субсидии.»;</w:t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Абзац второй пункта 2 приложения № 1 к порядку предоставления субсидии на возмещение затрат, связанных с оказанием услуг по отдыху и (или) оздоровлению детей, юридическим лицам и индивидуальным предпринимателям, включенным в региональный реестр организаций отдыха детей и их оздоровления приложения № 2 к постановлению изложить в следующей редакции:</w:t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не находиться в процессе реорганизации, ликвидации, банкротства, не приостановлена деятельность в порядке, предусмотренном законодательством Российской Федерации (для получателей субсидии - юридических лиц), не прекратил деятельность в качестве индивидуального предпринимателя (для получателей субсидии - индивидуальных предпринимателей)»;</w:t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rStyle w:val="21"/>
          <w:sz w:val="27"/>
          <w:szCs w:val="27"/>
        </w:rPr>
        <w:t>1.4. Приложение № 3 к порядку предоставления субсидии на возмещение затрат, связанных с оказанием услуг по отдыху и (или) оздоровлению детей, юридическим лицам и индивидуальным предпри</w:t>
        <w:softHyphen/>
        <w:t>нимателям, включенным в регио</w:t>
        <w:softHyphen/>
        <w:t>нальный реестр организаций отдыха детей и их оздоровления приложения № 2 к постановлению исключить.</w:t>
      </w:r>
    </w:p>
    <w:p>
      <w:pPr>
        <w:pStyle w:val="ConsPlusNormal1"/>
        <w:widowControl w:val="false"/>
        <w:ind w:firstLine="708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ородской газете «Гвардеец труда» и организовать его размещение на официальном сайте администрации муниципального образования город Новотроицк www.novotroitsk.orb.ru в сети «Интернет». </w:t>
      </w:r>
    </w:p>
    <w:p>
      <w:pPr>
        <w:pStyle w:val="ConsPlusNormal1"/>
        <w:widowControl w:val="false"/>
        <w:ind w:firstLine="708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ConsPlusNormal1"/>
        <w:widowControl w:val="false"/>
        <w:ind w:firstLine="708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ConsPlusNormal1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ConsPlusNormal1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ослано: </w:t>
        <w:tab/>
        <w:t xml:space="preserve">Рузановой Т.А., УО, ФУ, МКУ «МЦО МО город Новотроицк»,  </w:t>
      </w:r>
    </w:p>
    <w:p>
      <w:pPr>
        <w:pStyle w:val="Normal"/>
        <w:ind w:left="708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дел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акуленко Татьяна Юрьевна, МКУ «МЦО МО город Новотроицк», ведущий бухгалтер группы учета и отчетн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8(3537)67-71-64, </w:t>
      </w:r>
      <w:hyperlink r:id="rId3">
        <w:r>
          <w:rPr>
            <w:rStyle w:val="InternetLink"/>
            <w:sz w:val="27"/>
            <w:szCs w:val="27"/>
          </w:rPr>
          <w:t>nuo60@mail.ru</w:t>
        </w:r>
      </w:hyperlink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600"/>
      <w:ind w:hanging="184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o6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18-11-02T13:50:00Z</cp:lastPrinted>
  <dcterms:modified xsi:type="dcterms:W3CDTF">2020-07-22T09:30:00Z</dcterms:modified>
  <cp:revision>81</cp:revision>
  <dc:subject/>
  <dc:title/>
</cp:coreProperties>
</file>