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26035</wp:posOffset>
            </wp:positionV>
            <wp:extent cx="52387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12.11.2020                                    </w:t>
      </w:r>
      <w:r>
        <w:rPr>
          <w:sz w:val="27"/>
          <w:szCs w:val="27"/>
        </w:rPr>
        <w:t>г. Новотроицк                                        №  1632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7 № 1779-п</w:t>
        <w:tab/>
        <w:t xml:space="preserve">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 п.п.  8, 10, 28, 29, 32  п. 1 ст. 16 Федерального закона от 06.10.2003 № 131-ФЗ «Об общих принципах организации местного самоуправления в Российской Федерации»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23.10.2017 № 1779-п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 (далее – Постановл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 всему тексту постановления слова «Реализация муниципальной политики в муниципальном образовании город Новотроицк Оренбургской области на 2018-2022 годы» заменить словами «Реализация муниципальной политики в муниципальном образовании город Новотроицк Оренбургской области на 2018-2023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Строку «Участники Программы» паспорта Муниципальной программы дополнить словами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ь главы муниципального образования город Новотроицк – руководитель аппара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Строку «Задачи Программы» паспорта Муниципальной программы дополнить пунктом 3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Обеспечение проведения Всероссийской переписи населения 2021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Строку «Целевые индикаторы и показатели Программы»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sz w:val="28"/>
          <w:szCs w:val="28"/>
          <w:lang w:eastAsia="en-US"/>
        </w:rPr>
        <w:t>Уровень исполнения обязательств по переданным полномоч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оля внесенных в торговый реестр торговых объектов хозяйствующих субъектов, осуществляющих торговую деятельность и поставки товаров (за исключением производителей товаров), в запланированном для внесения в торговый реестр количестве торговых объе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ля зарегистрированных актов гражданского состояния от общего количества оказанных услуг отделом ЗАГС в отчетном пери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личество проведенных заседаний комиссии по делам несовершеннолетних, в т.ч. выезд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 рассмотренных материалов о проводимой индивидуальной профилактической работе в отношении несовершеннолетних в общем количестве подан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я несовершеннолетних, с которых снят статус находящихся в социально опасном положении в связи с положительной динамикой проведения комплексной индивидуальной профилактической работы, в общем количестве несовершеннолетних, имевших статус находящихся с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Доля тарифов на услуги организаций, осуществляющих регулируемые виды деятельности в сфере водоснабжения, водоотведения и в области обращения с твердыми коммунальными отходами, установленных муниципальному образованию город Новотроицк в целях реализации государственных полномочий в сфере регулирования тарифов, в общем объеме тарифов, планируемых к утверждению муниципальным образованием город Новотроицк в соответствую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Количество документов постоянного хранения входящих в состав архивного фонд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Доля исполненных запросов юридических и физических лиц МКУ «Архив» в общем количестве поданных за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Своевременное хозяйственное обслуживание административных зданий, служебных и иных помещений, занимаемых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rFonts w:eastAsia="Calibri"/>
          <w:color w:val="000000"/>
          <w:sz w:val="28"/>
          <w:szCs w:val="28"/>
        </w:rPr>
        <w:t>Доля контрольных обращений граждан, рассмотренных в установленные сроки, в общем количестве обращений граждан в администрацию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000000"/>
          <w:spacing w:val="2"/>
          <w:sz w:val="28"/>
          <w:szCs w:val="28"/>
          <w:shd w:fill="FFFFFF" w:val="clear"/>
        </w:rPr>
        <w:t>Доля размещенных извещений на проведение закупок по поданным заявкам муниципальными заказчиками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  <w:shd w:fill="FFFFFF" w:val="clear"/>
        </w:rPr>
        <w:t>Доля обоснованных жалоб на действия уполномоченного органа от количества соответствующих обжалуемых закупок конкурентным способо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color w:val="000000"/>
          <w:sz w:val="28"/>
          <w:szCs w:val="28"/>
        </w:rPr>
        <w:t>Среднее количество посещений (количество хостов) официального сайта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Cs/>
          <w:color w:val="000000"/>
          <w:sz w:val="28"/>
          <w:szCs w:val="28"/>
        </w:rPr>
        <w:t>Расходы бюджета муниципального образования на содержание работников местного самоуправления в расчете на одного жител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Cs/>
          <w:color w:val="000000"/>
          <w:sz w:val="28"/>
          <w:szCs w:val="28"/>
        </w:rPr>
        <w:t>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тношение средней заработной платы работников учреждений культуры (МКУ «Архив») к средней заработной плате в Оренбург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Доля архивных документов муниципального архива, находящегося в условиях, обеспечивающих их постоянное (вечное) хранение, в общем количестве архив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bCs/>
          <w:color w:val="000000"/>
          <w:sz w:val="28"/>
          <w:szCs w:val="28"/>
        </w:rPr>
        <w:t>Доля муниципальных служащих, прошедших профессиональную переподготовку и повышение квалификации в отчетном периоде, от общей численности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Количество специалистов муниципальных служащих и подведомственных учреждений, прошедших переобучение по компетенциям цифровой экономики в рамках дополнительного образования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Количество подготовленных специалистов по образовательным программам в области информационной безопасности, с использованием в образовательном процессе отечественных высокотехнологичных комплексов и средств защиты информации, 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Доля социально значимых объектов, подключенных к сети «Интернет»,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Доля взаимодействий граждан и коммерческих организаций с государственными (муниципальными) органами и бюджетными учреждениями, осуществляемых в цифровом виде,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color w:val="000000"/>
          <w:sz w:val="28"/>
          <w:szCs w:val="28"/>
        </w:rPr>
        <w:t>Доля внутриведомственного и межведомственного юридически значимого электронного документооборота государственных и муниципальных органов и бюджетных учреждений, проц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</w:t>
      </w:r>
      <w:r>
        <w:rPr>
          <w:bCs/>
          <w:color w:val="000000"/>
          <w:sz w:val="28"/>
          <w:szCs w:val="28"/>
        </w:rPr>
        <w:t>Участие во Всероссийской переписи населения 2021 года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4. В строке «Сроки реализации Программы» паспорта Муниципальной программы слова «2018-2022 годы» заменить словами «2018-2023 год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5. Строку «Объемы бюджетных ассигнований программы с разбивкой по годам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Всего: 618 040,8866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8 – 87 096,1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– 103 326,3763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– 113 899,1422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– 102 884,3400 тыс. рублей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2 – 102 877,9400 тыс. рублей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– 107 956,91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581 974,48661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80 160,8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 97 568,5763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  108 033,442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96 969,94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96 969,940 тыс. рублей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год – 102 271,71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обла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0 401,20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3 028,6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 1 330,2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  1 480,3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1 529,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1 522,600 тыс. рублей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год – 1 510,5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федер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25 665,20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3 906,7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4 427,6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  4 385,4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4 385,4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4 385,4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 174, 70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В разделе 4 «Сроки реализации Программы» слова «с 2018 по 2022 годы» заменить словами «2018-2023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изложить в новой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е № 2 к Программе столбец 3 строки 2 дополнить словами следующего содержания: «Заместитель главы муниципального образования город Новотроицк – руководитель аппара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3 к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                       на официальном сайте администрации муниципального образования город Новотроицк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otroit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Крат О.В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 и распространяет свое действие на правоотношения, возникающие при формировании бюджета на 2021 год и на плановый период 2022 и 2023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 Савинцевой Т.Ю., Мацваю Ю.Н., ЭО, ОРН, ЗАГС, ОСО, в дело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Швецова Татьяна Петровна, ЭО, главный специалист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(3537) 62-06-00, </w:t>
      </w:r>
      <w:r>
        <w:rPr>
          <w:sz w:val="28"/>
          <w:szCs w:val="28"/>
          <w:lang w:val="en-US"/>
        </w:rPr>
        <w:t>tpsh</w:t>
      </w:r>
      <w:r>
        <w:rPr>
          <w:sz w:val="28"/>
          <w:szCs w:val="28"/>
        </w:rPr>
        <w:t>@mail.orb.ru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jc w:val="both"/>
        <w:rPr/>
      </w:pPr>
      <w:r>
        <w:rPr>
          <w:sz w:val="28"/>
          <w:szCs w:val="28"/>
        </w:rPr>
        <w:t>10 экз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6060</wp:posOffset>
                </wp:positionH>
                <wp:positionV relativeFrom="paragraph">
                  <wp:posOffset>-139065</wp:posOffset>
                </wp:positionV>
                <wp:extent cx="3171825" cy="164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64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2.11.2020  №  1632-п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9.15pt;mso-wrap-distance-left:9.05pt;mso-wrap-distance-right:9.05pt;mso-wrap-distance-top:0pt;mso-wrap-distance-bottom:0pt;margin-top:-10.95pt;mso-position-vertical-relative:text;margin-left:5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 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12.11.2020  №  1632-п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целевых индикаторов </w:t>
      </w:r>
      <w:r>
        <w:rPr>
          <w:b/>
          <w:bCs/>
          <w:color w:val="000000"/>
          <w:sz w:val="28"/>
          <w:szCs w:val="28"/>
        </w:rPr>
        <w:t xml:space="preserve">муниципальной 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Реализация муниципальной политики в муниципальном образовании город Новотроицк  Оренбургской области на 2018-2023 годы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1"/>
        <w:gridCol w:w="142"/>
        <w:gridCol w:w="1275"/>
        <w:gridCol w:w="1276"/>
        <w:gridCol w:w="1134"/>
        <w:gridCol w:w="1276"/>
        <w:gridCol w:w="1275"/>
        <w:gridCol w:w="1135"/>
        <w:gridCol w:w="1276"/>
        <w:gridCol w:w="1276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75" w:leader="none"/>
              </w:tabs>
              <w:jc w:val="both"/>
              <w:rPr>
                <w:color w:val="000000"/>
              </w:rPr>
            </w:pPr>
            <w:r>
              <w:rPr>
                <w:lang w:eastAsia="en-US"/>
              </w:rPr>
              <w:t>Уровень исполнения обязательств по переданным полномочия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%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несенных в торговый реестр торговых объектов хозяйствующих субъектов, осуществляющих торговую деятельность и поставки товаров (за исключением производителей товаров), в запланированном для внесения в торговый реестр количестве торговых объе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зарегистрированных актов гражданского состояния от общего количества оказанных услуг отделом ЗАГС в отчетном перио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заседаний комиссии по делам несовершеннолетних, в т.ч. выезд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смотренных материалов о проводимой индивидуальной профилактической работе в отношении несовершеннолетних в общем количестве поданных материа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есовершеннолетних, с которых снят статус находящихся в социально опасном положении в связи с положительной динамикой проведения комплексной индивидуальной профилактической работы, в общем количестве несовершеннолетних, имевших статус находящихся в социально опасном полож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тарифов на услуги организаций, осуществляющих регулируемые виды деятельности в сфере водоснабжения, водоотведения и в области обращения с твердыми коммунальными отходами, установленных муниципальному образованию город Новотроицк в целях реализации государственных полномочий в сфере регулирования тарифов, в общем объеме тарифов, планируемых к утверждению муниципальным образованием город Новотроицк в соответствующем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личество документов постоянного хранения входящих в состав архивного фонда РФ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000 –1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0 – 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00 – 17 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500 – 1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00 – 1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100 – 18 4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исполненных запросов юридических и физических лиц МКУ «Архив» в общем количестве поданных запро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хозяйственное обслуживание административных зданий, служебных и иных помещений, занимаемых органами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контрольных обращений граждан, рассмотренных в установленные сроки, в общем количестве обращений граждан в администрацию муниципального образования город Новотроиц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  <w:spacing w:val="2"/>
                <w:shd w:fill="FFFFFF" w:val="clear"/>
              </w:rPr>
              <w:t>Доля размещенных извещений на проведение закупок по поданным заявкам муниципальными заказчиками в установленные сро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  <w:t>Доля обоснованных жалоб на действия уполномоченного органа от количества соответствующих обжалуемых закупок конкурентным способ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нее количество посеще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количество хостов) официального сайта администрации муниципального образования город Новотроиц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етителей </w:t>
            </w:r>
          </w:p>
          <w:p>
            <w:pPr>
              <w:pStyle w:val="Normal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/>
                <w:color w:val="222222"/>
                <w:sz w:val="22"/>
                <w:szCs w:val="22"/>
                <w:shd w:fill="FFFFFF" w:val="clear"/>
              </w:rPr>
              <w:t>⩾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/>
                <w:color w:val="222222"/>
                <w:sz w:val="22"/>
                <w:szCs w:val="22"/>
                <w:shd w:fill="FFFFFF" w:val="clear"/>
              </w:rPr>
              <w:t>⩾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/>
                <w:color w:val="222222"/>
                <w:sz w:val="22"/>
                <w:szCs w:val="22"/>
                <w:shd w:fill="FFFFFF" w:val="clear"/>
              </w:rPr>
              <w:t>⩾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/>
                <w:color w:val="222222"/>
                <w:sz w:val="22"/>
                <w:szCs w:val="22"/>
                <w:shd w:fill="FFFFFF" w:val="clear"/>
              </w:rPr>
              <w:t>⩾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на содержание работников местного самоуправления в расчете на одного жителя муниципально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15</w:t>
            </w:r>
            <w:r>
              <w:rPr>
                <w:color w:val="000000"/>
              </w:rPr>
              <w:t>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24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,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75" w:leader="none"/>
              </w:tabs>
              <w:jc w:val="both"/>
              <w:rPr>
                <w:color w:val="000000"/>
              </w:rPr>
            </w:pPr>
            <w:r>
              <w:rPr/>
              <w:t>Отношение средней заработной платы работников учреждений культуры (МКУ «Архив») к средней заработной плате в Оренбург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%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я архивных документов муниципального архива, находящего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муниципальных служащих, прошедших профессиональную переподготовку и повышение квалификации в отчетном периоде, от общей численности муниципальных служащ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пециалистов муниципальных служащих и подведомственных учреждений, прошедших переобучение по компетенциям цифровой экономики в рамках дополнительного образования, челове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ых специалистов по образовательным программам в области информационной безопасности, с использованием в образовательном процессе отечественных высокотехнологичных комплексов и средств защиты информации,  челове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оциально значимых объектов, подключенных к сети «Интернет», проце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заимодействий граждан и коммерческих организаций с государственными (муниципальными) органами и бюджетными учреждениями, осуществляемых в цифровом виде, проце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нутриведомственного и межведомственного юридически значимого электронного документооборота государственных и муниципальных органов и бюджетных учреждений, проце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й переписи населения 2021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01315" cy="14992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9"/>
                            </w:tblGrid>
                            <w:tr>
                              <w:trPr/>
                              <w:tc>
                                <w:tcPr>
                                  <w:tcW w:w="4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 12.11.2020  №  1632-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грам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18.05pt;mso-wrap-distance-left:9pt;mso-wrap-distance-right:0pt;mso-wrap-distance-top:0pt;mso-wrap-distance-bottom:0pt;margin-top:0.05pt;mso-position-vertical-relative:text;margin-left:500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9"/>
                      </w:tblGrid>
                      <w:tr>
                        <w:trPr/>
                        <w:tc>
                          <w:tcPr>
                            <w:tcW w:w="45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 12.11.2020  №  1632-п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рограм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jc w:val="center"/>
        <w:rPr>
          <w:b/>
          <w:b/>
          <w:color w:val="000000"/>
          <w:kern w:val="2"/>
          <w:sz w:val="27"/>
          <w:szCs w:val="27"/>
        </w:rPr>
      </w:pPr>
      <w:r>
        <w:rPr>
          <w:b/>
          <w:color w:val="000000"/>
          <w:kern w:val="2"/>
          <w:sz w:val="27"/>
          <w:szCs w:val="27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jc w:val="center"/>
        <w:rPr>
          <w:b/>
          <w:b/>
          <w:color w:val="000000"/>
          <w:kern w:val="2"/>
          <w:sz w:val="27"/>
          <w:szCs w:val="27"/>
        </w:rPr>
      </w:pPr>
      <w:r>
        <w:rPr>
          <w:b/>
          <w:color w:val="000000"/>
          <w:kern w:val="2"/>
          <w:sz w:val="27"/>
          <w:szCs w:val="27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7"/>
          <w:szCs w:val="27"/>
        </w:rPr>
        <w:t>реализации муниципальной программы «</w:t>
      </w:r>
      <w:r>
        <w:rPr>
          <w:b/>
          <w:bCs/>
          <w:color w:val="000000"/>
          <w:kern w:val="2"/>
          <w:sz w:val="27"/>
          <w:szCs w:val="27"/>
        </w:rPr>
        <w:t>Реализация муниципальной политики в муниципальном образовании город Новотроицк  Оренбургской области на 2018-2023 годы</w:t>
      </w:r>
      <w:r>
        <w:rPr/>
        <w:t>»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3260"/>
        <w:gridCol w:w="2126"/>
        <w:gridCol w:w="709"/>
        <w:gridCol w:w="850"/>
        <w:gridCol w:w="1418"/>
        <w:gridCol w:w="992"/>
        <w:gridCol w:w="850"/>
        <w:gridCol w:w="993"/>
        <w:gridCol w:w="992"/>
        <w:gridCol w:w="992"/>
        <w:gridCol w:w="85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3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муниципальной политики в муниципальном образовании город Новотроицк  Оренбургской области на 2018-2023 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96,1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26,37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99,14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84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77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56,91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город Новотроицк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.01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0,74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779,9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4,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4,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9,21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ород Новотроицк (далее - АМ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2,11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457,48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8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8,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1,76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1,6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ТДи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7,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60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,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,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45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3261"/>
        <w:gridCol w:w="2126"/>
        <w:gridCol w:w="709"/>
        <w:gridCol w:w="850"/>
        <w:gridCol w:w="1418"/>
        <w:gridCol w:w="992"/>
        <w:gridCol w:w="850"/>
        <w:gridCol w:w="993"/>
        <w:gridCol w:w="992"/>
        <w:gridCol w:w="992"/>
        <w:gridCol w:w="817"/>
      </w:tblGrid>
      <w:tr>
        <w:trPr>
          <w:trHeight w:val="5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ереданных полномочий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2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,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7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86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8,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5,200</w:t>
            </w:r>
          </w:p>
        </w:tc>
      </w:tr>
      <w:tr>
        <w:trPr>
          <w:trHeight w:val="8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2.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13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600</w:t>
            </w:r>
          </w:p>
        </w:tc>
      </w:tr>
      <w:tr>
        <w:trPr>
          <w:trHeight w:val="8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2.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</w:tr>
      <w:tr>
        <w:trPr>
          <w:trHeight w:val="8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иС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2.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00</w:t>
            </w:r>
          </w:p>
        </w:tc>
      </w:tr>
      <w:tr>
        <w:trPr>
          <w:trHeight w:val="8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дел ЗАГ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2.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,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7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38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,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,700</w:t>
            </w:r>
          </w:p>
        </w:tc>
      </w:tr>
      <w:tr>
        <w:trPr>
          <w:trHeight w:val="8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2.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00</w:t>
            </w:r>
          </w:p>
        </w:tc>
      </w:tr>
      <w:tr>
        <w:trPr>
          <w:trHeight w:val="8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2.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 учреждений в сфере хранения, комплектования, учета архивных документов и их использовани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Н           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3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,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1,8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1,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840</w:t>
            </w:r>
          </w:p>
        </w:tc>
      </w:tr>
      <w:tr>
        <w:trPr>
          <w:trHeight w:val="5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 учреждений в сфере хранения, комплектования, учета архивных документов и их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Н           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3.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1,8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1,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84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3261"/>
        <w:gridCol w:w="2126"/>
        <w:gridCol w:w="709"/>
        <w:gridCol w:w="850"/>
        <w:gridCol w:w="1418"/>
        <w:gridCol w:w="992"/>
        <w:gridCol w:w="850"/>
        <w:gridCol w:w="993"/>
        <w:gridCol w:w="992"/>
        <w:gridCol w:w="992"/>
        <w:gridCol w:w="817"/>
      </w:tblGrid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овышению заработной платы работников муниципального архива  (софинансир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Н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.03.</w:t>
            </w:r>
            <w:r>
              <w:rPr>
                <w:color w:val="000000"/>
                <w:sz w:val="22"/>
                <w:szCs w:val="22"/>
                <w:lang w:val="en-US"/>
              </w:rPr>
              <w:t>S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8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административно-хозяйственного обеспечения и ведение бухгалтерского учета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Н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КУ «АХЦ МО г.Новотроицк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4.7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97,24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4,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3800,1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1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1,1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45,56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  учреждений в сфере организации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Н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КУ КМЦ МО г. Новотроиц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5.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,6</w:t>
            </w:r>
            <w:r>
              <w:rPr>
                <w:color w:val="000000"/>
                <w:sz w:val="22"/>
                <w:szCs w:val="22"/>
                <w:lang w:val="en-US"/>
              </w:rPr>
              <w:t>9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29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25,39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,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1,10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и информации о деятельности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Н (ОС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.06.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34:00Z</dcterms:created>
  <dc:creator>Пользователь</dc:creator>
  <dc:description/>
  <dc:language>en-US</dc:language>
  <cp:lastModifiedBy>ShvecovaTP</cp:lastModifiedBy>
  <cp:lastPrinted>2020-11-10T13:37:00Z</cp:lastPrinted>
  <dcterms:modified xsi:type="dcterms:W3CDTF">2020-11-12T10:34:00Z</dcterms:modified>
  <cp:revision>2</cp:revision>
  <dc:subject/>
  <dc:title/>
</cp:coreProperties>
</file>