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  <w:u w:val="single"/>
        </w:rPr>
        <w:t>12.10.2020</w:t>
      </w:r>
      <w:r>
        <w:rPr>
          <w:sz w:val="28"/>
          <w:szCs w:val="28"/>
        </w:rPr>
        <w:t xml:space="preserve">                                     г. Новотроицк</w:t>
      </w:r>
      <w:r>
        <w:rPr>
          <w:sz w:val="27"/>
          <w:szCs w:val="27"/>
        </w:rPr>
        <w:t xml:space="preserve">                                   №  </w:t>
      </w:r>
      <w:r>
        <w:rPr>
          <w:sz w:val="27"/>
          <w:szCs w:val="27"/>
          <w:u w:val="single"/>
        </w:rPr>
        <w:t>1456-п</w:t>
      </w:r>
      <w:r>
        <w:rPr>
          <w:sz w:val="27"/>
          <w:szCs w:val="27"/>
        </w:rPr>
        <w:t xml:space="preserve">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 город Новотроицк от 02.11.2018 №  1885-п</w:t>
      </w:r>
    </w:p>
    <w:p>
      <w:pPr>
        <w:pStyle w:val="TextBody"/>
        <w:jc w:val="center"/>
        <w:rPr/>
      </w:pPr>
      <w:r>
        <w:rPr>
          <w:szCs w:val="28"/>
        </w:rPr>
        <w:t>«Об утверждении   муниципальной программы  «Закрепление медицинских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адров на территории  муниципального образования город Новотроицк </w:t>
      </w:r>
    </w:p>
    <w:p>
      <w:pPr>
        <w:pStyle w:val="TextBody"/>
        <w:rPr>
          <w:sz w:val="27"/>
          <w:szCs w:val="27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на  2019-2024 годы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2.11.2018 №  1885-п «Об утверждении муниципальной программы  «Закрепление медицинских кадров на территории муниципального образования город Новотроицк на 2019-2024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9 421,364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</w:t>
      </w:r>
      <w:r>
        <w:rPr>
          <w:rFonts w:eastAsia="Calibri"/>
          <w:bCs/>
          <w:sz w:val="28"/>
          <w:szCs w:val="28"/>
        </w:rPr>
        <w:t xml:space="preserve"> 1 574,164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603,00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1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 xml:space="preserve">1 737,0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2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 502,4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3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02,4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4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02,4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3. Приложение  2 к Программе  «Перечень основных мероприятий муниципальной программы»  изложить в новой редакции 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4.  Пр</w:t>
      </w:r>
      <w:r>
        <w:rPr>
          <w:sz w:val="28"/>
          <w:szCs w:val="28"/>
        </w:rPr>
        <w:t>иложение 3   к   Программе «Ресурсное обеспечение реализации муниципальной   программы»   изложить    в    новой    редакции  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Терещенко И.Ф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ФУ, ЭО, ОБУиО МКУ «АХЦ МО г. Новотроицк», ОСРиТО, ОС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ина  Марина  Константиновна, ОСРиТО,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3537) 67-55-70, 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mkp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11 </w:t>
      </w:r>
      <w:r>
        <w:rPr/>
        <w:t xml:space="preserve"> экз.</w:t>
      </w:r>
    </w:p>
    <w:tbl>
      <w:tblPr>
        <w:tblW w:w="4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</w:tblGrid>
      <w:tr>
        <w:trPr>
          <w:trHeight w:val="4185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2.10.2020</w:t>
            </w: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  <w:u w:val="single"/>
              </w:rPr>
              <w:t>1456-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Закрепление медицинских кадров   на территории   муниципального образования город Новотроицк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-2024 годы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Закрепление  медицинских кадров на территории муниципального образования город Новотроицк на 2019-2024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, получающих  ежемесячную  денежную выплату  по программе целев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ежемесячную денежную выплату по программе целевой подготовки в запланированном периоде,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рачей, получивших звание «Лучший доктор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озврата в учреждения здравоохранения студентов, обучившихся по целевой  подготовке  в  ФГБОУ  ВО ОрГМУ Минздрава 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 Новотроицк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12.10.2020</w:t>
      </w:r>
      <w:r>
        <w:rPr>
          <w:bCs/>
          <w:sz w:val="28"/>
          <w:szCs w:val="28"/>
        </w:rPr>
        <w:t xml:space="preserve">  №  </w:t>
      </w:r>
      <w:r>
        <w:rPr>
          <w:bCs/>
          <w:sz w:val="28"/>
          <w:szCs w:val="28"/>
          <w:u w:val="single"/>
        </w:rPr>
        <w:t>1456-п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Закрепление медицинских кадр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 муниципальног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  город Новотроицк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4 год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</w:r>
      <w:r>
        <w:rPr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3"/>
        <w:gridCol w:w="83"/>
        <w:gridCol w:w="4086"/>
        <w:gridCol w:w="167"/>
        <w:gridCol w:w="4927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раткое описание)</w:t>
            </w:r>
          </w:p>
        </w:tc>
      </w:tr>
      <w:tr>
        <w:trPr>
          <w:trHeight w:val="330" w:hRule="atLeast"/>
        </w:trPr>
        <w:tc>
          <w:tcPr>
            <w:tcW w:w="1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крепление медицинских кадр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ритор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-2024 годы»</w:t>
            </w:r>
          </w:p>
        </w:tc>
      </w:tr>
      <w:tr>
        <w:trPr>
          <w:trHeight w:val="1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е единовременной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оэффициента укомплектованности учреждений здравоохранения медицинскими кадрами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 подготовка специалистов в области здравоохран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едоставление меры социальной поддержки в виде ежемесячной  денежной выплаты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уровня жизни студентов, обучающихся по целевым направлениям в  ГБОУ ВПО «Оренбургский государственный медицинский университет» Министерства здравоохранения Российской Федерации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уляризация профессии медицинского работника</w:t>
            </w:r>
          </w:p>
        </w:tc>
      </w:tr>
      <w:tr>
        <w:trPr>
          <w:trHeight w:val="2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 (комитет по управлению муниципальным имуществом администрации муниципального образования город Новотроиц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медицинских кадров на территории муниципального образования город Новотроицк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нкурса «Лучший доктор год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уляризация профессии медицинского работник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0640</wp:posOffset>
                </wp:positionH>
                <wp:positionV relativeFrom="paragraph">
                  <wp:posOffset>-41275</wp:posOffset>
                </wp:positionV>
                <wp:extent cx="2847975" cy="2961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96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3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12.10.202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1456-п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Закрепление  медицинских кадров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территории  муниципального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азования  город    Новотроицк на 2019-2024 годы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33.15pt;mso-wrap-distance-left:9.05pt;mso-wrap-distance-right:9.05pt;mso-wrap-distance-top:0pt;mso-wrap-distance-bottom:0pt;margin-top:-3.25pt;mso-position-vertical-relative:text;margin-left:5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3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а</w:t>
                      </w:r>
                      <w:r>
                        <w:rPr>
                          <w:sz w:val="28"/>
                          <w:szCs w:val="28"/>
                        </w:rPr>
                        <w:t xml:space="preserve">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город Новотроицк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12.10.2020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№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1456-п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Приложение № 3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Закрепление  медицинских кадров 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на территории  муниципального    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разования  город    Новотроицк на 2019-2024 годы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7"/>
          <w:szCs w:val="27"/>
          <w:lang w:eastAsia="en-US"/>
        </w:rPr>
        <w:t xml:space="preserve">(тыс. руб.)                                                                                         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</w:tr>
      <w:tr>
        <w:trPr>
          <w:trHeight w:val="2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Закрепление медицинских кадров на территории муниципального  образования город Новотроицк на 2019-2024 годы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9 421,364  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 421,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74,1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603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37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2,4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 502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502,400</w:t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оощрение </w:t>
            </w:r>
            <w:r>
              <w:rPr>
                <w:sz w:val="28"/>
                <w:szCs w:val="28"/>
                <w:vertAlign w:val="superscript"/>
              </w:rPr>
              <w:t>работников учреждений здравоохранения, расположенных на территории муниципального образования город Новотроицк,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Всего: 92,000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9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2.9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роведение </w:t>
            </w:r>
            <w:r>
              <w:rPr>
                <w:sz w:val="28"/>
                <w:szCs w:val="28"/>
                <w:vertAlign w:val="superscript"/>
              </w:rPr>
              <w:t>конкурса «Лучший докто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7,9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3.9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68,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еречисление ежемесячных денежных выплат студентам, обучающимся в ГБОУ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ВПО «Оренбургский государственный медицинский университет» Министерства здравоохранения Российской Федерации  по программе целев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 459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1 459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 459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</w:tr>
      <w:tr>
        <w:trPr>
          <w:trHeight w:val="25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Целевая  подготовка специалистов в области здравоохранения (предоставление меры социальной поддержки в виде ежемесячной денежной выпл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7 732,200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 732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48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73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2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02,4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kp@mail.or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6:00Z</dcterms:created>
  <dc:creator>Пользователь</dc:creator>
  <dc:description/>
  <cp:keywords/>
  <dc:language>en-US</dc:language>
  <cp:lastModifiedBy>Пользователь</cp:lastModifiedBy>
  <cp:lastPrinted>2020-10-05T15:44:00Z</cp:lastPrinted>
  <dcterms:modified xsi:type="dcterms:W3CDTF">2020-10-16T06:22:00Z</dcterms:modified>
  <cp:revision>81</cp:revision>
  <dc:subject/>
  <dc:title/>
</cp:coreProperties>
</file>