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5543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  НОВОТРОИЦК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10.2020   </w:t>
        <w:tab/>
        <w:tab/>
        <w:tab/>
        <w:t xml:space="preserve">    г. Новотроицк</w:t>
        <w:tab/>
        <w:tab/>
        <w:tab/>
        <w:tab/>
        <w:t xml:space="preserve">      № 1454-п</w:t>
      </w:r>
    </w:p>
    <w:p>
      <w:pPr>
        <w:pStyle w:val="Normal"/>
        <w:ind w:left="524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ьзования населением объектов спорта, в том числе спортивных сооружений образовательных организаций во внеурочное время, находящихся в собственности муниципального 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рядке исполнения абзаца 6 подпункта а пункта 2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10 октября 2019 г. № Пр-2397, в соответствии с муниципальной программой «Развитие физической культуры и спорта на территории муниципального образования город Новотроицк на 2019 – 2024 годы», утвержденной постановлением администрации муниципального образования город Новотроицк от 26 ноября 2018 г. № 2027-п, муниципальной программой «Развитие системы образования на территории муниципального образования город Новотроицк на 2019 – 2024 годы» утвержденной постановлением администрации муниципального образования город Новотроицк от 26 ноября 2018 г. № 2025-п, руководствуясь статьей 134 Трудового кодекса Российской Федерации и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использования населением объектов спорта, в том числе спортивных сооружений образовательных организаций во внеурочное время находящихся в собственности муниципального образования город Новотроицк в соответствии с приложением №1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 </w:t>
      </w:r>
      <w:r>
        <w:rPr>
          <w:sz w:val="28"/>
          <w:szCs w:val="28"/>
          <w:shd w:fill="FFFFFF" w:val="clear"/>
        </w:rPr>
        <w:t>Рекомендовать руководителям образовательных учреждений, руководителям организаций физкультурно – спортивной направленности муниципального образования город Новотроицк, руководствоваться Порядком при осуществлении тренировочного процесса, организации и проведении спортивных, физкультурных мероприятий и соревновани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 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novotroitsk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orb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 xml:space="preserve">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4. Контроль за исполнением постановления возложить на заместителя главы по социальным вопросам администрации муниципального образования город Новотроицк Т.А. Руза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</w:t>
        <w:tab/>
        <w:t xml:space="preserve">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2" w:hanging="1418"/>
        <w:jc w:val="both"/>
        <w:rPr/>
      </w:pPr>
      <w:r>
        <w:rPr>
          <w:sz w:val="28"/>
          <w:szCs w:val="28"/>
        </w:rPr>
        <w:t xml:space="preserve">Разослано: Рузановой Т.А., ОСО, УО, </w:t>
      </w:r>
      <w:r>
        <w:rPr>
          <w:color w:val="000000"/>
          <w:sz w:val="28"/>
          <w:szCs w:val="28"/>
        </w:rPr>
        <w:t>МАУ СШ № 1 г. Новотроицка, МАУ СШ №2 г. Новотроицка, МАУ СШ «Спартак» г. Новотроицка, МАУ СШ «Юность» г. Новотроицка, МАУ СШ «Олимп», в дело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пилов Сергей Николаевич, КФКиС г.Новотроицк, 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8 (3537) 68-41-15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1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0 экз.</w:t>
      </w:r>
    </w:p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№ 1 </w:t>
      </w:r>
    </w:p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муниципального образования </w:t>
      </w:r>
    </w:p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left="5387" w:hanging="0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2.10.2020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1454-п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я населением объектов спорта, в том числе спортивных сооружений образовательных организаций во внеурочное время, находящихся в собственности муниципального образования город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и условия предоставления населению объектов спорта, находящихся в муниципальной собственности и подведомственных комитету по физической культуре и спорту муниципального образования город Новотроицк, а также спортивных сооружений образовательных организаций (далее – Поряд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гласно настоящему Порядку к объектам спорта, находящихся в муниципальной собственности и подведомственных комитету по физической культуре и спорту муниципального образования город Новотроицк, а также спортивных сооружений образовательных организаций, которыми население муниципального образования город Новотроицк имеет право пользоваться в целях занятий физической культурой и спортом, проведения физкультурных и спортивных мероприятий (далее – объекты спортивной инфраструктуры),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спортивные залы, плавательные бассейны и лыжные базы подведомственные комитету по физической культуре и спорту муниципального образования город Новотроицк (далее в настоящем порядке – объекты спор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 спортивные площадки, лыжные трассы и стадионы подведомственные комитету по физической культуре и спорту муниципального образования город Новотроицк (далее в настоящем порядке – плоскостные спортивные сооруж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спортивные залы и спортивные площадки подведомственные управлению образования муниципального образования город Новотроицк (далее в настоящем порядке – спортивные сооружения образовательных организац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еречень объектов спортивной инфраструктуры, а также информация об их местонахождении, контактных данных организаций в оперативном управлении которых находятся объекты спортивной инфраструктуры, приведены в приложении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бъекты спортивной инфраструктуры предоставляются в пользование гражданам, индивидуальным предпринимателям и юридическим лицам по договору (соглашению), на условиях утвержденных локальными актами организаций, в оперативном управлении которых находятся объекты спортивной инфраструктуры за исключением плоскостных спортивных сооружений, предоставляемых гражданам на безвозмезд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Информирование о режиме работы объектов спортивной инфраструктуры, о порядке и сроках формирования предварительных заявок, оформление договорных отношений, осуществляется в соответствии с графиком работы соответствующих организаций следующими способами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5.1 посредством телефонной связи (контактные данные представлены в приложении к настоящему Порядк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 должностным лицом организации при непосредственном обращении граждан в организацию по адресу, указанному в приложении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 размещение информации на стендах организаций, в оперативном управлении которой находятся объекты спортив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 размещение информации на официальных сайтах организаций в информационно – телекоммуникационной сети «Интернет», в оперативном управлении которой находятся объекты спортив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й культуре и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С.Н. Шапилов                                      </w:t>
      </w:r>
    </w:p>
    <w:p>
      <w:pPr>
        <w:pStyle w:val="Normal"/>
        <w:tabs>
          <w:tab w:val="clear" w:pos="708"/>
          <w:tab w:val="left" w:pos="11057" w:leader="none"/>
        </w:tabs>
        <w:ind w:left="1034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11057" w:leader="none"/>
        </w:tabs>
        <w:ind w:left="10348" w:hanging="0"/>
        <w:jc w:val="both"/>
        <w:rPr>
          <w:sz w:val="27"/>
          <w:szCs w:val="27"/>
        </w:rPr>
      </w:pPr>
      <w:r>
        <w:rPr>
          <w:sz w:val="27"/>
          <w:szCs w:val="27"/>
        </w:rPr>
        <w:t>к Порядку использования населением объектов спорта, в том числе спортивных сооружений образовательных организаций во внеурочное время находящихся в собственности муниципального образования город Новотроицк</w:t>
      </w:r>
    </w:p>
    <w:p>
      <w:pPr>
        <w:pStyle w:val="Normal"/>
        <w:ind w:left="99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СПОРТИВНЫХ Ш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ведомственных комитету по физической культуре и спор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образования город Новотроицк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уществляющих реализацию программ спортивной подготов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04"/>
        <w:gridCol w:w="2156"/>
        <w:gridCol w:w="1766"/>
        <w:gridCol w:w="2089"/>
        <w:gridCol w:w="2406"/>
        <w:gridCol w:w="228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муниципальная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пор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е назначение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«Спортивная школа № 1» города Новотроиц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У СШ № 1 г. Новотроицк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42-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04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асть, город Новотроиц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ская, д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http://dysh1.my1.ru</w:t>
              </w:r>
            </w:hyperlink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здин Александр Павл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утбо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скетбо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дион «Юность». </w:t>
              <w:br/>
              <w:t>Спортивный зал (специализированный игровой: волейбол, баскетбол, футбол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ренировочный процесс; </w:t>
              <w:br/>
              <w:t xml:space="preserve">- проведение физкультурных и спортивных мероприятий; </w:t>
              <w:br/>
              <w:t>- массовые зрелищные мероприятия.</w:t>
            </w:r>
          </w:p>
        </w:tc>
      </w:tr>
      <w:tr>
        <w:trPr>
          <w:trHeight w:val="5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Спортивная школа № 2» города Новотроиц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МАУ СШ № 2 г. Новотроицк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03-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1-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, город Новотроицк, ул. Советская, д. 33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 </w:t>
            </w: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www.dsh2.ru</w:t>
              </w:r>
            </w:hyperlink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ладими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егкая атле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ыжные го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портивный туриз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дион «Металлург» </w:t>
              <w:br/>
              <w:t>Спортивные залы: зал вольной борьбы, с/з (специализированный игровой), с/з центра тестирования ВФСК ГТО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ренировочный процесс; </w:t>
              <w:br/>
              <w:t xml:space="preserve">- проведение физкультурных и спортивных мероприятий; </w:t>
              <w:br/>
              <w:t xml:space="preserve">- массовые зрелищные мероприятия; </w:t>
              <w:br/>
              <w:t>- прием нормативов тестов ВФСК ГТ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Спортивная школа «Юность» города Новотроиц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МАУ СШ «Юность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троицк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38-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31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асть, город Новотроицк, проспект Металлурго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0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yunost-nov.ucoz.org/</w:t>
              </w:r>
            </w:hyperlink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ев Александр Дмитри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ок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стольный 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ртивная аэроб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ауэрлифт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Шахм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е залы - 2 (бокс, спортивная аэробика). </w:t>
              <w:br/>
              <w:t>Шахматно-шашечный клуб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ренировочный процесс; </w:t>
              <w:br/>
              <w:t>- проведение физкультурных и спортивных мероприятий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«Спортивная школа «Спартак» города Новотроиц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У СШ «Спарта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Новотроицк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01-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53-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, город Новотроицк, ул. Пушкина, д. 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дюсш-спартак56.рф</w:t>
              </w:r>
            </w:hyperlink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асиль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ртивная бор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рат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амб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е залы - 2 (бокс, ВБЕ, самбо, каратэ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ренировочный процесс; </w:t>
              <w:br/>
              <w:t>- проведение физкультурных и спортивных мероприятий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Спортивная школа «Олимп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У СШ «Олимп»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86-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, город Новотроицк, ул. Советская, д. 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volna-56.ru/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ов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Павл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ла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водный 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игурное катание на конь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окк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/б «Волна» (плавание) </w:t>
              <w:br/>
              <w:t xml:space="preserve">л/д «Победа» </w:t>
              <w:br/>
              <w:t>(хоккей, фигурное катание на коньках)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ренировочный процесс; </w:t>
              <w:br/>
              <w:t xml:space="preserve">- проведение физкультурных и спортивных мероприятий; </w:t>
              <w:br/>
              <w:t>- массовые зрелищные мероприят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ПЕРЕЧЕНЬ СПОРТИВНЫХ СООРУЖЕ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разовательных организаций, подведомственных управлению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бразования администрации муниципального образования город Новотроицк.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458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40"/>
        <w:gridCol w:w="4415"/>
        <w:gridCol w:w="3425"/>
        <w:gridCol w:w="1952"/>
        <w:gridCol w:w="2035"/>
        <w:gridCol w:w="2091"/>
      </w:tblGrid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ое учрежд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ортивных залов, размер</w:t>
            </w:r>
          </w:p>
        </w:tc>
      </w:tr>
      <w:tr>
        <w:trPr>
          <w:trHeight w:val="1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Основная общеоразовательная школа № 2 сельского поселка Аккермановкамцниципального образования город Новотроицк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71, Оренбургская обл., г.Новотроицк, п.Аккермановка, ул. Центральная, д.4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(3537)62-62-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Еле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х19 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Средняя общеобразовательная школа №3 сельского поселка Новорудный муниципального образования город Новотроицк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375, Оренбургская область, г.Новотроицк, п.Новорудный, ул.Советская, 96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(3537)64-92-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ямишева Ляля Рашит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зал 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6 м</w:t>
            </w:r>
          </w:p>
        </w:tc>
      </w:tr>
      <w:tr>
        <w:trPr>
          <w:trHeight w:val="1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Средняя общеобразовательная школа № 4 села Хабарное муниципального образования город Новотроицк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72, Оренбургская область, город Новотроицк, село Хабарное, улица Зеленая, дом 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(3537)64-96-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ышев Алексей Геннад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Средняя общеобразовательная школа №5 села Пригорное муниципального образования город Новотроицк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73, Оренбургская область, город Новотроицк, село Пригорное, улица Западная, дом 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(3537)64-94-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янская Наталья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Средняя общеобразовательная школа №6 г.Новотроицка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51, Оренбургская область, город Новотроицк, улица Зеленая, дом 71А;  462351, Оренбургская область, город Новотроицк, улица Зеленая, дом 71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(3537)64-25-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вай Наталья 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  <w:tab w:val="left" w:pos="89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8х9м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Средняя общеобразовательная школа № 7 г. Новотроицка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63, Оренбургская область, г. Новотроицк, проспект Металлургов, дом 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537)62-33-39   8(3557)64-16-34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я Елена Климентьевна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8х9м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Средняя общеобразовательная школа № 10 г. Новотроицка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356, Оренбургская область,г. Новотроицк,  ул. Орская,  дом 9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537) 67-86-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ицкая Марина 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8х9м</w:t>
            </w:r>
          </w:p>
        </w:tc>
      </w:tr>
      <w:tr>
        <w:trPr>
          <w:trHeight w:val="1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Лицей №1 г. Новотроицка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орпус -462359, г.Новотроицк Оренбургская область ул. Фрунзе, дом 18; 2 корпус - 462359, г.Новотроицк Оренбургская область  ул. Фрунзе, дом 20; 3 корпус - 462356, г. Новотроицк Оренбургская область ул. Мира, дом 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орпус - 8(3537)67-90-19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орпус - 8(3537)67-92-17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орпу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(3537)67-85-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Тарских Наталья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8х9м</w:t>
            </w:r>
          </w:p>
        </w:tc>
      </w:tr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Средняяя общеобразовательная школа № 13 г. Новотроицка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63, Оренбургская область, город Новотроицк, проспект Комсомольский, дом 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(3537)64-03-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ева Зинаида Ива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 учреждение «Средняя общеобразовательная школа № 15 г.Новотроицка Оренбургской област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51, Оренбургская область, город Новотроицк,  улица Гагарина, дом 7 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(3537)68-29-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ских Наталья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8х9м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го автономного учреждения "Средняя общеобразовательная школа №16 г. Новотроицка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орпус - 462356, Оренбургская область, город Новотроицк, улица Уметбаева, д.1; 2 корпус - 462354 Оренбургская область, город Новотроицк, улица Северная, 7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орпус - 8(3537)67-33-45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орпус - 8(3537)67-27-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ерина Людмила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6х8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8х9м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 учреждение «Средняя общеобразовательная школа № 17 г.Новотроицка Оренбургской област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орпус - 462359, Оренбургская область, город Новотроицк, улица Пушкина, дом 60; 2 корпус - 462359, Оренбургская область, город Новотроицк, улица Пушкина, дом 62 а; 3 корпус - 462359, Оренбургская область, город Новотроицк, улица Пушкина, дом 54 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рпус 8(3537)       67-80-1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орпус -8(3537)67-83-5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орпус - 8(3537)67-80-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ярова Лилия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 учреждение «Средняя общеобразовательная школа № 18 г.Новотроицка Оренбургской област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60, Оренбургская область, город Новотроицк,  улица Марии Корецкой, дом 3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537)68-40-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Николай Ю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</w:tc>
      </w:tr>
      <w:tr>
        <w:trPr>
          <w:trHeight w:val="16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«Гимназия № 1 г.Новотроицка Оренбургской област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2 корпус - 462360, Оренбургская область, город Новотроицк, улица Зеленая, дом 37 "А"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орпус - 462353, Оренбургская область, город Новотроицк, улица Советская, дом 38 "А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орпус - 8(3537)68-40-5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орпус - 8(3537)68-40-5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орпус - 8(3537)67-58-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а Светлана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5х5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8х9м</w:t>
            </w:r>
          </w:p>
        </w:tc>
      </w:tr>
      <w:tr>
        <w:trPr>
          <w:trHeight w:val="10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 учреждение «Средняя общеобразовательная школа № 22 г.Новотроицка Оренбургской области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63, Оренбургская область, город Новотроицк, улица Воинов интернационалистов, дом 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(3537)64-16-34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цкая Татьяна Ярославна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12м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8х9м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автономное учреждение "Средняя общеобразовательная школа № 23 г. Новотроицка Оренбургской области"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63, Оренбургская область, город Новотроицк, улица Уральская, дом 4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537)62-33-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гина Людмила Арк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24х24м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http://dysh1.my1.ru/" TargetMode="External"/><Relationship Id="rId5" Type="http://schemas.openxmlformats.org/officeDocument/2006/relationships/hyperlink" Target="http://dsh2.ru/" TargetMode="External"/><Relationship Id="rId6" Type="http://schemas.openxmlformats.org/officeDocument/2006/relationships/hyperlink" Target="http://yunost-nov.ucoz.org/" TargetMode="External"/><Relationship Id="rId7" Type="http://schemas.openxmlformats.org/officeDocument/2006/relationships/hyperlink" Target="http://xn---56-6cdav9bxbkgbp6e2d.xn--p1a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16:00Z</dcterms:created>
  <dc:creator>Пользователь</dc:creator>
  <dc:description/>
  <cp:keywords/>
  <dc:language>en-US</dc:language>
  <cp:lastModifiedBy>Sport-1</cp:lastModifiedBy>
  <cp:lastPrinted>2020-10-15T11:21:00Z</cp:lastPrinted>
  <dcterms:modified xsi:type="dcterms:W3CDTF">2020-10-15T06:25:00Z</dcterms:modified>
  <cp:revision>14</cp:revision>
  <dc:subject/>
  <dc:title>О проведении проверки</dc:title>
</cp:coreProperties>
</file>