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20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4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финансовое обеспеч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рганизации бесплатного горячего питания обучающихс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учающих начальное общее образование 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целях организации питания обучающихся в муниципальных общеобразовательных организациях, подведомственных управлению образования администрации муниципального образования город Новотроицк</w:t>
      </w:r>
      <w:r>
        <w:rPr>
          <w:spacing w:val="10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86 Бюджетного кодекса Российской Федерации, статьей 16 Федерального закона от 06.10.2003 № 131-ФЗ         «Об общих принципах организации местного самоуправления в Российской Федерации», государственной программой Оренбургской области «Развитие системы образования Оренбургской области», утвержденной постановлением Правительства Оренбургской области от 29.12.2018             № 921-пп, в рамках реализации муниципальной программы «Развитие системы образования на территории муниципального образования город Новотроицк на 2019–2024 годы», утвержденной постановлением администрации муниципального образования город Новотроицк от 26.11.2018 № 2025-п, руководствуясь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финансирование расходов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на 2020-2024 годы в рамках реализации государственной программы Оренбургской области «Развитие системы образования Оренбургской области» и муниципальной программы «Развитие системы образования на территории муниципального образования город Новотроицк на 2019–2024 годы» является расходным обязательством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главным распорядителем бюджетных средств, указанных в пункте 1, является управление образования администрации муниципального образования город Новотроицк (Карева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тановление администрации муниципального образования город Новотроицк от 11.02.2019 № 181-п «Об установлении расходного обязательства муниципального образования город Новотроицк на дополнительное финансовое обеспечение мероприятий по организации питания учащихся в муниципальных общеобразовательных организац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тановление администрации муниципального образования город Новотроицк от 16.04.2019 № 573-п «О внесении изменений в постановление администрации муниципального образования город Новотроицк                 «Об установлении расходного обязательства муниципального образования город Новотроицк на дополнительное финансовое обеспечение мероприятий по организации питания учащихся в муниципальных общеобразовательных организациях»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Терещенко И.Ф.) обеспечить официальное опубликование данного постановления в городской газете 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Гвардеец труда</w:t>
      </w:r>
      <w:r>
        <w:rPr>
          <w:color w:val="000000"/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iCs/>
            <w:spacing w:val="-4"/>
            <w:sz w:val="28"/>
            <w:szCs w:val="28"/>
          </w:rPr>
          <w:t>www.novotroitsk.orb.ru</w:t>
        </w:r>
      </w:hyperlink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5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вступает в силу после </w:t>
      </w:r>
      <w:r>
        <w:rPr>
          <w:color w:val="000000"/>
          <w:spacing w:val="-6"/>
          <w:sz w:val="28"/>
          <w:szCs w:val="28"/>
        </w:rPr>
        <w:t>его официального опубликования в газете «Гвардеец труда» и распространяется на правоотношения, возникшие с 01.09.2020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1410" w:hanging="14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Рузановой Т.А., УО, ФУ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МКУ «МЦО МО город Новотроицк», 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дело.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8(3537)67-15-83, </w:t>
      </w:r>
      <w:hyperlink r:id="rId4">
        <w:r>
          <w:rPr>
            <w:rStyle w:val="InternetLink"/>
            <w:iCs/>
            <w:spacing w:val="-4"/>
            <w:szCs w:val="28"/>
          </w:rPr>
          <w:t>nuo60@mail.ru</w:t>
        </w:r>
      </w:hyperlink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20-10-05T10:24:00Z</cp:lastPrinted>
  <dcterms:modified xsi:type="dcterms:W3CDTF">2020-10-05T05:26:00Z</dcterms:modified>
  <cp:revision>72</cp:revision>
  <dc:subject/>
  <dc:title/>
</cp:coreProperties>
</file>