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30.09.2020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г. Новотроиц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1387-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услуги «Выдача специального разреш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движение транспортного средства, осуществляюще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возки тяжеловесных и (или) крупногабаритных груз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автомобильным дорогам общего пользования местно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начения в границах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Новотроицк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3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8.11.2007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57-ФЗ «Об автомобильных дорогах и о дорожной деятельности в Российской Федерации и о внесении изменений в отдельные законодательны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кт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»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7.07.201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10-ФЗ «Об организации предоставления государственных и муниципальных услуг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от 16.11.2009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руководствуясь статьями 6, 28, 38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тава муниципального образования город Новотроицк Оренбург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постановлением главы муниципального образования город Новотроицк от 18.10.2011 № 1752-п «Об утверждении порядка разработки и утверждения административных регламентов предоставления муниципальных услуг муниципального образования город Новотроицк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 Утвердить административный </w:t>
      </w:r>
      <w:hyperlink w:anchor="Par4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едоставления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>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специального разрешения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движение транспортного средства, осуществляющего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возки тяжеловесных и (или) крупногабаритных грузов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 автомобильным дорогам общего пользования местного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начения в границах муниципального образования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Новотроицк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.</w:t>
      </w:r>
    </w:p>
    <w:p>
      <w:pPr>
        <w:pStyle w:val="Normal"/>
        <w:shd w:fill="FFFFFF" w:val="clear"/>
        <w:spacing w:lineRule="auto" w:line="240" w:before="0" w:after="0"/>
        <w:ind w:right="-1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Признать утративши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л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следующие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муниципального  образования  город  Новотроиц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auto" w:line="240" w:before="0" w:after="0"/>
        <w:ind w:right="-14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.20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628-п «Об утверждении административного регламента администрации муниципального образования город Новотроицк по предоставлению муниципальной услуги «Выдача специального разрешения на движение по автомобильным дорогам общего пользования местного значения в границах муниципального образования город Новотроицк транспорта, осуществляющего перевозку тяжеловесных и/или крупногабаритных грузов»;</w:t>
      </w:r>
    </w:p>
    <w:p>
      <w:pPr>
        <w:pStyle w:val="Normal"/>
        <w:shd w:fill="FFFFFF" w:val="clear"/>
        <w:spacing w:lineRule="auto" w:line="240" w:before="0" w:after="0"/>
        <w:ind w:right="-14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- от 11.09.2018 № 1453-п «О внесении изменений в постановление администрации муниципального образования город Новотроицк от 22.09.2014 № 1628-п «Об утверждении административного регламента администрации муниципального образования город Новотроицк по предоставлению муниципальной услуги  «Выдача специального разрешения на движение по автомобильным дорогам общего пользования местного значения в границах муниципального образования город Новотроицк транспорта, осуществляющего перевозку тяжеловесных и/или крупногабаритных грузов»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354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 Отделу по связям с общественностью администрации муниципального образования город Новотроицк (</w:t>
      </w:r>
      <w:r>
        <w:rPr>
          <w:rFonts w:cs="Times New Roman" w:ascii="Times New Roman" w:hAnsi="Times New Roman"/>
          <w:sz w:val="28"/>
          <w:szCs w:val="28"/>
          <w:lang w:val="en-US"/>
        </w:rPr>
        <w:t>Терещенко И.Ф.</w:t>
      </w:r>
      <w:r>
        <w:rPr>
          <w:rFonts w:cs="Times New Roman" w:ascii="Times New Roman" w:hAnsi="Times New Roman"/>
          <w:sz w:val="28"/>
          <w:szCs w:val="28"/>
        </w:rPr>
        <w:t>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right="-1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исполнением данного постановления возложить на первого заместителя главы муниципального образования город Новотроицк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/>
        <w:ind w:right="-81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 Постановление вступает в силу после его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 Новотроицк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.В. Буфетов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8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clear" w:pos="708"/>
          <w:tab w:val="left" w:pos="567" w:leader="none"/>
        </w:tabs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67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79795</wp:posOffset>
                </wp:positionH>
                <wp:positionV relativeFrom="paragraph">
                  <wp:posOffset>-5715</wp:posOffset>
                </wp:positionV>
                <wp:extent cx="2626360" cy="139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109.7pt;mso-wrap-distance-left:9.05pt;mso-wrap-distance-right:9.05pt;mso-wrap-distance-top:0pt;mso-wrap-distance-bottom:0pt;margin-top:-0.45pt;mso-position-vertical-relative:text;margin-left:47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right="10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Р</w:t>
      </w:r>
      <w:r>
        <w:rPr>
          <w:rFonts w:cs="Times New Roman" w:ascii="Times New Roman" w:hAnsi="Times New Roman"/>
          <w:sz w:val="28"/>
          <w:szCs w:val="28"/>
        </w:rPr>
        <w:t>азослано: КСТДиКХ, ОСО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УГАДН по Оренбургской области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л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роскуровская    Нелли    Адольфов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СТДиКХ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ведущий   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 (3537) 67 51 29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271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vi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091076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экз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-81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ab/>
        <w:tab/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иложение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-8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 xml:space="preserve">     к постановлению администрации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-8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 xml:space="preserve">     муниципального образования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-8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 xml:space="preserve">     город Новотроицк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 xml:space="preserve">     от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30.09.20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1387-п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ыдача специального разрешения на движение транспорт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осуществляющего перевозки тяжеловесн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крупногабаритных грузов по автомобильным дорога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пользования местного значения в граница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 </w:t>
      </w:r>
      <w:r>
        <w:rPr>
          <w:rFonts w:cs="Times New Roman" w:ascii="Times New Roman" w:hAnsi="Times New Roman"/>
          <w:sz w:val="28"/>
          <w:szCs w:val="28"/>
          <w:lang w:val="en-US"/>
        </w:rPr>
        <w:t>Новотроицк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1.1. Административный регламент предоставления муниципальной услуги «Выдача специального разрешения на движение транспортного средства, осуществляющего перевозки тяжеловесных и (или) крупногабаритных грузов по автомобильным дорогам общего пользования местного значения в границах муниципального образования город </w:t>
      </w:r>
      <w:r>
        <w:rPr>
          <w:rFonts w:cs="Times New Roman" w:ascii="Times New Roman" w:hAnsi="Times New Roman"/>
          <w:sz w:val="28"/>
          <w:szCs w:val="28"/>
          <w:lang w:val="en-US"/>
        </w:rPr>
        <w:t>Новотроицк»</w:t>
      </w:r>
      <w:r>
        <w:rPr>
          <w:rFonts w:cs="Times New Roman" w:ascii="Times New Roman" w:hAnsi="Times New Roman"/>
          <w:sz w:val="28"/>
          <w:szCs w:val="28"/>
        </w:rPr>
        <w:t xml:space="preserve"> (далее по тексту соответственно - административный регламент, муниципальная услуга) разработан в целях повышения открытости деятельности администрации города </w:t>
      </w:r>
      <w:r>
        <w:rPr>
          <w:rFonts w:cs="Times New Roman" w:ascii="Times New Roman" w:hAnsi="Times New Roman"/>
          <w:sz w:val="28"/>
          <w:szCs w:val="28"/>
          <w:lang w:val="en-US"/>
        </w:rPr>
        <w:t>Новотроицка</w:t>
      </w:r>
      <w:r>
        <w:rPr>
          <w:rFonts w:cs="Times New Roman" w:ascii="Times New Roman" w:hAnsi="Times New Roman"/>
          <w:sz w:val="28"/>
          <w:szCs w:val="28"/>
        </w:rPr>
        <w:t xml:space="preserve">, качества предоставления и доступности муниципальной услуги, создания комфортных условий для участников правоотношений, возникающих при предоставлении муниципальной услуги, и определяет сроки и последовательность действий (административных процедур) при осуществлении полномочий по выдаче специального разрешения на движение транспортного средства, осуществляющего перевозки тяжеловесных и (или) крупногабаритных грузов по автомобильным дорогам общего пользования местного значения в границах муниципального образования город </w:t>
      </w:r>
      <w:r>
        <w:rPr>
          <w:rFonts w:cs="Times New Roman" w:ascii="Times New Roman" w:hAnsi="Times New Roman"/>
          <w:sz w:val="28"/>
          <w:szCs w:val="28"/>
          <w:lang w:val="en-US"/>
        </w:rPr>
        <w:t>Новотроицк</w:t>
      </w:r>
      <w:r>
        <w:rPr>
          <w:rFonts w:cs="Times New Roman" w:ascii="Times New Roman" w:hAnsi="Times New Roman"/>
          <w:sz w:val="28"/>
          <w:szCs w:val="28"/>
        </w:rPr>
        <w:t xml:space="preserve"> (далее - специальное разреш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1.2. Специальное разрешение представляет собой документ, дающий право на движение транспортного средства, осуществляющего перевозки тяжеловесных и (или) крупногабаритных грузов по автомобильным дорогам общего пользования местного значения в границах муниципального образования город </w:t>
      </w:r>
      <w:r>
        <w:rPr>
          <w:rFonts w:cs="Times New Roman" w:ascii="Times New Roman" w:hAnsi="Times New Roman"/>
          <w:sz w:val="28"/>
          <w:szCs w:val="28"/>
          <w:lang w:val="en-US"/>
        </w:rPr>
        <w:t>Новотроиц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1.3. Выдача специального разрешения производится в случае, если маршрут, часть маршрута транспортного средства, осуществляющего перевозки тяжеловесных и (или) крупногабаритных грузов, проходят по автомобильным дорогам общего пользования местного значения в границах муниципального образования город </w:t>
      </w:r>
      <w:r>
        <w:rPr>
          <w:rFonts w:cs="Times New Roman" w:ascii="Times New Roman" w:hAnsi="Times New Roman"/>
          <w:sz w:val="28"/>
          <w:szCs w:val="28"/>
          <w:lang w:val="en-US"/>
        </w:rPr>
        <w:t>Новотроицк</w:t>
      </w:r>
      <w:r>
        <w:rPr>
          <w:rFonts w:cs="Times New Roman" w:ascii="Times New Roman" w:hAnsi="Times New Roman"/>
          <w:sz w:val="28"/>
          <w:szCs w:val="28"/>
        </w:rPr>
        <w:t xml:space="preserve"> и не проходят по автомобильным дорогам федерального, регионального или межмуниципального значения, участкам таких автомобильных доро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. Специальное разрешение выдается на одну поездку или на несколько поездок (не более десяти) транспортного средства по определенному маршруту с аналогичным грузом, имеющим одинаковую характеристику (наименование, габариты, масса). Специальное разрешение выдается на срок до трех месяце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2.1. Заявителями муниципальной услуги являются физические или юридические лица, индивидуальные предприниматели, являющиеся собственниками (владельцами) транспортного средства, осуществляющего перевозки тяжеловесных и (или) крупногабаритных грузов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т имени заявителей могут выступать их представители, имеющие право в соответствии с законодательством Российской Федерации либо в силу наделения их в порядке, установленном законодательством Российской Федерации, полномочиями выступать от их имен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3.1. Информация о предоставлении муниципальной услуги является открытой и общедоступно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en-US"/>
        </w:rPr>
        <w:t>интересованные лица</w:t>
      </w:r>
      <w:r>
        <w:rPr>
          <w:rFonts w:cs="Times New Roman" w:ascii="Times New Roman" w:hAnsi="Times New Roman"/>
          <w:sz w:val="28"/>
          <w:szCs w:val="28"/>
        </w:rPr>
        <w:t xml:space="preserve"> получают информацию о предоставлении муниципальной услуги посредство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личного </w:t>
      </w:r>
      <w:r>
        <w:rPr>
          <w:rFonts w:cs="Times New Roman" w:ascii="Times New Roman" w:hAnsi="Times New Roman"/>
          <w:sz w:val="28"/>
          <w:szCs w:val="28"/>
        </w:rPr>
        <w:t xml:space="preserve">обращения в </w:t>
      </w:r>
      <w:r>
        <w:rPr>
          <w:rFonts w:cs="Times New Roman" w:ascii="Times New Roman" w:hAnsi="Times New Roman"/>
          <w:sz w:val="28"/>
          <w:szCs w:val="28"/>
          <w:lang w:val="en-US"/>
        </w:rPr>
        <w:t>комитет по строительству, транспорту, дорожному и коммунальному хозяйству администрации муниципального образования город Новотроицк</w:t>
      </w:r>
      <w:r>
        <w:rPr>
          <w:rFonts w:cs="Times New Roman" w:ascii="Times New Roman" w:hAnsi="Times New Roman"/>
          <w:sz w:val="28"/>
          <w:szCs w:val="28"/>
        </w:rPr>
        <w:t xml:space="preserve"> (далее -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 xml:space="preserve">) с использованием телефонной, почтовой связи, посредством электронной почты, информационно-телекоммуникационной сети «Интернет» (далее - сеть «Интернет»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нформация предоста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по адресу: 4</w:t>
      </w:r>
      <w:r>
        <w:rPr>
          <w:rFonts w:cs="Times New Roman" w:ascii="Times New Roman" w:hAnsi="Times New Roman"/>
          <w:sz w:val="28"/>
          <w:szCs w:val="28"/>
          <w:lang w:val="en-US"/>
        </w:rPr>
        <w:t>62359</w:t>
      </w:r>
      <w:r>
        <w:rPr>
          <w:rFonts w:cs="Times New Roman" w:ascii="Times New Roman" w:hAnsi="Times New Roman"/>
          <w:sz w:val="28"/>
          <w:szCs w:val="28"/>
        </w:rPr>
        <w:t xml:space="preserve">, Оренбургская область, г. </w:t>
      </w:r>
      <w:r>
        <w:rPr>
          <w:rFonts w:cs="Times New Roman" w:ascii="Times New Roman" w:hAnsi="Times New Roman"/>
          <w:sz w:val="28"/>
          <w:szCs w:val="28"/>
          <w:lang w:val="en-US"/>
        </w:rPr>
        <w:t>Новотроицк</w:t>
      </w:r>
      <w:r>
        <w:rPr>
          <w:rFonts w:cs="Times New Roman" w:ascii="Times New Roman" w:hAnsi="Times New Roman"/>
          <w:sz w:val="28"/>
          <w:szCs w:val="28"/>
        </w:rPr>
        <w:t xml:space="preserve">, ул. </w:t>
      </w:r>
      <w:r>
        <w:rPr>
          <w:rFonts w:cs="Times New Roman" w:ascii="Times New Roman" w:hAnsi="Times New Roman"/>
          <w:sz w:val="28"/>
          <w:szCs w:val="28"/>
          <w:lang w:val="en-US"/>
        </w:rPr>
        <w:t>Советская</w:t>
      </w:r>
      <w:r>
        <w:rPr>
          <w:rFonts w:cs="Times New Roman" w:ascii="Times New Roman" w:hAnsi="Times New Roman"/>
          <w:sz w:val="28"/>
          <w:szCs w:val="28"/>
        </w:rPr>
        <w:t xml:space="preserve">, д. </w:t>
      </w:r>
      <w:r>
        <w:rPr>
          <w:rFonts w:cs="Times New Roman" w:ascii="Times New Roman" w:hAnsi="Times New Roman"/>
          <w:sz w:val="28"/>
          <w:szCs w:val="28"/>
          <w:lang w:val="en-US"/>
        </w:rPr>
        <w:t>80</w:t>
      </w:r>
      <w:r>
        <w:rPr>
          <w:rFonts w:cs="Times New Roman" w:ascii="Times New Roman" w:hAnsi="Times New Roman"/>
          <w:sz w:val="28"/>
          <w:szCs w:val="28"/>
        </w:rPr>
        <w:t>, каб. 6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по телефону: 8 (353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67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55-44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электронной почте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-nv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mail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orb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фициальном сайте администрации муниципального образования город Новотроицк:</w:t>
      </w:r>
      <w:r>
        <w:rPr>
          <w:color w:val="000000"/>
          <w:sz w:val="28"/>
          <w:szCs w:val="28"/>
          <w:lang w:val="en-US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  <w:r>
        <w:rPr>
          <w:rFonts w:cs="Times New Roman" w:ascii="Times New Roman" w:hAnsi="Times New Roman"/>
          <w:sz w:val="28"/>
          <w:szCs w:val="28"/>
          <w:lang w:val="en-US"/>
        </w:rPr>
        <w:t>об услуге</w:t>
      </w:r>
      <w:r>
        <w:rPr>
          <w:rFonts w:cs="Times New Roman" w:ascii="Times New Roman" w:hAnsi="Times New Roman"/>
          <w:sz w:val="28"/>
          <w:szCs w:val="28"/>
        </w:rPr>
        <w:t xml:space="preserve"> размещается на Едином портале государственных и муниципальных услуг (функций) www.gosuslugi.ru, на Портале государственных услуг Оренбургской области www.pgu.orenburg-gov.ru (далее - Портал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Информирование о порядке предоставления муниципальной услуги осуществляется председателем КСТДиКХ или специалистом КСТДиК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Основными требованиями к информированию заявителей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стоверность предоставляемой информации о процедур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ткость в изложении информации о процедур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нота информации о процедур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глядность форм предоставляемой информации о процедур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добство и доступность получения информации о процедур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6) оперативность предоставления информации о процедуре предоставления муниципальной услуги.</w:t>
      </w:r>
      <w:bookmarkStart w:id="0" w:name="Par78"/>
      <w:bookmarkEnd w:id="0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 Информация представляется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 xml:space="preserve">. Заявители получают справочную информацию о местонахождении и графике работы, номерах справочных телефонов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 xml:space="preserve">, адресе официального сайта админис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>муниципального образования город Новотроицк</w:t>
      </w:r>
      <w:r>
        <w:rPr>
          <w:rFonts w:cs="Times New Roman" w:ascii="Times New Roman" w:hAnsi="Times New Roman"/>
          <w:sz w:val="28"/>
          <w:szCs w:val="28"/>
        </w:rPr>
        <w:t xml:space="preserve">, а также электронной почты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телефонной, почтовой связи, посредством электронной почты, информационно-телекоммуникационной сети «Интернет» или при личном обращении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фик работы КСТДиК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едельник - четверг - с 8.00 до 17.12 час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ятница – с 8.00 до 16.12 час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денный перерыв - с 12.00 до 13.00 час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ходные дни - суббота, воскресень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3.4. Информирование о порядке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ключает в себя следующие свед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правовых основаниях для предоставления муниципальной услуги (наименование, номер, дата принятия нормативного правового акта) - </w:t>
      </w:r>
      <w:hyperlink w:anchor="Par1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раздел 2.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графике работы (режиме приема посетителей) КСТДиКХ - </w:t>
      </w:r>
      <w:hyperlink w:anchor="Par7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 1.3.3 подраздела 1.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категории заявителей муниципальной услуги и требованиях к ни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, сроках и условиях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еречне необходимых документов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снованиях отказа в приеме документов, необходимых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об основаниях отказа в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о способах получения справочн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Время информирования составляет не более 15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При ответах на телефонные звонки и устные обращения председатель КСТДиКХ, специалисты КСТДиКХ подробно и в вежливой (корректной) форме информируют обратившихся о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 на телефонный звонок начинается с информации о наименовании органа, в который поступил звонок, фамилии, имени, отчестве и должности специалиста КСТДиКХ. При невозможности специалиста КСТДиКХ самостоятельно ответить на поставленные вопросы телефонный звонок переводится на другое должностное лицо или заявителю сообщается телефонный номер, по которому он получит необходимую информ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3.7. Информация о предоставлении муниципальной услуги размещ</w:t>
      </w:r>
      <w:r>
        <w:rPr>
          <w:rFonts w:cs="Times New Roman" w:ascii="Times New Roman" w:hAnsi="Times New Roman"/>
          <w:sz w:val="28"/>
          <w:szCs w:val="28"/>
          <w:lang w:val="en-US"/>
        </w:rPr>
        <w:t>ается</w:t>
      </w:r>
      <w:r>
        <w:rPr>
          <w:rFonts w:cs="Times New Roman" w:ascii="Times New Roman" w:hAnsi="Times New Roman"/>
          <w:sz w:val="28"/>
          <w:szCs w:val="28"/>
        </w:rPr>
        <w:t xml:space="preserve"> на информационном стенде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 xml:space="preserve">, расположенно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в здании администрации   муниципального образования город Новотроицк </w:t>
      </w:r>
      <w:r>
        <w:rPr>
          <w:rFonts w:cs="Times New Roman" w:ascii="Times New Roman" w:hAnsi="Times New Roman"/>
          <w:sz w:val="28"/>
          <w:szCs w:val="28"/>
        </w:rPr>
        <w:t>по адресу: 4</w:t>
      </w:r>
      <w:r>
        <w:rPr>
          <w:rFonts w:cs="Times New Roman" w:ascii="Times New Roman" w:hAnsi="Times New Roman"/>
          <w:sz w:val="28"/>
          <w:szCs w:val="28"/>
          <w:lang w:val="en-US"/>
        </w:rPr>
        <w:t>62359</w:t>
      </w:r>
      <w:r>
        <w:rPr>
          <w:rFonts w:cs="Times New Roman" w:ascii="Times New Roman" w:hAnsi="Times New Roman"/>
          <w:sz w:val="28"/>
          <w:szCs w:val="28"/>
        </w:rPr>
        <w:t xml:space="preserve">, Оренбургская область, г. </w:t>
      </w:r>
      <w:r>
        <w:rPr>
          <w:rFonts w:cs="Times New Roman" w:ascii="Times New Roman" w:hAnsi="Times New Roman"/>
          <w:sz w:val="28"/>
          <w:szCs w:val="28"/>
          <w:lang w:val="en-US"/>
        </w:rPr>
        <w:t>Новотроицк</w:t>
      </w:r>
      <w:r>
        <w:rPr>
          <w:rFonts w:cs="Times New Roman" w:ascii="Times New Roman" w:hAnsi="Times New Roman"/>
          <w:sz w:val="28"/>
          <w:szCs w:val="28"/>
        </w:rPr>
        <w:t xml:space="preserve">, ул. </w:t>
      </w:r>
      <w:r>
        <w:rPr>
          <w:rFonts w:cs="Times New Roman" w:ascii="Times New Roman" w:hAnsi="Times New Roman"/>
          <w:sz w:val="28"/>
          <w:szCs w:val="28"/>
          <w:lang w:val="en-US"/>
        </w:rPr>
        <w:t>Советская</w:t>
      </w:r>
      <w:r>
        <w:rPr>
          <w:rFonts w:cs="Times New Roman" w:ascii="Times New Roman" w:hAnsi="Times New Roman"/>
          <w:sz w:val="28"/>
          <w:szCs w:val="28"/>
        </w:rPr>
        <w:t xml:space="preserve">, д. </w:t>
      </w:r>
      <w:r>
        <w:rPr>
          <w:rFonts w:cs="Times New Roman" w:ascii="Times New Roman" w:hAnsi="Times New Roman"/>
          <w:sz w:val="28"/>
          <w:szCs w:val="28"/>
          <w:lang w:val="en-US"/>
        </w:rPr>
        <w:t>8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м стенде размещается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) месторасположение, график работы, номера телефонов, электронный адрес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 xml:space="preserve">, адрес интернет-сайта админис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>муниципального образования город Новотроиц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тегория заявителей, которым предоставляется муниципальная усл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) текст настоящего административного регламента с прилож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влечения из законодательных и иных актов, содержащих нормы, регулирующие деятельность по предоставлению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тандарт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Наименование муниципальной услуги - «Выдача специального разрешения на движение транспортного средства, осуществляющего перевозки тяжеловесных и (или) крупногабаритных грузов по автомобильным дорогам общего пользования местного значения в границах муниципального образования город </w:t>
      </w:r>
      <w:r>
        <w:rPr>
          <w:rFonts w:cs="Times New Roman" w:ascii="Times New Roman" w:hAnsi="Times New Roman"/>
          <w:sz w:val="28"/>
          <w:szCs w:val="28"/>
          <w:lang w:val="en-US"/>
        </w:rPr>
        <w:t>Новотроицк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щего муниципальную услуг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2.1. Предоставление муниципальной услуги осуществляется администрацией </w:t>
      </w:r>
      <w:r>
        <w:rPr>
          <w:rFonts w:cs="Times New Roman" w:ascii="Times New Roman" w:hAnsi="Times New Roman"/>
          <w:sz w:val="28"/>
          <w:szCs w:val="28"/>
          <w:lang w:val="en-US"/>
        </w:rPr>
        <w:t>муниципального образования город Новотроицк</w:t>
      </w:r>
      <w:r>
        <w:rPr>
          <w:rFonts w:cs="Times New Roman" w:ascii="Times New Roman" w:hAnsi="Times New Roman"/>
          <w:sz w:val="28"/>
          <w:szCs w:val="28"/>
        </w:rPr>
        <w:t xml:space="preserve"> в лице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Комитета по строительству, транспорту, дорожному и коммунальному хозяйству администрации муниципального образования город Новотроиц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2.2. Прием документов, необходимых для получения муниципальной услуги, и выдача результатов предоставления муниципальной услуги осуществляются специалистами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2.3. КСТДиКХ </w:t>
      </w:r>
      <w:r>
        <w:rPr>
          <w:rFonts w:cs="Times New Roman" w:ascii="Times New Roman" w:hAnsi="Times New Roman"/>
          <w:sz w:val="28"/>
          <w:szCs w:val="28"/>
        </w:rPr>
        <w:t xml:space="preserve"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, утвержденный решением городского Совета депутатов </w:t>
      </w:r>
      <w:r>
        <w:rPr>
          <w:rFonts w:cs="Times New Roman" w:ascii="Times New Roman" w:hAnsi="Times New Roman"/>
          <w:sz w:val="28"/>
          <w:szCs w:val="28"/>
          <w:lang w:val="en-US"/>
        </w:rPr>
        <w:t>муниципального образования город Новотроицк № 2142-п от 10.11.2015 «Об утверждении реестра муниципальных услуг муниципального образования город Новотроицк и перечня муниципальных услуг, предоставляемых в муниципальном автономном учреждении муниципального образования город Новотроицк «Многофункциональный центр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3.1. Результатом предоставления муниципальной услуги я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) выдача специального разрешения на движение транспортного средства, осуществляющего перевозки тяжеловесных и (или) крупногабаритных грузов по автомобильным дорогам общего пользования местного значения в границах муниципального образования город </w:t>
      </w:r>
      <w:r>
        <w:rPr>
          <w:rFonts w:cs="Times New Roman" w:ascii="Times New Roman" w:hAnsi="Times New Roman"/>
          <w:sz w:val="28"/>
          <w:szCs w:val="28"/>
          <w:lang w:val="en-US"/>
        </w:rPr>
        <w:t>Новотроиц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отивированный отказ в предоставлении муниципальной услуги в письменной форм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bookmarkStart w:id="1" w:name="Par121"/>
      <w:bookmarkEnd w:id="1"/>
      <w:r>
        <w:rPr>
          <w:rFonts w:cs="Times New Roman" w:ascii="Times New Roman" w:hAnsi="Times New Roman"/>
          <w:sz w:val="28"/>
          <w:szCs w:val="28"/>
        </w:rPr>
        <w:t>2.4.1. Специальное разрешение в случае, если требуется согласование только владельцев автомобильных дорог, и при наличии соответствующих согласований выдается в срок, не превышающий 11 рабочих дней с даты регистрации заявления, в случае необходимости согласования маршрута транспортного средства с отде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м </w:t>
      </w:r>
      <w:r>
        <w:rPr>
          <w:rFonts w:cs="Times New Roman" w:ascii="Times New Roman" w:hAnsi="Times New Roman"/>
          <w:sz w:val="28"/>
          <w:szCs w:val="28"/>
        </w:rPr>
        <w:t>государственной инспекции безопасности дорожного движения Межмуниципального Управления Министерства внутренних дел Российской Федерации «Орское»- в течение 15 рабочих дней с даты регистрации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ля осуществления перевозки тяжеловесных и (или) крупногабаритных грузов требуется оценка технического состоя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, срок выдачи специального разрешения увеличивается на срок проведения указанных мероприят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2" w:name="Par124"/>
      <w:bookmarkStart w:id="3" w:name="Par124"/>
      <w:bookmarkEnd w:id="3"/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еречень правовых актов, регулирующих отношения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ющие в связи с предоставлени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5.1. Предоставление муниципальной услуги осуществляется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 со следующими правовыми акт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логов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31-ФЗ «Об общих принципах организации местного самоуправления в Российской Федераци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2.05.2006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9-ФЗ «О порядке рассмотрения обращений граждан Российской Федераци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м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8.11.2007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7.07.201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новлением Правительства Российской Федерации о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1.2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6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б утверждении Правил возмещения вреда, причиняемого тяжеловесными транспортными средствами, об изменении и признании утратившими силу некоторых актов Правительства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оссийско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5.04.2011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72 «Об утверждении Правил перевозок грузов автомобильным транспортом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истерства транспорта Российской Федерации от 27.08.2009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50 «О порядке проведения оценки технического состояния автомобильных доро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Ми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истерства      транспорта      Российской     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.20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7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дач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ешен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й на проезд крупногабаритных транспортных средств и (или) тяжеловесных транспортных средств, масса с грузом или без груза и (или) нагрузка на ось или группу осей которых превышают более чем на два процента допустимую массу транспортного средства и (или) допустимую нагрузку на ось или группу осей транспортного средств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осуществляющих международные автомобильные перевозки грузов, в том числе по постоянным маршрутам, и о внесении изменений в приказ Минтранса России от 24 июля 2012 г. № 258 «Об утверждении Порядка выдачи специального разрешения на движение по автомобильным 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гам транспортного средства, осуществляющего перевозки тяжеловесных и (или) крупногабаритных грузов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енбургской области от 10.11.2006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85/125-IV-ОЗ «Об автомобильных дорогах и о дорожной деятельности в Оренбургской област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город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овотроицк Оренбург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главы муниципального образования город Новотроицк от 18.10.2011 № 1752-п «Об утверждении порядка разработки и утверждения административных регламентов предоставления муниципальных услуг муниципального образования город Новотроицк»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в соответствии с нормативными правовыми акта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bookmarkStart w:id="4" w:name="Par146"/>
      <w:bookmarkEnd w:id="4"/>
      <w:r>
        <w:rPr>
          <w:rFonts w:cs="Times New Roman" w:ascii="Times New Roman" w:hAnsi="Times New Roman"/>
          <w:sz w:val="28"/>
          <w:szCs w:val="28"/>
        </w:rPr>
        <w:t xml:space="preserve">2.6.1. Для предоставления муниципальной услуги заявитель направляет (представляет) в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 xml:space="preserve">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исьменное </w:t>
      </w:r>
      <w:hyperlink w:anchor="Par49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выдаче специального разрешения (по форме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 к настоящему административному регламенту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схему транспортного средства (автопоезда), оформленную в соответствии с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истерства транспорта Российской Федерации о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.20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7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дач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ешен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й на проезд крупногабаритных транспортных средств и (или) тяжеловесных транспортных средств, масса с грузом или без груза и (или) нагрузка на ось или группу осей которых превышают более чем на два процента допустимую массу транспортного средства и (или) допустимую нагрузку на ось или группу осей транспортного средств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осуществляющих международные автомобильные перевозки грузов, в том числе по постоянным маршрутам, и о внесении изменений в приказ Минтранса России от 24 июля 2012 г. № 258 «Об утверждении Порядка выдачи специального разрешения на движение по автомобильным 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гам транспортного средства, осуществляющего перевозки тяжеловесных и (или) крупногабаритных грузов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копию документов транспортного средства (паспорт транспортного средства или свидетельство о регистрации транспортного средств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ведения о технических требованиях к перевозке заявленного груза в транспортном полож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копию документа, подтверждающего уплату государственной пошлины, если информация об уплате государственной пошлины отсутствует в Государственной информационной системе о государственных и муниципальных платежах, предусмотренной Федеральным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7.07.201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копию документа, подтверждающего уплату денежных средств в счет возмещения вреда, причиняемого при движении транспортного средства, осуществляющего перевозки тяжеловесных и (или) крупногабаритных грузов, если информация об уплате средств в счет возмещения вреда отсутствует в Государственной информационной системе о государственных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тежах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усмотренно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ы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07.201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10-ФЗ «О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копию паспорта или иного документа, удостоверяющего личность, а в случае обращения уполномоченного представителя - также доверенность, оформленную в соответствии с гражданским законодательством Российской Федерации (для физ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документы, подтверждающие право должностного лица действовать от имени юридического лица без доверенности, а в случае обращения уполномоченного представителя - доверенность, оформленную в соответствии с гражданским законодательством Российской Федерации (для юрид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согласие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оценки технического состояния автомобильных дорог, их укрепл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 в случае, если для выдачи специального разрешения требуется проведение вышеуказанных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 копию документа о возмещении расходов юридическим лицам и индивидуальным предпринимателям, осуществляющим проведение оценки технического состояния автомобильных дорог, их укрепление, а также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 в случае, если для выдачи специального разрешения требуется проведение вышеуказанных работ до получения специального раз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и документов заверяются подписью и (или) печатью (при наличии) владельца транспортного сре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ы, подтверждающие уплату денежных средств в счет возмещения вреда, причиняемого при движении транспортными средствами, осуществляющими перевозки тяжеловесных грузов, представляются заявителем не позднее трех рабочих дней со дня получения расчета размера вреда, произведенного в порядке, предусмотренном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чета размера вреда, утвержденной постановлением Правительства Российской Федерации о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1.2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6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б утверждении Правил возмещения вреда, причиняемого тяжеловесными транспортными средствами, об изменении и признании утратившими силу некоторых актов Правительства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платы в счет возмещения вреда осуществляется специалиста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звозмезд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2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требовать от заяв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 представления документов и информац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ые в соответствии с нормативными правовыми актами Российской Федерации, нормативными правовыми актами Оренбургской области и муниципальными нормативными правовыми актами находятся в распоряжении органов, предоставляющих муниципальные услуги,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документов, указанных в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27.07.201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10-ФЗ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едставления документов или информации либо осуществления действий, представление или осуществление которых не предусмотрено настоящи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дминистративным регламентом, а также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или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5" w:name="Par170"/>
      <w:bookmarkEnd w:id="5"/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, необходимых для предост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) заявление подписано лицом, не имеющим полномочий на подписание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) непредставление документов, указанных в </w:t>
      </w:r>
      <w:hyperlink w:anchor="Par1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рушение требований к оформлению документов, установленных пунктом 2.6.1 настоящего административного регламен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Исчерпывающий перечень оснований для приостано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отказа в предоставлении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181"/>
      <w:bookmarkEnd w:id="6"/>
      <w:r>
        <w:rPr>
          <w:rFonts w:cs="Times New Roman" w:ascii="Times New Roman" w:hAnsi="Times New Roman"/>
          <w:sz w:val="28"/>
          <w:szCs w:val="28"/>
        </w:rPr>
        <w:t>2.8.1. Отказ в предоставлении муниципальной услуги производится в случаях, ес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тсутствует компетенция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 xml:space="preserve"> на выдачу специального разрешения по заявленному маршру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) сведения, представленные в заявлении и документах, не соответствуют техническим характеристикам транспортного средства, осуществляющего перевозки тяжеловесных и (или) крупногабаритных груз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) установленные требования о перевозке делимого груза не соблюде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) при согласовании маршрута установлена невозможность осуществления движения по заявленному маршруту транспортного средства, осуществляющего перевозки тяжеловесных и (или) крупногабаритных грузов с заявленными техническими характеристиками в связи с техническим состоянием автомобильной дороги, искусственного сооружения или инженерных коммуникаций, а также по требованиям безопасности дорожного дви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5) отсутствует согласие заявителя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проведение оценки технического состояния автомобильной доро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укрепление автомобильных дорог или принятие специальных мер по обустройству автомобильных дорог или их участков, определенных согласно проведенной оценке технического состояния автомобильной доро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принятие специальных мер по обустройству пересекающих автомобильную дорогу сооружений и инженерных коммуникаций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6) заявитель не представил копию документа об оплате оценки технического состояния автомобильных дорог, их укрепления в случае, если такие работы были проведены по согласованию с заявител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7) заявитель не представил копию документа об оплате принятия специальных мер по обустройству автомобильных дорог, их участков, а также пересекающих автомобильную дорогу сооружений и инженерных коммуникаций, если такие работы были проведены по согласованию с заявител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8) заявитель не представил копию документа об оплате в счет возмещения вреда, причиняемого при движении тяжеловесного транспортного сре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9) заявитель не представил копию документа об оплате государственной пошлины за выдачу специального разрешения на движение по автомобильной дороге транспортного средства, осуществляющего перевозки тяжеловесных и (или) крупногабаритных груз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8.2. Решение об отказе в предоставлении муниципальной услуги содержит основания отказа с обязательной ссылкой на нарушения, предусмотренные </w:t>
      </w:r>
      <w:hyperlink w:anchor="Par18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.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8.3. Оснований для приостановления муниципальной услуги не име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Размер платы, взимаемой с заявител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особы ее взим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9.1. Предоставление муниципальной услуги заявителям осуществляется на безвозмездной основе.</w:t>
      </w:r>
      <w:bookmarkStart w:id="7" w:name="Par202"/>
      <w:bookmarkEnd w:id="7"/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9.2. В соответствии с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111 статьи 333.3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логового кодекса Российской Федерации за выдачу специального разрешения на движение по автомобильной дороге транспортного средства, осуществляющего перевозки тяжеловесных и (или) крупногабаритных грузов, взимается государственная пошлина.</w:t>
      </w:r>
      <w:bookmarkStart w:id="8" w:name="Par203"/>
      <w:bookmarkEnd w:id="8"/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9.3. В соответствии со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лен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о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1.2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6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б утверждении Правил возмещения вреда, причиняемого тяжеловесными транспортными средствами, об изменении и признании утратившими силу некоторых актов Правительства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, вред, причиняемый автомобильным дорогам транспортными средствами, подлежит возмещению владельцами транспор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9.4. В соответствии с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14 статьи 3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Российской Федерации от 08.11.2007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в случ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, если для движения тяжеловесного и (или) крупногабаритного транспортного средства требуется оценка технического состоя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, лицо, в интересах которого осуществляются перевозки указанным транспортным средством, возмещает юридическим лицам и индивидуальным предпринимателям, осуществляющим такую оценку и принимающим такие меры, расходы на осуществление такой оценки и принятие таких мер до получения специального разрешен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явления о предоставлении муниципальной услуг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 получении результата предост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10.1. Максимальный срок ожидания в очереди при подаче заявления о предоставлении муниципальной услуги составляет не более 15 ми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2. Максимальный срок ожидания в очереди при получении результата предоставления муниципальной услуги составляет не более 15 мин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Срок регистрации заявления о предоставлен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1. Срок регистрации заявления с приложенными документами, указанными в </w:t>
      </w:r>
      <w:hyperlink w:anchor="Par1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оставляет один рабочий день со дня его поступления в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Требования к помещениям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торых предоставляется муниципальная услуг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12.1. Прием заявителей муниципальной услуги осуществляется специалистами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12.2. По размерам и состоянию помещение, в котором предоставляется муниципальная услуга, отвечает требованиям санитарно-гигиенических норм и правил противопожарной безопасности, безопасности труда и защищено от воздействия факторов, отрицательно влияющих на качество предоставляемой муниципальной услуги (повышенная температура воздуха, влажность воздуха, запыленность, загрязнения, шум, вибра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12.3. В местах предоставления муниципальной услуги предусматривается оборудование доступных мест общего пользования (санитарно-бытовых помещен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местах предоставления услуги создаются условия инвалидам для беспрепятственного доступа к информационным стендам и средствам связи, определяющие порядок и правила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оянке автотранспортных средств админис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>муниципального образования город Новотроицк</w:t>
      </w:r>
      <w:r>
        <w:rPr>
          <w:rFonts w:cs="Times New Roman" w:ascii="Times New Roman" w:hAnsi="Times New Roman"/>
          <w:sz w:val="28"/>
          <w:szCs w:val="28"/>
        </w:rPr>
        <w:t xml:space="preserve"> выделяются места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12.4. Места ожидания в очереди оборудуются стуль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12.5. Помещения оснащаются оборудованием (компьютерами, средствами электронно-вычислительной техники, средствами связи, включая сеть «Интернет», оргтехникой), канцелярскими принадлежностями, информационными и методическими материалами, наглядной информацией, нормативными документами, обеспечивающими надлежащее качество предоставляем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6. Специальное оборудование, техника используются строго по назначению, содержатся в технически исправном состоян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13.1. Показателем качества и доступности муниципальной услуги является 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13.2. Показателем доступности является информационная открытость порядка и правил предоставления муниципальной услуги, в том числе наличие информации об оказании муниципальной услуги в средствах массовой информации, общедоступных местах, на информационных стендах, в сети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13.3. Показателями качества предоставления муниципальной услуг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ов предоставления муниципальной услуги согласно настоящему административному регламен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количество обоснованных жало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13.4. Необходимое количество взаимодействий заявителя со специалистами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 xml:space="preserve"> при предоставлении муниципальной услуги - 2 (дв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) при личной подаче заявлени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) при личном получении результата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одолжительность взаимодействия заявителя со специалистами КСТДиКХ составляет 15 мину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, треб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их выполн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остав и последовательность административных процедур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процед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) прием документов и регистрация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) рассмотрение документов, согласование маршрута движения транспортного средства, осуществляющего перевозки тяжеловесных и (или) крупногабаритных груз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) оформление проекта специального разрешения либо мотивированного отказа в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) выдача заявителю специального разрешения либо мотивированного отказа в предоставлении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Последовательность предоставления муниципальной услуги представлена в </w:t>
      </w:r>
      <w:hyperlink w:anchor="Par59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блок-схе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 к административному регламенту)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ем документов и регистрация заяв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2.1. Основанием для начала административной процедуры является поступление заявления о предоставлении муниципальной услуги в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2.2. Содержание административных действий административной процедуры, продолжительность и максимальный срок их выполнения, сведения о лице, ответственном за их выполнение, критерии принятия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документов и регистрация заявления о предоставлении муниципальной услуги осуществляются специалистом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данного административного действия составляет 1 (один) рабочий ден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принятия решения о приеме документов и регистрации заявления о предоставлении муниципальной услуги является соответствие представленных документов требованиям </w:t>
      </w:r>
      <w:hyperlink w:anchor="Par1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2.3. Результатом данной административной процедуры я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регистрация в журнале регистрации входящей корреспонденции заявления и документов, предусмотренных пунктом 2.6.1 настоящего административного регламе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домление в письменной форме заявителя об отказе в приеме документов на основании </w:t>
      </w:r>
      <w:hyperlink w:anchor="Par17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тивного регламен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ссмотрение документов, согласование маршру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транспортного средства, осуществляющего перевозк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ловесных и (или) крупногабаритных груз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данной административной процедуры является прием документов и регистрация заявления о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3.2. Содержание административных действий административной процедуры, продолжительность и максимальный срок их выполнения, сведения о лице, ответственном за их выполнение, критерии принятия реш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) Рассмотрение документов, предусмотренных </w:t>
      </w:r>
      <w:hyperlink w:anchor="Par1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.6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 xml:space="preserve"> провер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петенцию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 xml:space="preserve"> на выдачу специального разре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соответствие технических характеристик транспортного средства, осуществляющего перевозки тяжеловесных и (или) крупногабаритных грузов, сведениям, представленным в заявлении и документах, а также технической возможности движения транспортного средства, осуществляющего перевозки тяжеловесных и (или) крупногабаритных груз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согласования маршрута движения транспортного средства, осуществляющего перевозки тяжеловесных и (или) крупногабаритных грузов, в границах автомобильных дорог местного значения с владельцами автомобильных доро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м </w:t>
      </w:r>
      <w:r>
        <w:rPr>
          <w:rFonts w:cs="Times New Roman" w:ascii="Times New Roman" w:hAnsi="Times New Roman"/>
          <w:sz w:val="28"/>
          <w:szCs w:val="28"/>
        </w:rPr>
        <w:t>государственной инспекции безопасности дорожного движения Межмуниципального Управления Министерства внутренних дел Российской Федерации «Орское»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составления специального проекта по укреплению отдельных участков автомобильных дорог или принятия специальных мер по обустройству автомобильных дорог и пересекающих их сооружений и инженерных коммуникаций в пределах заявленного маршрута или проведения оценки состояния автомобильных дорог, пересекающих их сооружений и инженерных коммуник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административного действия составляет 1 (один) рабочий ден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принятия решения является получение специалистом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 xml:space="preserve"> документов, предусмотренных </w:t>
      </w:r>
      <w:hyperlink w:anchor="Par1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) Направление запроса на согласование маршрута движения транспортного средства, осуществляющего перевозки тяжеловесных и (или) крупногабаритных грузов по маршруту, проходящему по дорогам местного значения в границах </w:t>
      </w:r>
      <w:r>
        <w:rPr>
          <w:rFonts w:cs="Times New Roman" w:ascii="Times New Roman" w:hAnsi="Times New Roman"/>
          <w:sz w:val="28"/>
          <w:szCs w:val="28"/>
          <w:lang w:val="en-US"/>
        </w:rPr>
        <w:t>муниципального образования город Новотроицк</w:t>
      </w:r>
      <w:r>
        <w:rPr>
          <w:rFonts w:cs="Times New Roman" w:ascii="Times New Roman" w:hAnsi="Times New Roman"/>
          <w:sz w:val="28"/>
          <w:szCs w:val="28"/>
        </w:rPr>
        <w:t>, владельцам автомобильных доро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осы на согласование маршрута движения транспортного средства, осуществляющего перевозки тяжеловесных и (или) крупногабаритных грузов по маршруту, проходящему по дорогам местного значения в границах муниципального образования город </w:t>
      </w:r>
      <w:r>
        <w:rPr>
          <w:rFonts w:cs="Times New Roman" w:ascii="Times New Roman" w:hAnsi="Times New Roman"/>
          <w:sz w:val="28"/>
          <w:szCs w:val="28"/>
          <w:lang w:val="en-US"/>
        </w:rPr>
        <w:t>Новотроицк</w:t>
      </w:r>
      <w:r>
        <w:rPr>
          <w:rFonts w:cs="Times New Roman" w:ascii="Times New Roman" w:hAnsi="Times New Roman"/>
          <w:sz w:val="28"/>
          <w:szCs w:val="28"/>
        </w:rPr>
        <w:t xml:space="preserve">, направляются владельцам автомобильных дорог специалистом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запросе указываются следующие сведения: наименование органа, направившего запрос, исходящий номер и дата запроса, вид перевозки; маршрут движения (участок маршрута); наименование и адрес владельца транспортного средства; государственный регистрационный знак транспортного средства; предполагаемый срок и количество перевозок; характеристика груза (наименование, габариты, масса); параметры транспортного средства (автопоезда) (расстояние между осями нагрузки на оси, количество осей, масса транспортного средства (автопоезда) без груза/с грузом, габариты транспортного средства (автопоезда); необходимость наличия автомобиля прикрытия (сопровождения), предполагаемая скорость движения, подпись должностн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данного административного действия составляет 2 (два) рабочих д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принятия решения является прохождение маршрута движения транспортного средства, осуществляющего перевозки тяжеловесных и (или) крупногабаритных грузов по автомобильным дорогам муниципального образования город </w:t>
      </w:r>
      <w:r>
        <w:rPr>
          <w:rFonts w:cs="Times New Roman" w:ascii="Times New Roman" w:hAnsi="Times New Roman"/>
          <w:sz w:val="28"/>
          <w:szCs w:val="28"/>
          <w:lang w:val="en-US"/>
        </w:rPr>
        <w:t>Новотроицк</w:t>
      </w:r>
      <w:r>
        <w:rPr>
          <w:rFonts w:cs="Times New Roman" w:ascii="Times New Roman" w:hAnsi="Times New Roman"/>
          <w:sz w:val="28"/>
          <w:szCs w:val="28"/>
        </w:rPr>
        <w:t xml:space="preserve"> и непрохождение по автомобильным дорогам федерального, регионального или межмуниципального значения, участкам таких автомобильных доро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) Произведение расчета размера вреда, причиняемого при движении транспортного средства, осуществляющего перевозки тяжеловесных грузов по заявленному маршру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размера вреда, причиняемого при движении транспортного средства, осуществляющего перевозки тяжеловесных грузов по заявленному маршруту, осуществляется специалистом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счет размера вреда, причиняемого при движении транспортного средства, осуществляющего перевозки тяжеловесных грузов по заявленному маршруту, оформляется счетом об оплате с указанием соответствующих реквизитов для перечисления денежных средств и направляется заявителю в письменной форме с приложением расчета размера вре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данного административного действия составляет 1 (один) рабочий ден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я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соответствие транспортного средства, указанного в заявлении, категории тяжеловесных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получение письменных согласований от владельцев автомобильных дорог, по которым проходит маршрут движения транспортного средства, осуществляющего перевозки тяжеловесных грузов, с расчетом размера вреда, причиняемого их автомобильным дорог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) Направление заявителю письменного уведомления о необходимости проведения обследования технического состояния автомобильных дорог, пересекающих их сооружений и инженерных коммуникаций по заявленному маршруту движения либо составления специального проекта по их укреплению, принятию иных мер по их обустройству с указанием суммы расходов, подлежащих возмещению, и предложением альтернативного маршру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данного административного действия составляет 1 (один) рабочий ден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ое уведомление о необходимости проведения обследования технического состояния автомобильных дорог, пересекающих их сооружений и инженерных коммуникаций по заявленному маршруту движения либо составления специального проекта по их укреплению, принятию иных мер по их обустройству с указанием суммы расходов, подлежащих возмещению, и предложением альтернативного маршрута направляется заявителю специалистом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я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хранности автомобильных дорог, пересекающих их сооружений и инженерных коммуникаций, а также безопасность перевоз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получение от владельцев автомобильных дорог уведомления о необходимости проведения обследования технического состояния автомобильных дорог, пересекающих их сооружений и инженерных коммуникаций по заявленному маршруту движения либо составления специального проекта по их укреплению, принятию иных мер по их обустройству с указанием суммы расходов, подлежащих возмещению, и предложением альтернативного маршру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оверка фактического поступления денежных средств, предусмотренных </w:t>
      </w:r>
      <w:hyperlink w:anchor="Par20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2.9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w:anchor="Par2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.9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на лицевой счет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данного административного действия составляет 1 (один) рабочий ден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цом, ответственным за административное действие, является 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К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К</w:t>
      </w:r>
      <w:r>
        <w:rPr>
          <w:rFonts w:cs="Times New Roman" w:ascii="Times New Roman" w:hAnsi="Times New Roman"/>
          <w:sz w:val="28"/>
          <w:szCs w:val="28"/>
        </w:rPr>
        <w:t>ритериями принятия решения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получение от заявителя документов об оплате государственной пошлины за выдачу специального разрешения, а также оплате в счет возмещения вреда, причиняемого при движении транспортного средства, осуществляющего перевозки тяжеловесных груз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согласование маршрута движения транспортного средства, осуществляющего перевозки тяжеловесных грузов, всеми владельцами автомобильных дорог, пересекающих их сооружений и инженерных коммуникаций по заявленному маршру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6) Составление мотивированного отказа в предоставлении заявителю муниципальной услуги в письме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данного административного действия составляет 1 (один) рабочий ден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Мотивированный отказ в предоставлении муниципальной услуги составляется специалистом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ерии принятия решения соответствуют </w:t>
      </w:r>
      <w:hyperlink w:anchor="Par18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у 2.8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Составление проекта специального раз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специального разрешения составляется специалист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ительность данного административного действия составляет 1 (один) рабочий ден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ями принятия решения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ответствие технических характеристик транспортного средства, осуществляющего перевозки тяжеловесных и (или) крупногабаритных грузов, сведениям, представленным в заявлении и документах, а также технической возможности движения тяжеловесного и (или) крупногабаритного транспортного сре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личие письменных согласований маршрута движения транспортного средства, осуществляющего перевозки тяжеловесных и (или) крупногабаритных грузов, от всех владельцев автомобильных дорог, по которым проходит маршрут движения, либо отсутствие согласования (отказа в согласовании) в течение срока, установленного </w:t>
      </w:r>
      <w:hyperlink w:anchor="Par1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.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тивно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заявителем документов об оплате государственной пошлины за выдачу специального разрешения, а также оплате в счет возмещения вреда, причиняемого при движении транспортного средства, осуществляющего перевозки тяжеловесных груз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составление специального проекта по укреплению отдельных участков автомобильных дорог или принятие специальных мер по обустройству автомобильных дорог и пересекающих их сооружений и инженерных коммуникаций в пределах заявленного маршрута или проведение оценки состояния автомобильных дорог, пересекающих их сооружений и инженерных коммуникаций, а также подтверждение их владельцами фактического возмещения заявителем понесенных на это рас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8) Направление проекта специального разрешения на согласование маршрута движения транспортного средства, осуществляющего перевозки крупногабаритных грузов, в отде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 инспекции безопасности дорожного движения Межмуниципального Управления Министерства внутренних дел Российской Федерации «Орское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данного административного действия составляет 1 (один) рабочий ден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правление проекта специального разрешения на согласование маршрута движения крупногабаритного транспортного средства по заявленному маршруту в отде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 инспекции безопасности дорожного движения Межмуниципального Управления Министерства внутренних дел Российской Федерации «Орское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 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является составление проекта специального раз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9) Направление проекта специального разрешения на согласование маршрута движения транспортного средства, осуществляющего перевозки тяжеловесных грузов, в отде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 инспекции безопасности дорожного движения Межмуниципального Управления Министерства внутренних дел Российской Федерации «Орское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данного административного действия составляет 1 (один) рабочий ден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правление проекта специального разрешения на согласование маршрута движения тяжеловесного транспортного средства по заявленному маршруту в отдел государственной инспекции безопасности дорожного движения Межмуниципального Управления Министерства внутренних дел Российской Федерации «Орское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 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я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укреплению отдельных участков автомобильных доро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принятие специальных мер по обустройству автомобильных дорог, пересекающих их сооружений и инженерных коммуникаций в пределах установленного маршру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анализа документов, предусмотренных </w:t>
      </w:r>
      <w:hyperlink w:anchor="Par1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.6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, и согласования маршрута движения тяжеловесного и (или) крупногабаритного транспортного средства является оформление проекта специального разрешения либо мотивированного отказа в предоставлении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формление проекта специального разреш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о мотивированного отказа в предоставлен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й процедуры является составление проекта специального разрешения и получение всех письменных согласований маршрута движения транспортного средства, осуществляющего перевозки тяжеловесных и (или) крупногабаритных грузов по заявленному маршруту, либо составление мотивированного отказа в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4.2. Содержание административных действий административной процедуры, продолжительность и максимальный срок их выполнения, сведения о лице, ответственном за их выполнение, критерии принятия реш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) Направление проекта специального разрешения либо мотивированного отказа в предоставлении муниципальной услуг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едседателю КСТДиКХ </w:t>
      </w:r>
      <w:r>
        <w:rPr>
          <w:rFonts w:cs="Times New Roman" w:ascii="Times New Roman" w:hAnsi="Times New Roman"/>
          <w:sz w:val="28"/>
          <w:szCs w:val="28"/>
        </w:rPr>
        <w:t xml:space="preserve"> на подпи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данного административного действия не должна превышать 4 (четырех) ча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проекта специального разрешения либо мотивированного отказа в предоставлении муниципальной услуги </w:t>
      </w:r>
      <w:r>
        <w:rPr>
          <w:rFonts w:cs="Times New Roman" w:ascii="Times New Roman" w:hAnsi="Times New Roman"/>
          <w:sz w:val="28"/>
          <w:szCs w:val="28"/>
          <w:lang w:val="en-US"/>
        </w:rPr>
        <w:t>председателю КСТДиКХ</w:t>
      </w:r>
      <w:r>
        <w:rPr>
          <w:rFonts w:cs="Times New Roman" w:ascii="Times New Roman" w:hAnsi="Times New Roman"/>
          <w:sz w:val="28"/>
          <w:szCs w:val="28"/>
        </w:rPr>
        <w:t xml:space="preserve"> на подпись осуществляется лицом, ответственным за исполнение за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ями принятия решения является передача лицом, ответственным за исполнение запроса, проекта специального разрешения либо мотивированного отказа в предоставлении муниципальной услуги </w:t>
      </w:r>
      <w:r>
        <w:rPr>
          <w:rFonts w:cs="Times New Roman" w:ascii="Times New Roman" w:hAnsi="Times New Roman"/>
          <w:sz w:val="28"/>
          <w:szCs w:val="28"/>
          <w:lang w:val="en-US"/>
        </w:rPr>
        <w:t>председателю КСТДиК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) Подписание проекта специального разрешения либо проекта мотивированного отказа в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данного административного действия составляет 4 (четыре) ча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Лицами, ответственными за осуществление данного административного действия, являются </w:t>
      </w:r>
      <w:r>
        <w:rPr>
          <w:rFonts w:cs="Times New Roman" w:ascii="Times New Roman" w:hAnsi="Times New Roman"/>
          <w:sz w:val="28"/>
          <w:szCs w:val="28"/>
          <w:lang w:val="en-US"/>
        </w:rPr>
        <w:t>председатель КСТДиКХ</w:t>
      </w:r>
      <w:r>
        <w:rPr>
          <w:rFonts w:cs="Times New Roman" w:ascii="Times New Roman" w:hAnsi="Times New Roman"/>
          <w:sz w:val="28"/>
          <w:szCs w:val="28"/>
        </w:rPr>
        <w:t xml:space="preserve">, 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принятия решения является фактическое полу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председателем КСТДиКХ</w:t>
      </w:r>
      <w:r>
        <w:rPr>
          <w:rFonts w:cs="Times New Roman" w:ascii="Times New Roman" w:hAnsi="Times New Roman"/>
          <w:sz w:val="28"/>
          <w:szCs w:val="28"/>
        </w:rPr>
        <w:t xml:space="preserve"> проекта специального разрешения либо проекта мотивированного отказа в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оформление специального разрешения на специальном бланке, изготовленном типографским способом со специальной защитой от подделки, либо мотивированного отказа в предоставлении муниципальной услуги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ыдача заявителю специального разреш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о мотивированного отказа в предоставлен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5.1. Основанием для начала административной процедуры является оформление проекта специального разрешения либо мотивированного отказа в предоставлении муниципальной услуги </w:t>
      </w:r>
      <w:r>
        <w:rPr>
          <w:rFonts w:cs="Times New Roman" w:ascii="Times New Roman" w:hAnsi="Times New Roman"/>
          <w:sz w:val="28"/>
          <w:szCs w:val="28"/>
          <w:lang w:val="en-US"/>
        </w:rPr>
        <w:t>председателем КСТДиК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ых действий административной процедуры, продолжительность и максимальный срок их выполнения, сведения о лице, ответственном за их выполнение, критерии принятия реш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) Уведомление заявителя об исполнении за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данного административного действия составляет 1 (один) рабочий ден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Лицом, ответственным за уведомление заявителя об исполнении запроса, является 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исполнении запроса направляется в письменной или электронной форме по выбору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принятия решения является передача </w:t>
      </w:r>
      <w:r>
        <w:rPr>
          <w:rFonts w:cs="Times New Roman" w:ascii="Times New Roman" w:hAnsi="Times New Roman"/>
          <w:sz w:val="28"/>
          <w:szCs w:val="28"/>
          <w:lang w:val="en-US"/>
        </w:rPr>
        <w:t>председателем КСТДиКХ</w:t>
      </w:r>
      <w:r>
        <w:rPr>
          <w:rFonts w:cs="Times New Roman" w:ascii="Times New Roman" w:hAnsi="Times New Roman"/>
          <w:sz w:val="28"/>
          <w:szCs w:val="28"/>
        </w:rPr>
        <w:t xml:space="preserve"> оформленного специального разрешения либо мотивированного отказа в предоставлении муниципальной услуги специалисту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) Выдача заявителю оформленного специального разрешения либо мотивированного отказа в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административной процедуры не должна превышать 1 (один) рабочий ден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Лицом, ответственным за административное действие, является 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выдаче специального разрешения или отказе в предоставлении муниципальной услуги фиксируется в журнале выдачи специальных разреше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Формы контроля за предоставлени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Текущий контроль за соблюдением и исполнением сотрудниками КСТДиКХ положений настоящего административного регламента и иных нормативных правовых актов, </w:t>
      </w:r>
      <w:r>
        <w:rPr>
          <w:rFonts w:cs="Times New Roman" w:ascii="Times New Roman" w:hAnsi="Times New Roman"/>
          <w:sz w:val="28"/>
          <w:szCs w:val="28"/>
        </w:rPr>
        <w:t xml:space="preserve">устанавливающих требования к предоставлению муниципальной услуги, а также принятием ими решений в рамках должностных инструкций, осуществляется </w:t>
      </w:r>
      <w:r>
        <w:rPr>
          <w:rFonts w:cs="Times New Roman" w:ascii="Times New Roman" w:hAnsi="Times New Roman"/>
          <w:sz w:val="28"/>
          <w:szCs w:val="28"/>
          <w:lang w:val="en-US"/>
        </w:rPr>
        <w:t>председателем КСТДиКХ</w:t>
      </w:r>
      <w:r>
        <w:rPr>
          <w:rFonts w:cs="Times New Roman" w:ascii="Times New Roman" w:hAnsi="Times New Roman"/>
          <w:sz w:val="28"/>
          <w:szCs w:val="28"/>
        </w:rPr>
        <w:t>, за работниками учреждений - руководителями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 соблюдения и исполнения положений настоящего административного регламента. Периодичность осуществления текущего контроля составляет не реже одного раз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по обращению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внеплановой проверки по конкретному обращению заявителя, в течение 30 дней со дня регистрации письменного обращения обратившемуся заявителю направляется по почте информация о результатах проверки, проведенной по обращ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имеют право осуществлять контроль соблюдения положений настоящего административного регламента, сроков исполнения административных процедур в ходе рассмотрения их заявления путем получения устной информации (по телефону) или письменных, в том числе в электронном виде, ответов на их запрос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sz w:val="28"/>
          <w:szCs w:val="28"/>
          <w:lang w:val="en-US"/>
        </w:rPr>
        <w:t>Председат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 xml:space="preserve"> или специалисты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 xml:space="preserve"> несут персональную ответственность за соблюдение сроков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едседатель КСТДиКХ</w:t>
      </w:r>
      <w:r>
        <w:rPr>
          <w:rFonts w:cs="Times New Roman" w:ascii="Times New Roman" w:hAnsi="Times New Roman"/>
          <w:sz w:val="28"/>
          <w:szCs w:val="28"/>
        </w:rPr>
        <w:t xml:space="preserve"> или 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>, осуществляющий сбор документов, необходимых для предоставления муниципальной услуги, несет персональную ответственность з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.2.1. Прием от заявителей документов, указанных в </w:t>
      </w:r>
      <w:hyperlink w:anchor="Par1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6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2.2. Соблюдение сроков и порядка рассмотрения заявления и документов, необходимых для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Сохранность документов, переданных заявителе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Досудебный (внесудебный) порядок обжалования заявителе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й и действий (бездействия) органа, предоставляюще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услугу, должностного лица органа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щего муниципальную услугу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о муниципального служаще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.1. Информация для заявителя о его праве подать жалобу на решение и (или) действие (бездействие)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>, его должностных лиц. Заявитель может обратиться с жалобой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) нарушения срока регистрации заявления заявител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) нарушения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Оренбург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Оренбургской области, муниципальными правовыми актами для предоставления муниципальной услуги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5)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ренбург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6) затребования с заявителя при предоставлении муниципальной услуги платы, не предусмотренной нормативными правовыми актами Российской Федерации и Оренбург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7) отказа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 xml:space="preserve">, специалиста, должностного лица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4 части 1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</w:t>
      </w:r>
      <w:r>
        <w:rPr>
          <w:rFonts w:cs="Times New Roman" w:ascii="Times New Roman" w:hAnsi="Times New Roman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10-ФЗ "Об организации предоставления государственных и муниципальных услуг"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мет жалоб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жалобы является нарушение порядка предоставления муниципальной услуги, выразившееся в неправомерных решениях и действиях (бездействии)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 xml:space="preserve">, специалистов, должностных лиц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 xml:space="preserve"> при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) наименование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 xml:space="preserve">, сведения о специалисте, должностном лице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>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 xml:space="preserve">, специалиста, должностного лица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>, решения и действия (бездействие) которых обжалуютс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 xml:space="preserve">, специалиста, должностного лица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Управление и уполномоченные на рассмотрение жалоб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, которым направляется жалоб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подлежит рассмотрению должностным лицом, наделенным полномочиями по рассмотрению жалоб. Жалоба на решения, принятые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>, рассматривается непосредственно руководителе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орядок подачи 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 подается в письменной форме на бумажном носителе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в электронной форме, </w:t>
      </w:r>
      <w:r>
        <w:rPr>
          <w:rFonts w:cs="Times New Roman" w:ascii="Times New Roman" w:hAnsi="Times New Roman"/>
          <w:sz w:val="28"/>
          <w:szCs w:val="28"/>
        </w:rPr>
        <w:t xml:space="preserve">по почте, с использованием сети "Интернет", официального сайта админис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>муниципального образования город Новотроицк</w:t>
      </w:r>
      <w:r>
        <w:rPr>
          <w:rFonts w:cs="Times New Roman" w:ascii="Times New Roman" w:hAnsi="Times New Roman"/>
          <w:sz w:val="28"/>
          <w:szCs w:val="28"/>
        </w:rPr>
        <w:t xml:space="preserve">, а также принимается при личном приеме заявителя в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оформленная в соответствии с законодательством Российской Федерации доверенность (для физ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оформленная в соответствии с законодательством Российской Федерации доверенность, заверенная печатью заявителя (при наличии) и подписанная руководителем заявителя или уполномоченным этим руководителем лицом (для юрид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ем жалоб в письменной форме осуществляется в месте предоставления муниципальной услуги (в месте, где заявитель подавал запрос на получение муниципальной услуги, нарушение порядка предоставления которой обжалуется, либо в месте, где заявителем получен результат указанной муниципальной услуг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ремя приема жалоб должно совпадать со временем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может также быть направлена по поч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лектронном виде жалоба подается заявителем через официальный сайт админис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>муниципального образования город Новотроицк</w:t>
      </w:r>
      <w:r>
        <w:rPr>
          <w:rFonts w:cs="Times New Roman" w:ascii="Times New Roman" w:hAnsi="Times New Roman"/>
          <w:sz w:val="28"/>
          <w:szCs w:val="28"/>
        </w:rPr>
        <w:t>. При подаче жалобы в электронном виде документы представляются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Срок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, поступившая в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 xml:space="preserve">, подлежит рассмотрению должностным лицом, наделенным полномочиями по рассмотрению жалоб, в течение 15-ти рабочих дней со дня ее регистрации, а в случае обжалования отказа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 xml:space="preserve">, должностного лица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 xml:space="preserve">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еречень оснований для приостано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9" w:name="Par425"/>
      <w:bookmarkEnd w:id="9"/>
      <w:r>
        <w:rPr>
          <w:rFonts w:cs="Times New Roman" w:ascii="Times New Roman" w:hAnsi="Times New Roman"/>
          <w:sz w:val="28"/>
          <w:szCs w:val="28"/>
        </w:rPr>
        <w:t>5.7. Результат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жалобы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 xml:space="preserve">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ренбург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рядок информирования заявител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зднее дня, следующего за днем принятия решения, указанного в </w:t>
      </w:r>
      <w:hyperlink w:anchor="Par4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5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случае признания жалобы подлежащей удовлетворению в ответе заявителю не позднее дня, следующего за днем принятия решения,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знания жалобы не подлежащей удовлетворению в ответе заявителю не позднее дня, следующего за днем принятия решения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5.9. Порядок обжалования решения по жалобе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, принятые в ходе исполнения муниципальной услуги, действия или бездействие должностных лиц </w:t>
      </w:r>
      <w:r>
        <w:rPr>
          <w:rFonts w:cs="Times New Roman" w:ascii="Times New Roman" w:hAnsi="Times New Roman"/>
          <w:sz w:val="28"/>
          <w:szCs w:val="28"/>
          <w:lang w:val="en-US"/>
        </w:rPr>
        <w:t>КСТДиКХ</w:t>
      </w:r>
      <w:r>
        <w:rPr>
          <w:rFonts w:cs="Times New Roman" w:ascii="Times New Roman" w:hAnsi="Times New Roman"/>
          <w:sz w:val="28"/>
          <w:szCs w:val="28"/>
        </w:rPr>
        <w:t xml:space="preserve"> могут быть обжалованы вышестоящему должностному лицу либо в судебн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Право заявителя на получение информации и документов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для обоснования 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, если иное не предусмотрено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Способы информирования заявителей</w:t>
      </w:r>
    </w:p>
    <w:p>
      <w:pPr>
        <w:pStyle w:val="ConsPlusTitle"/>
        <w:tabs>
          <w:tab w:val="clear" w:pos="708"/>
          <w:tab w:val="left" w:pos="340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одачи и рассмотрения жалоб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подачи и рассмотрения жалобы осуществляется следующими способ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) путем непосредственного общения заявителей (при личном обращении либо по телефону) с должностными лицами, ответственными за рассмотрение жало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) путем взаимодействия должностных лиц, ответственных за рассмотрение жалобы, с заявителем (его представителем) по почте, по электронной поч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) посредством информационных материалов, которые размещаются на официальном сайте администра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униципального образования город Новотроиц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средством информационных материалов, которые размещаются на информационных стендах в местах предоставления муниципаль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111" w:leader="none"/>
        </w:tabs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тивном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регламенту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луг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Выдач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пециальног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зреш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виж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анспортног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едства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существляющего перевозки тяжеловесных</w:t>
      </w:r>
    </w:p>
    <w:p>
      <w:pPr>
        <w:pStyle w:val="ConsPlusNormal"/>
        <w:tabs>
          <w:tab w:val="clear" w:pos="708"/>
          <w:tab w:val="left" w:pos="411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или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рупногабаритных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рузов</w:t>
      </w:r>
    </w:p>
    <w:p>
      <w:pPr>
        <w:pStyle w:val="ConsPlusNormal"/>
        <w:tabs>
          <w:tab w:val="clear" w:pos="708"/>
          <w:tab w:val="left" w:pos="411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автомобильны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рога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льз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ног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границах муниципального образования</w:t>
      </w:r>
    </w:p>
    <w:p>
      <w:pPr>
        <w:pStyle w:val="ConsPlusNormal"/>
        <w:tabs>
          <w:tab w:val="clear" w:pos="708"/>
          <w:tab w:val="left" w:pos="4111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ород </w:t>
      </w:r>
      <w:r>
        <w:rPr>
          <w:rFonts w:cs="Times New Roman" w:ascii="Times New Roman" w:hAnsi="Times New Roman"/>
          <w:sz w:val="28"/>
          <w:szCs w:val="28"/>
          <w:lang w:val="en-US"/>
        </w:rPr>
        <w:t>Новотроицк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орм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7"/>
          <w:szCs w:val="27"/>
        </w:rPr>
        <w:t>В __________</w:t>
      </w:r>
      <w:r>
        <w:rPr>
          <w:rFonts w:cs="Times New Roman" w:ascii="Times New Roman" w:hAnsi="Times New Roman"/>
          <w:sz w:val="27"/>
          <w:szCs w:val="27"/>
          <w:lang w:val="en-US"/>
        </w:rPr>
        <w:t>____</w:t>
      </w:r>
      <w:r>
        <w:rPr>
          <w:rFonts w:cs="Times New Roman" w:ascii="Times New Roman" w:hAnsi="Times New Roman"/>
          <w:sz w:val="27"/>
          <w:szCs w:val="27"/>
        </w:rPr>
        <w:t>_</w:t>
      </w:r>
      <w:r>
        <w:rPr>
          <w:rFonts w:cs="Times New Roman" w:ascii="Times New Roman" w:hAnsi="Times New Roman"/>
          <w:sz w:val="27"/>
          <w:szCs w:val="27"/>
          <w:lang w:val="en-US"/>
        </w:rPr>
        <w:t>__</w:t>
      </w:r>
      <w:r>
        <w:rPr>
          <w:rFonts w:cs="Times New Roman" w:ascii="Times New Roman" w:hAnsi="Times New Roman"/>
          <w:sz w:val="27"/>
          <w:szCs w:val="27"/>
        </w:rPr>
        <w:t>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</w:t>
      </w:r>
      <w:r>
        <w:rPr>
          <w:rFonts w:cs="Times New Roman" w:ascii="Times New Roman" w:hAnsi="Times New Roman"/>
          <w:sz w:val="27"/>
          <w:szCs w:val="27"/>
        </w:rPr>
        <w:t>(наименование органа местного самоуправлен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</w:t>
      </w:r>
      <w:r>
        <w:rPr>
          <w:rFonts w:cs="Times New Roman" w:ascii="Times New Roman" w:hAnsi="Times New Roman"/>
          <w:sz w:val="27"/>
          <w:szCs w:val="27"/>
        </w:rPr>
        <w:t>________________</w:t>
      </w:r>
      <w:r>
        <w:rPr>
          <w:rFonts w:cs="Times New Roman" w:ascii="Times New Roman" w:hAnsi="Times New Roman"/>
          <w:sz w:val="27"/>
          <w:szCs w:val="27"/>
          <w:lang w:val="en-US"/>
        </w:rPr>
        <w:t>_</w:t>
      </w:r>
      <w:r>
        <w:rPr>
          <w:rFonts w:cs="Times New Roman" w:ascii="Times New Roman" w:hAnsi="Times New Roman"/>
          <w:sz w:val="27"/>
          <w:szCs w:val="27"/>
        </w:rPr>
        <w:t>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муниципального образова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                   </w:t>
      </w:r>
      <w:r>
        <w:rPr>
          <w:rFonts w:cs="Times New Roman" w:ascii="Times New Roman" w:hAnsi="Times New Roman"/>
          <w:sz w:val="27"/>
          <w:szCs w:val="27"/>
        </w:rPr>
        <w:t>Реквизиты заявителя</w:t>
      </w:r>
    </w:p>
    <w:p>
      <w:pPr>
        <w:pStyle w:val="ConsPlusNonformat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</w:t>
      </w:r>
      <w:r>
        <w:rPr>
          <w:rFonts w:cs="Times New Roman" w:ascii="Times New Roman" w:hAnsi="Times New Roman"/>
          <w:sz w:val="27"/>
          <w:szCs w:val="27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</w:t>
      </w:r>
      <w:r>
        <w:rPr>
          <w:rFonts w:cs="Times New Roman" w:ascii="Times New Roman" w:hAnsi="Times New Roman"/>
          <w:sz w:val="27"/>
          <w:szCs w:val="27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</w:t>
      </w:r>
      <w:r>
        <w:rPr>
          <w:rFonts w:cs="Times New Roman" w:ascii="Times New Roman" w:hAnsi="Times New Roman"/>
          <w:sz w:val="27"/>
          <w:szCs w:val="27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</w:t>
      </w:r>
      <w:r>
        <w:rPr>
          <w:rFonts w:cs="Times New Roman" w:ascii="Times New Roman" w:hAnsi="Times New Roman"/>
          <w:sz w:val="27"/>
          <w:szCs w:val="27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</w:t>
      </w:r>
      <w:r>
        <w:rPr>
          <w:rFonts w:cs="Times New Roman" w:ascii="Times New Roman" w:hAnsi="Times New Roman"/>
          <w:sz w:val="27"/>
          <w:szCs w:val="27"/>
        </w:rPr>
        <w:t>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(наименование, адрес (местонахождение) -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для юридических лиц, Ф.И.О., адрес мес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sz w:val="27"/>
          <w:szCs w:val="27"/>
        </w:rPr>
        <w:t>жительства - для индивидуальны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sz w:val="27"/>
          <w:szCs w:val="27"/>
        </w:rPr>
        <w:t>предпринимателей и физических лиц)</w:t>
      </w:r>
    </w:p>
    <w:p>
      <w:pPr>
        <w:pStyle w:val="ConsPlusNonformat"/>
        <w:tabs>
          <w:tab w:val="clear" w:pos="708"/>
          <w:tab w:val="left" w:pos="3402" w:leader="none"/>
        </w:tabs>
        <w:jc w:val="center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Исх. от ________________ </w:t>
      </w:r>
      <w:r>
        <w:rPr>
          <w:rFonts w:cs="Times New Roman" w:ascii="Times New Roman" w:hAnsi="Times New Roman"/>
          <w:sz w:val="27"/>
          <w:szCs w:val="27"/>
          <w:lang w:val="en-US"/>
        </w:rPr>
        <w:t>№</w:t>
      </w:r>
      <w:r>
        <w:rPr>
          <w:rFonts w:cs="Times New Roman" w:ascii="Times New Roman" w:hAnsi="Times New Roman"/>
          <w:sz w:val="27"/>
          <w:szCs w:val="27"/>
        </w:rPr>
        <w:t xml:space="preserve"> 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sz w:val="27"/>
          <w:szCs w:val="27"/>
        </w:rPr>
        <w:t>поступило в ________________________</w:t>
      </w:r>
    </w:p>
    <w:p>
      <w:pPr>
        <w:pStyle w:val="ConsPlusNonformat"/>
        <w:tabs>
          <w:tab w:val="clear" w:pos="708"/>
          <w:tab w:val="left" w:pos="3402" w:leader="none"/>
        </w:tabs>
        <w:jc w:val="center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дата ___________________ </w:t>
      </w:r>
      <w:r>
        <w:rPr>
          <w:rFonts w:cs="Times New Roman" w:ascii="Times New Roman" w:hAnsi="Times New Roman"/>
          <w:sz w:val="27"/>
          <w:szCs w:val="27"/>
          <w:lang w:val="en-US"/>
        </w:rPr>
        <w:t>№</w:t>
      </w:r>
      <w:r>
        <w:rPr>
          <w:rFonts w:cs="Times New Roman" w:ascii="Times New Roman" w:hAnsi="Times New Roman"/>
          <w:sz w:val="27"/>
          <w:szCs w:val="27"/>
        </w:rPr>
        <w:t xml:space="preserve"> 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  <w:bookmarkStart w:id="10" w:name="Par492"/>
      <w:bookmarkStart w:id="11" w:name="Par492"/>
      <w:bookmarkEnd w:id="11"/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>ЗАЯ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ВК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на получение</w:t>
      </w:r>
      <w:r>
        <w:rPr>
          <w:rFonts w:cs="Times New Roman" w:ascii="Times New Roman" w:hAnsi="Times New Roman"/>
          <w:sz w:val="27"/>
          <w:szCs w:val="27"/>
        </w:rPr>
        <w:t xml:space="preserve"> специального разрешения на движение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ранспортного средства, осуществляющего перевозки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яжеловесных и (или) крупногабаритных грузов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автомобильным дорогам общего польз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стного значения в границах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 xml:space="preserve">образования город </w:t>
      </w:r>
      <w:r>
        <w:rPr>
          <w:rFonts w:cs="Times New Roman" w:ascii="Times New Roman" w:hAnsi="Times New Roman"/>
          <w:sz w:val="27"/>
          <w:szCs w:val="27"/>
          <w:lang w:val="en-US"/>
        </w:rPr>
        <w:t>Новотроицк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tbl>
      <w:tblPr>
        <w:tblW w:w="90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303"/>
        <w:gridCol w:w="340"/>
        <w:gridCol w:w="567"/>
        <w:gridCol w:w="680"/>
        <w:gridCol w:w="453"/>
        <w:gridCol w:w="340"/>
        <w:gridCol w:w="850"/>
        <w:gridCol w:w="623"/>
        <w:gridCol w:w="340"/>
        <w:gridCol w:w="510"/>
        <w:gridCol w:w="680"/>
        <w:gridCol w:w="794"/>
      </w:tblGrid>
      <w:tr>
        <w:trPr/>
        <w:tc>
          <w:tcPr>
            <w:tcW w:w="90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, адрес и телефон владельца транспортного средства</w:t>
            </w:r>
          </w:p>
        </w:tc>
      </w:tr>
      <w:tr>
        <w:trPr/>
        <w:tc>
          <w:tcPr>
            <w:tcW w:w="90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0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, ОГРН/ОГРИП владельца транспортного средства</w:t>
            </w:r>
          </w:p>
        </w:tc>
        <w:tc>
          <w:tcPr>
            <w:tcW w:w="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0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ршрут движения</w:t>
            </w:r>
          </w:p>
        </w:tc>
      </w:tr>
      <w:tr>
        <w:trPr/>
        <w:tc>
          <w:tcPr>
            <w:tcW w:w="90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0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перевозки (межрегиональная, местная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 сро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</w:t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89" w:firstLine="72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 количество поездок</w:t>
            </w:r>
          </w:p>
        </w:tc>
        <w:tc>
          <w:tcPr>
            <w:tcW w:w="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арактеристика груза: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лимый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5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&lt;*&gt;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абариты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сса</w:t>
            </w:r>
          </w:p>
        </w:tc>
      </w:tr>
      <w:tr>
        <w:trPr/>
        <w:tc>
          <w:tcPr>
            <w:tcW w:w="5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0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ранспортное средство (автопоезд) 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)</w:t>
            </w:r>
          </w:p>
        </w:tc>
      </w:tr>
      <w:tr>
        <w:trPr/>
        <w:tc>
          <w:tcPr>
            <w:tcW w:w="90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0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раметры транспортного средства (автопоезда)</w:t>
            </w:r>
          </w:p>
        </w:tc>
      </w:tr>
      <w:tr>
        <w:trPr/>
        <w:tc>
          <w:tcPr>
            <w:tcW w:w="3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сса транспортного средства (автопоезда) без груза/с грузом (т)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сса тягача (т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сса прицепа (полуприцепа) (т)</w:t>
            </w:r>
          </w:p>
        </w:tc>
      </w:tr>
      <w:tr>
        <w:trPr/>
        <w:tc>
          <w:tcPr>
            <w:tcW w:w="3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стояния между осями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грузки на оси (т)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0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абариты транспортного средства (автопоезда)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ина (м)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ирина (м)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сота (м)</w:t>
            </w:r>
          </w:p>
        </w:tc>
        <w:tc>
          <w:tcPr>
            <w:tcW w:w="4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инимальный радиус поворота с грузом (м)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обходимость автомобиля сопровождения (прикрытия)</w:t>
            </w:r>
          </w:p>
        </w:tc>
        <w:tc>
          <w:tcPr>
            <w:tcW w:w="4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полагаемая максимальная скорость движения транспортного средства (автопоезда) (км/час)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овские реквизиты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0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лату гарантируем</w:t>
            </w:r>
          </w:p>
        </w:tc>
      </w:tr>
      <w:tr>
        <w:trPr/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должность)</w:t>
            </w:r>
          </w:p>
        </w:tc>
        <w:tc>
          <w:tcPr>
            <w:tcW w:w="3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(подпись)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Ф.И.О.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&lt;*&gt; В графе указывается полное наименование груза, основные характеристики, марка, модель, описание индивидуальной и транспортной тары (способ крепления)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«Выдача специального разреш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на движение транспортного средства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существляющего перевозки тяжеловесн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и (или) крупногабаритных груз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о автомобильным дорога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го пользования местного знач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границах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ород </w:t>
      </w:r>
      <w:r>
        <w:rPr>
          <w:rFonts w:cs="Times New Roman" w:ascii="Times New Roman" w:hAnsi="Times New Roman"/>
          <w:sz w:val="28"/>
          <w:szCs w:val="28"/>
          <w:lang w:val="en-US"/>
        </w:rPr>
        <w:t>Новотроицк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bookmarkStart w:id="12" w:name="Par592"/>
      <w:bookmarkEnd w:id="12"/>
      <w:r>
        <w:rPr>
          <w:rFonts w:cs="Times New Roman" w:ascii="Times New Roman" w:hAnsi="Times New Roman"/>
          <w:b w:val="false"/>
          <w:sz w:val="27"/>
          <w:szCs w:val="27"/>
        </w:rPr>
        <w:t>БЛОК-СХЕМ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предоставления муниципальной услуг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«Выдача специального разрешения на движение транспортно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средства, осуществляющего перевозки тяжеловесных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и (или) крупногабаритных грузов по автомобильным дорогам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общего пользования местного значения в границах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7"/>
          <w:szCs w:val="27"/>
          <w:lang w:val="en-US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муниципального образования город 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Новотроицк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7"/>
          <w:szCs w:val="27"/>
          <w:lang w:val="en-US"/>
        </w:rPr>
      </w:pPr>
      <w:r>
        <w:rPr>
          <w:rFonts w:cs="Times New Roman" w:ascii="Times New Roman" w:hAnsi="Times New Roman"/>
          <w:b w:val="false"/>
          <w:sz w:val="27"/>
          <w:szCs w:val="27"/>
          <w:lang w:val="en-US"/>
        </w:rPr>
      </w:r>
    </w:p>
    <w:tbl>
      <w:tblPr>
        <w:tblW w:w="88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>
          <w:trHeight w:val="546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 документов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егистрация заявления</w:t>
            </w:r>
          </w:p>
        </w:tc>
      </w:tr>
    </w:tbl>
    <w:p>
      <w:pPr>
        <w:pStyle w:val="Normal"/>
        <w:ind w:left="-567" w:right="-284" w:hanging="165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8950</wp:posOffset>
                </wp:positionH>
                <wp:positionV relativeFrom="paragraph">
                  <wp:posOffset>635</wp:posOffset>
                </wp:positionV>
                <wp:extent cx="635" cy="3600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8.5pt;margin-top: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58055</wp:posOffset>
                </wp:positionH>
                <wp:positionV relativeFrom="paragraph">
                  <wp:posOffset>635</wp:posOffset>
                </wp:positionV>
                <wp:extent cx="635" cy="3600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65pt;margin-top: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                         </w:t>
      </w:r>
    </w:p>
    <w:tbl>
      <w:tblPr>
        <w:tblW w:w="8898" w:type="dxa"/>
        <w:jc w:val="left"/>
        <w:tblInd w:w="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5"/>
        <w:gridCol w:w="284"/>
        <w:gridCol w:w="2799"/>
      </w:tblGrid>
      <w:tr>
        <w:trPr>
          <w:trHeight w:val="154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13790</wp:posOffset>
                      </wp:positionH>
                      <wp:positionV relativeFrom="paragraph">
                        <wp:posOffset>1061085</wp:posOffset>
                      </wp:positionV>
                      <wp:extent cx="635" cy="2755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7pt;margin-top:83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1061085</wp:posOffset>
                      </wp:positionV>
                      <wp:extent cx="635" cy="2755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1.35pt;margin-top:83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Рассмотрение документов, согласование маршрута движения транспортного средства, осуществляющего перевозки тяжеловесных и (или) крупногабаритных грузов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формление мотивированного отказа в приемке документов</w:t>
            </w:r>
          </w:p>
        </w:tc>
      </w:tr>
    </w:tbl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386"/>
      </w:tblGrid>
      <w:tr>
        <w:trPr>
          <w:trHeight w:val="11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Normal"/>
              <w:spacing w:before="0" w:after="200"/>
              <w:ind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Оформление проекта специального разрешения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   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Оформление мотивированного отказа в предоставлении муниципальной услуги</w:t>
            </w:r>
          </w:p>
        </w:tc>
      </w:tr>
    </w:tbl>
    <w:tbl>
      <w:tblPr>
        <w:tblW w:w="9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67"/>
        <w:gridCol w:w="3327"/>
      </w:tblGrid>
      <w:tr>
        <w:trPr>
          <w:trHeight w:val="282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Выдача специального разрешения на движение транспортного средства, осуществляющего перевозки тяжеловесных и (или) крупногабаритных грузов по автомобильным дорогам общего пользования местного значения в границах муниципального образования город Новотроиц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         </w:t>
            </w:r>
          </w:p>
          <w:p>
            <w:pPr>
              <w:pStyle w:val="Normal"/>
              <w:spacing w:before="0" w:after="200"/>
              <w:ind w:right="-204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    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Выдача заявителю мотивированного отказа в предоставлении муниципальной услуг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1145</wp:posOffset>
                </wp:positionH>
                <wp:positionV relativeFrom="paragraph">
                  <wp:posOffset>1156335</wp:posOffset>
                </wp:positionV>
                <wp:extent cx="635" cy="3378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35pt;margin-top:9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4695</wp:posOffset>
                </wp:positionH>
                <wp:positionV relativeFrom="paragraph">
                  <wp:posOffset>1156335</wp:posOffset>
                </wp:positionV>
                <wp:extent cx="635" cy="3378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85pt;margin-top:9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Приложение № 3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Normal"/>
        <w:tabs>
          <w:tab w:val="clear" w:pos="708"/>
          <w:tab w:val="left" w:pos="411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«Выдача специального разреш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на движение транспортного средства,</w:t>
      </w:r>
    </w:p>
    <w:p>
      <w:pPr>
        <w:pStyle w:val="ConsPlusNormal"/>
        <w:tabs>
          <w:tab w:val="clear" w:pos="708"/>
          <w:tab w:val="left" w:pos="411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существляющего перевозки тяжеловесн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и (или) крупногабаритных груз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о автомобильным дорога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го пользования местного знач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границах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ород </w:t>
      </w:r>
      <w:r>
        <w:rPr>
          <w:rFonts w:cs="Times New Roman" w:ascii="Times New Roman" w:hAnsi="Times New Roman"/>
          <w:sz w:val="28"/>
          <w:szCs w:val="28"/>
          <w:lang w:val="en-US"/>
        </w:rPr>
        <w:t>Новотроицк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ому: 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7"/>
          <w:szCs w:val="27"/>
        </w:rPr>
        <w:t>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т 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</w:rPr>
        <w:t>(фамилия, имя, отчество - для граждан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7"/>
          <w:szCs w:val="27"/>
        </w:rPr>
        <w:t>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лное наименование организации - д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юридических лиц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                   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                 </w:t>
      </w:r>
      <w:r>
        <w:rPr>
          <w:rFonts w:cs="Times New Roman" w:ascii="Times New Roman" w:hAnsi="Times New Roman"/>
          <w:sz w:val="27"/>
          <w:szCs w:val="27"/>
        </w:rPr>
        <w:t>его почтовый индекс, адрес,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АЛОБА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неправомерные решения,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йствия (бездействия) должностных лиц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            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Прошу  принять  жалобу на неправомерные решения, действия (бездействия)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Ф.И.О., должност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стоящую в 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             </w:t>
      </w: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указать причины жалобы, дату и т.д.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одтверждение вышеизложенного прилагаю следующие документы (при наличии):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>1.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>2.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>3.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            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Ф.И.О.                             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              </w:t>
      </w:r>
      <w:r>
        <w:rPr>
          <w:rFonts w:cs="Times New Roman" w:ascii="Times New Roman" w:hAnsi="Times New Roman"/>
          <w:sz w:val="27"/>
          <w:szCs w:val="27"/>
        </w:rPr>
        <w:t xml:space="preserve">   подпис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___» ______________ 20___ г.</w:t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701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basedOn w:val="Style5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basedOn w:val="Style5"/>
    <w:qFormat/>
    <w:rPr/>
  </w:style>
  <w:style w:type="character" w:styleId="Style15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FAAC80EE9D1B1D7C248A88BCFA4EFAC591EACD270A8D40E5C5565516898ED057831C5CA91BC2D9C15174B5B93CEED427A843A763BH8J" TargetMode="External"/><Relationship Id="rId4" Type="http://schemas.openxmlformats.org/officeDocument/2006/relationships/hyperlink" Target="consultantplus://offline/ref=9FAAC80EE9D1B1D7C248A88BCFA4EFAC5919AEDA71AFD40E5C5565516898ED056A319DCE97B467CD505C4459923DH0J" TargetMode="External"/><Relationship Id="rId5" Type="http://schemas.openxmlformats.org/officeDocument/2006/relationships/hyperlink" Target="consultantplus://offline/ref=9FAAC80EE9D1B1D7C248A88BCFA4EFAC5B1BA8D37AA9D40E5C5565516898ED056A319DCE97B467CD505C4459923DH0J" TargetMode="External"/><Relationship Id="rId6" Type="http://schemas.openxmlformats.org/officeDocument/2006/relationships/hyperlink" Target="mailto:vin091076@yandex.ru" TargetMode="External"/><Relationship Id="rId7" Type="http://schemas.openxmlformats.org/officeDocument/2006/relationships/hyperlink" Target="mailto:adm-nvk@mail.orb.ru" TargetMode="External"/><Relationship Id="rId8" Type="http://schemas.openxmlformats.org/officeDocument/2006/relationships/hyperlink" Target="http://www.novotroitsk.orb.ru/" TargetMode="External"/><Relationship Id="rId9" Type="http://schemas.openxmlformats.org/officeDocument/2006/relationships/hyperlink" Target="consultantplus://offline/ref=27EC10449B55AF326CDB468CFF71BD67E2B7AA577712BC53B24AAF38657D3293F21550B0CB31DCC13B3FD31F0A924543EDBA126053BD8BEB3539D67DJ2J" TargetMode="External"/><Relationship Id="rId10" Type="http://schemas.openxmlformats.org/officeDocument/2006/relationships/hyperlink" Target="consultantplus://offline/ref=9FAAC80EE9D1B1D7C248A88BCFA4EFAC5815ABDF79FD830C0D006B5460C8B7156E78CAC08BB778D353424435H9J" TargetMode="External"/><Relationship Id="rId11" Type="http://schemas.openxmlformats.org/officeDocument/2006/relationships/hyperlink" Target="consultantplus://offline/ref=9FAAC80EE9D1B1D7C248A88BCFA4EFAC591FABD270AED40E5C5565516898ED056A319DCE97B467CD505C4459923DH0J" TargetMode="External"/><Relationship Id="rId12" Type="http://schemas.openxmlformats.org/officeDocument/2006/relationships/hyperlink" Target="consultantplus://offline/ref=9FAAC80EE9D1B1D7C248A88BCFA4EFAC5919AEDA71ACD40E5C5565516898ED056A319DCE97B467CD505C4459923DH0J" TargetMode="External"/><Relationship Id="rId13" Type="http://schemas.openxmlformats.org/officeDocument/2006/relationships/hyperlink" Target="consultantplus://offline/ref=9FAAC80EE9D1B1D7C248A88BCFA4EFAC591CA8D270ABD40E5C5565516898ED056A319DCE97B467CD505C4459923DH0J" TargetMode="External"/><Relationship Id="rId14" Type="http://schemas.openxmlformats.org/officeDocument/2006/relationships/hyperlink" Target="consultantplus://offline/ref=9FAAC80EE9D1B1D7C248A88BCFA4EFAC591EACD270A8D40E5C5565516898ED056A319DCE97B467CD505C4459923DH0J" TargetMode="External"/><Relationship Id="rId15" Type="http://schemas.openxmlformats.org/officeDocument/2006/relationships/hyperlink" Target="consultantplus://offline/ref=9FAAC80EE9D1B1D7C248A88BCFA4EFAC5919AEDA71AFD40E5C5565516898ED056A319DCE97B467CD505C4459923DH0J" TargetMode="External"/><Relationship Id="rId16" Type="http://schemas.openxmlformats.org/officeDocument/2006/relationships/hyperlink" Target="consultantplus://offline/ref=9FAAC80EE9D1B1D7C248A88BCFA4EFAC5815A9DB71A2D40E5C5565516898ED056A319DCE97B467CD505C4459923DH0J" TargetMode="External"/><Relationship Id="rId17" Type="http://schemas.openxmlformats.org/officeDocument/2006/relationships/hyperlink" Target="consultantplus://offline/ref=9FAAC80EE9D1B1D7C248A88BCFA4EFAC531BADDD72A08904540C69536F97B2007F20C5C196A979CC4F40465B39H0J" TargetMode="External"/><Relationship Id="rId18" Type="http://schemas.openxmlformats.org/officeDocument/2006/relationships/hyperlink" Target="consultantplus://offline/ref=9FAAC80EE9D1B1D7C248A88BCFA4EFAC581CA8D974A2D40E5C5565516898ED056A319DCE97B467CD505C4459923DH0J" TargetMode="External"/><Relationship Id="rId19" Type="http://schemas.openxmlformats.org/officeDocument/2006/relationships/hyperlink" Target="consultantplus://offline/ref=9FAAC80EE9D1B1D7C248B686D9C8B2A85A16F2D77BAEDA5C070A3E0C3F91E7523F7E9C92D1E274CF525C46588ED2ED4136H4J" TargetMode="External"/><Relationship Id="rId20" Type="http://schemas.openxmlformats.org/officeDocument/2006/relationships/hyperlink" Target="consultantplus://offline/ref=9FAAC80EE9D1B1D7C248B686D9C8B2A85A16F2D77BAED75E000A3E0C3F91E7523F7E9C92D1E274CF525C46588ED2ED4136H4J" TargetMode="External"/><Relationship Id="rId21" Type="http://schemas.openxmlformats.org/officeDocument/2006/relationships/hyperlink" Target="consultantplus://offline/ref=9FAAC80EE9D1B1D7C248B686D9C8B2A85A16F2D771AED75F080A3E0C3F91E7523F7E9C92D1E274CF525C46588ED2ED4136H4J" TargetMode="External"/><Relationship Id="rId22" Type="http://schemas.openxmlformats.org/officeDocument/2006/relationships/hyperlink" Target="consultantplus://offline/ref=9FAAC80EE9D1B1D7C248A88BCFA4EFAC581CA8D974A2D40E5C5565516898ED056A319DCE97B467CD505C4459923DH0J" TargetMode="External"/><Relationship Id="rId23" Type="http://schemas.openxmlformats.org/officeDocument/2006/relationships/hyperlink" Target="consultantplus://offline/ref=9FAAC80EE9D1B1D7C248A88BCFA4EFAC5919AEDA71AFD40E5C5565516898ED056A319DCE97B467CD505C4459923DH0J" TargetMode="External"/><Relationship Id="rId24" Type="http://schemas.openxmlformats.org/officeDocument/2006/relationships/hyperlink" Target="consultantplus://offline/ref=9FAAC80EE9D1B1D7C248A88BCFA4EFAC5919AEDA71AFD40E5C5565516898ED056A319DCE97B467CD505C4459923DH0J" TargetMode="External"/><Relationship Id="rId25" Type="http://schemas.openxmlformats.org/officeDocument/2006/relationships/hyperlink" Target="consultantplus://offline/ref=9FAAC80EE9D1B1D7C248A88BCFA4EFAC5B1BA8D37AA9D40E5C5565516898ED057831C5C092B772990006135492D3F34365983874BA3CH2J" TargetMode="External"/><Relationship Id="rId26" Type="http://schemas.openxmlformats.org/officeDocument/2006/relationships/hyperlink" Target="consultantplus://offline/ref=27EC10449B55AF326CDB5881E91DE063E1BEF55F7618BF01EC15F465327438C4B55A09F78C3789907F6ADF1F02D81406A6B5106174JDJ" TargetMode="External"/><Relationship Id="rId27" Type="http://schemas.openxmlformats.org/officeDocument/2006/relationships/hyperlink" Target="consultantplus://offline/ref=9FAAC80EE9D1B1D7C248A88BCFA4EFAC591FAADC7BAFD40E5C5565516898ED057831C5C690B77CC60513020C9DD2EE5D64872476B8C033HCJ" TargetMode="External"/><Relationship Id="rId28" Type="http://schemas.openxmlformats.org/officeDocument/2006/relationships/hyperlink" Target="consultantplus://offline/ref=9FAAC80EE9D1B1D7C248A88BCFA4EFAC5B1BA8D37AA9D40E5C5565516898ED057831C5C295B779CC56491208D485E04167983A75A6C03CFF36H9J" TargetMode="External"/><Relationship Id="rId29" Type="http://schemas.openxmlformats.org/officeDocument/2006/relationships/hyperlink" Target="consultantplus://offline/ref=9FAAC80EE9D1B1D7C248A88BCFA4EFAC591EACD270A8D40E5C5565516898ED057831C5C297B572990006135492D3F34365983874BA3CH2J" TargetMode="External"/><Relationship Id="rId30" Type="http://schemas.openxmlformats.org/officeDocument/2006/relationships/hyperlink" Target="consultantplus://offline/ref=9FAAC80EE9D1B1D7C248A88BCFA4EFAC5919AEDA71AFD40E5C5565516898ED057831C5C19CB772990006135492D3F34365983874BA3CH2J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59:00Z</dcterms:created>
  <dc:creator>Пользователь</dc:creator>
  <dc:description/>
  <cp:keywords/>
  <dc:language>en-US</dc:language>
  <cp:lastModifiedBy>Друг</cp:lastModifiedBy>
  <cp:lastPrinted>2020-10-02T14:55:00Z</cp:lastPrinted>
  <dcterms:modified xsi:type="dcterms:W3CDTF">2020-10-02T08:59:00Z</dcterms:modified>
  <cp:revision>2</cp:revision>
  <dc:subject/>
  <dc:title/>
</cp:coreProperties>
</file>