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9.2020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г. Новотроицк</w:t>
        <w:tab/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38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от 24.09.2018  № 1541-п</w:t>
      </w:r>
      <w:r>
        <w:rPr>
          <w:rFonts w:cs="Times New Roman" w:ascii="Times New Roman" w:hAnsi="Times New Roman"/>
          <w:sz w:val="28"/>
          <w:szCs w:val="28"/>
        </w:rPr>
        <w:t xml:space="preserve">               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val="en-US"/>
        </w:rPr>
        <w:t xml:space="preserve"> соответствии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о ст. 31.2 Федерального закона от 12.01.1996 № 7-ФЗ «О некоммерческих организациях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1.  Внести в постановление администрации муниципального образования город Новотроицк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4.09.2018  № 1541-п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(далее – 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1.1. Изложить приложение № 2 к постановлению в новой редакции согласно приложению к настоящему постановлению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делу  по  связям  с  общественностью  администрации муниципального образования город Новотроицк (</w:t>
      </w:r>
      <w:r>
        <w:rPr>
          <w:rFonts w:eastAsia="Times New Roman" w:cs="Times New Roman" w:ascii="Times New Roman" w:hAnsi="Times New Roman"/>
          <w:sz w:val="28"/>
          <w:szCs w:val="28"/>
        </w:rPr>
        <w:t>Терещенко И.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) обеспечи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фициаль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публикование </w:t>
      </w:r>
      <w:r>
        <w:rPr>
          <w:rFonts w:eastAsia="Times New Roman" w:cs="Times New Roman" w:ascii="Times New Roman" w:hAnsi="Times New Roman"/>
          <w:sz w:val="28"/>
          <w:szCs w:val="28"/>
        </w:rPr>
        <w:t>да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 Постановление вступает в силу </w:t>
      </w:r>
      <w:r>
        <w:rPr>
          <w:rFonts w:eastAsia="Times New Roman" w:cs="Times New Roman" w:ascii="Times New Roman" w:hAnsi="Times New Roman"/>
          <w:sz w:val="28"/>
          <w:szCs w:val="28"/>
        </w:rPr>
        <w:t>после его официального опубликования в газете «Гвардеец труда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зановой Т.А., КУМИ, ОСРиТО, ОСО, ФУ, УО, КФКиС, КпК,    в дело.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кова Зинаида Александровна, КУМИ, ведущий специалист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0-14(194), </w:t>
      </w:r>
      <w:r>
        <w:rPr>
          <w:rFonts w:cs="Times New Roman" w:ascii="Times New Roman" w:hAnsi="Times New Roman"/>
          <w:sz w:val="28"/>
          <w:szCs w:val="28"/>
          <w:lang w:val="en-US"/>
        </w:rPr>
        <w:t>uvta@mail.orb.ru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экз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30.09.2020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38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30.09.2020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38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4.09.2018 № 1541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лиц,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х за внесение информации в Реестр социально ориентированных некоммерческих организаций, получателей поддерж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– Реестр, СОНО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75"/>
        <w:gridCol w:w="5552"/>
      </w:tblGrid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бн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ведение Реестра в электронном виде на официальном сайте администрации муниципального образования город Новотроицк в соответствии с Приказом Министерства экономического развития РФ от 17.05.2011 № 223 «О ведении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а также за внесение изменений в данный Реестр, главный специалист отдела по связям с общественностью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р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ста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финансовой поддержки СОНО, специалист 1 категории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ник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наи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  <w:tab w:val="left" w:pos="2880" w:leader="none"/>
                <w:tab w:val="left" w:pos="30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и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председатель комитета по физической культуре и спорт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р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то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ч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г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при предоставлении СОНО  льгот по уплате местных налогов и сборов, главный специалист отдела доходов, финансовой и налоговой политики финансового управле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бород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нформационной  поддержки СОНО, ведущий специалист отдела по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48:00Z</dcterms:created>
  <dc:creator>Пользователь</dc:creator>
  <dc:description/>
  <cp:keywords/>
  <dc:language>en-US</dc:language>
  <cp:lastModifiedBy>1</cp:lastModifiedBy>
  <cp:lastPrinted>2020-10-02T08:44:00Z</cp:lastPrinted>
  <dcterms:modified xsi:type="dcterms:W3CDTF">2020-10-02T03:48:00Z</dcterms:modified>
  <cp:revision>10</cp:revision>
  <dc:subject/>
  <dc:title/>
</cp:coreProperties>
</file>