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.09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34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jc w:val="center"/>
        <w:rPr/>
      </w:pPr>
      <w:r>
        <w:rPr/>
        <w:t>Об  утверждении проекта планировк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jc w:val="center"/>
        <w:rPr/>
      </w:pPr>
      <w:r>
        <w:rPr/>
        <w:t>и межевания территори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09.09.2020 и </w:t>
      </w:r>
      <w:r>
        <w:rPr>
          <w:color w:val="000000"/>
        </w:rPr>
        <w:t>заключение от 10.09.2020</w:t>
      </w:r>
      <w:r>
        <w:rPr/>
        <w:t xml:space="preserve">, опубликованные в газете «Гвардеец труда» от 11.09.2020) и руководствуясь статьями 28, 38  Устава муниципального образования город Новотроицк Оренбургской област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  «Проект планировки и межевания территории для  строительства линейного объекта «Двухцепная ВЛ 110 кВ ПС «Новотроицкая»-ПС «Печная», расположенная в границах кадастровых кварталов 56:42:0103001; 56:42:0102001; 56:42:0101002; 56:42:0201001; 56:42:0203001; 56:42:0214001; 56:42:0222001; 56:42:0215001».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2. Отделу  по  связям   с   общественностью   администрации муниципального   образования   город    Новотроицк  (Терещенко И.Ф.) обеспечить официальное опубликование  настоящего   постановления  в газете «Гвардеец труда» и размещение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АГ, ОСО, ОО</w:t>
      </w:r>
      <w:r>
        <w:rPr>
          <w:rFonts w:cs="Times New Roman" w:ascii="Times New Roman" w:hAnsi="Times New Roman"/>
          <w:bCs/>
          <w:sz w:val="28"/>
          <w:szCs w:val="28"/>
        </w:rPr>
        <w:t xml:space="preserve">О «ЮУГПК», </w:t>
      </w:r>
      <w:r>
        <w:rPr>
          <w:rFonts w:cs="Times New Roman" w:ascii="Times New Roman" w:hAnsi="Times New Roman"/>
          <w:sz w:val="28"/>
          <w:szCs w:val="28"/>
        </w:rPr>
        <w:t>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9-56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49:00Z</dcterms:created>
  <dc:creator>Пользователь</dc:creator>
  <dc:description/>
  <dc:language>en-US</dc:language>
  <cp:lastModifiedBy>m.guseva</cp:lastModifiedBy>
  <cp:lastPrinted>2020-02-04T13:58:00Z</cp:lastPrinted>
  <dcterms:modified xsi:type="dcterms:W3CDTF">2020-09-23T04:49:00Z</dcterms:modified>
  <cp:revision>2</cp:revision>
  <dc:subject/>
  <dc:title/>
</cp:coreProperties>
</file>