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РОД  НОВОТРОИЦК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8640" w:leader="none"/>
          <w:tab w:val="left" w:pos="9354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1.09.2020</w:t>
        <w:tab/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                               </w:t>
      </w:r>
      <w:r>
        <w:rPr>
          <w:sz w:val="28"/>
          <w:szCs w:val="28"/>
        </w:rPr>
        <w:t>г. Новотроицк</w:t>
      </w:r>
      <w:r>
        <w:rPr>
          <w:sz w:val="27"/>
          <w:szCs w:val="27"/>
        </w:rPr>
        <w:t xml:space="preserve">  </w:t>
      </w:r>
      <w:r>
        <w:rPr>
          <w:sz w:val="28"/>
          <w:szCs w:val="28"/>
        </w:rPr>
        <w:t xml:space="preserve">                                  № </w:t>
      </w:r>
      <w:r>
        <w:rPr>
          <w:sz w:val="28"/>
          <w:szCs w:val="28"/>
          <w:u w:val="single"/>
        </w:rPr>
        <w:t>1343-п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6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дополнений в специальный фонд земельных участков, предназначенных для бесплатного предоставления в собственность гражданам, имеющим трех и более детей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6957" w:leader="none"/>
        </w:tabs>
        <w:ind w:firstLine="720"/>
        <w:jc w:val="both"/>
        <w:outlineLvl w:val="0"/>
        <w:rPr/>
      </w:pPr>
      <w:r>
        <w:rPr>
          <w:bCs/>
          <w:sz w:val="28"/>
          <w:szCs w:val="28"/>
        </w:rPr>
        <w:t>В соответствии с Законом Оренбургской области от 22.09.2011 № 413/90-V-ОЗ «О бесплатном предоставлении на территории Оренбургской области земельных участков гражданам, имеющим трех и более детей», руководствуясь статьями 28, 38 Устава муниципального образования город Новотроицк Оренбургской области: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риложение «Перечень земельных участков специального фонда, предназначенных для бесплатного предоставления в собственность гражданам, имеющим трех и более детей» к постановлению администрации муниципального образования город  Новотроицк от 29.12.2011№ 2291-п      «О создании специального фонда земельных участков, предназначенных для бесплатного предоставления в собственность граждан, имеющих трех и более детей» (в редакции постановлений от 23.12.2014 № 2477 а–п, от 24.02.2015   № 249-п, от 27.05.2015 № 860-п, от 23.06.2015 № 1079-п, от 14.12.2016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№ 2147-п, от 20.12.2016 № 2221-п, от 21.11.2017 № 1956-п) дополнить пунктами 152-185 согласно приложению.</w:t>
      </w:r>
    </w:p>
    <w:p>
      <w:pPr>
        <w:pStyle w:val="Style14"/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Терещенко И.Ф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</w:rPr>
          <w:t>www.novotroitsk.orb.ru</w:t>
        </w:r>
      </w:hyperlink>
      <w:r>
        <w:rPr>
          <w:sz w:val="28"/>
          <w:szCs w:val="28"/>
        </w:rPr>
        <w:t xml:space="preserve">          в сети «Интернет»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Контроль за исполнением данного постановления возложить на первого заместителя главы муниципального образования город Новотроицк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Настоящее постановление вступает в силу после его официального опубликования в газете «Гвардеец труда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TextBody"/>
        <w:tabs>
          <w:tab w:val="clear" w:pos="709"/>
          <w:tab w:val="left" w:pos="0" w:leader="none"/>
        </w:tabs>
        <w:rPr>
          <w:szCs w:val="28"/>
        </w:rPr>
      </w:pPr>
      <w:r>
        <w:rPr>
          <w:szCs w:val="28"/>
        </w:rPr>
        <w:t xml:space="preserve">город Новотроицк  </w:t>
        <w:tab/>
        <w:tab/>
        <w:t xml:space="preserve">                                                            Д.В. Буфетов</w:t>
      </w:r>
    </w:p>
    <w:p>
      <w:pPr>
        <w:pStyle w:val="TextBody"/>
        <w:tabs>
          <w:tab w:val="clear" w:pos="709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ind w:left="851" w:right="-852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</w:r>
    </w:p>
    <w:p>
      <w:pPr>
        <w:pStyle w:val="Normal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right="-85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85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85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85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85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85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85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85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85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85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85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852" w:hanging="0"/>
        <w:rPr/>
      </w:pPr>
      <w:r>
        <w:rPr>
          <w:szCs w:val="28"/>
        </w:rPr>
        <w:t xml:space="preserve">Разослано: ОСО, КУМИ, в дело.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9354" w:leader="none"/>
        </w:tabs>
        <w:ind w:right="-852" w:hanging="0"/>
        <w:rPr>
          <w:szCs w:val="28"/>
        </w:rPr>
      </w:pPr>
      <w:r>
        <w:rPr>
          <w:szCs w:val="28"/>
        </w:rPr>
        <w:t>Нестерова Юлия Николаевна, КУМИ, ведущий специалист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8(3537) 62-00-14; </w:t>
      </w:r>
      <w:hyperlink r:id="rId4">
        <w:r>
          <w:rPr>
            <w:rStyle w:val="InternetLink"/>
            <w:szCs w:val="28"/>
            <w:u w:val="none"/>
          </w:rPr>
          <w:t>a</w:t>
        </w:r>
        <w:r>
          <w:rPr>
            <w:rStyle w:val="InternetLink"/>
            <w:szCs w:val="28"/>
            <w:u w:val="none"/>
            <w:lang w:val="en-US"/>
          </w:rPr>
          <w:t>ama</w:t>
        </w:r>
        <w:r>
          <w:rPr>
            <w:rStyle w:val="InternetLink"/>
            <w:szCs w:val="28"/>
            <w:u w:val="none"/>
          </w:rPr>
          <w:t>@mail.orb</w:t>
        </w:r>
      </w:hyperlink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12 экз.</w:t>
      </w:r>
      <w:r>
        <w:br w:type="page"/>
      </w:r>
    </w:p>
    <w:p>
      <w:pPr>
        <w:pStyle w:val="Normal"/>
        <w:spacing w:lineRule="auto" w:line="228"/>
        <w:ind w:left="5529" w:hanging="0"/>
        <w:rPr>
          <w:sz w:val="26"/>
          <w:szCs w:val="26"/>
        </w:rPr>
      </w:pPr>
      <w:r>
        <w:rPr>
          <w:sz w:val="26"/>
          <w:szCs w:val="26"/>
        </w:rPr>
        <w:t>Приложение к постановлению</w:t>
      </w:r>
    </w:p>
    <w:p>
      <w:pPr>
        <w:pStyle w:val="Normal"/>
        <w:spacing w:lineRule="auto" w:line="228"/>
        <w:ind w:left="5529" w:hanging="0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</w:t>
      </w:r>
    </w:p>
    <w:p>
      <w:pPr>
        <w:pStyle w:val="Normal"/>
        <w:spacing w:lineRule="auto" w:line="228"/>
        <w:ind w:left="5529" w:hanging="0"/>
        <w:rPr>
          <w:sz w:val="26"/>
          <w:szCs w:val="26"/>
        </w:rPr>
      </w:pPr>
      <w:r>
        <w:rPr>
          <w:sz w:val="26"/>
          <w:szCs w:val="26"/>
        </w:rPr>
        <w:t>образования город Новотроицк</w:t>
      </w:r>
    </w:p>
    <w:p>
      <w:pPr>
        <w:pStyle w:val="Normal"/>
        <w:tabs>
          <w:tab w:val="clear" w:pos="709"/>
          <w:tab w:val="left" w:pos="5940" w:leader="none"/>
          <w:tab w:val="left" w:pos="7200" w:leader="none"/>
          <w:tab w:val="left" w:pos="7230" w:leader="none"/>
          <w:tab w:val="left" w:pos="7655" w:leader="none"/>
          <w:tab w:val="left" w:pos="9072" w:leader="none"/>
        </w:tabs>
        <w:spacing w:lineRule="auto" w:line="228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1.09.2020</w:t>
        <w:tab/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ab/>
        <w:t>1343-п</w:t>
        <w:tab/>
      </w:r>
    </w:p>
    <w:p>
      <w:pPr>
        <w:pStyle w:val="Normal"/>
        <w:spacing w:lineRule="auto" w:line="228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28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spacing w:lineRule="auto" w:line="228"/>
        <w:jc w:val="center"/>
        <w:rPr>
          <w:sz w:val="26"/>
          <w:szCs w:val="26"/>
        </w:rPr>
      </w:pPr>
      <w:r>
        <w:rPr>
          <w:sz w:val="26"/>
          <w:szCs w:val="26"/>
        </w:rPr>
        <w:t>земельных участков специального фонда, предназначенных для бесплатного предоставления в собственность гражданам, имеющим трех и более детей</w:t>
      </w:r>
    </w:p>
    <w:p>
      <w:pPr>
        <w:pStyle w:val="Normal"/>
        <w:spacing w:lineRule="auto" w:line="22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С разрешенным использованием:</w:t>
      </w:r>
      <w:r>
        <w:rPr>
          <w:sz w:val="26"/>
          <w:szCs w:val="26"/>
        </w:rPr>
        <w:t xml:space="preserve"> для индивидуального жилищного строительства;</w:t>
      </w:r>
    </w:p>
    <w:p>
      <w:pPr>
        <w:pStyle w:val="Normal"/>
        <w:spacing w:lineRule="auto" w:line="228"/>
        <w:jc w:val="both"/>
        <w:rPr/>
      </w:pPr>
      <w:r>
        <w:rPr>
          <w:sz w:val="26"/>
          <w:szCs w:val="26"/>
          <w:u w:val="single"/>
        </w:rPr>
        <w:t>категория земель:</w:t>
      </w:r>
      <w:r>
        <w:rPr>
          <w:sz w:val="26"/>
          <w:szCs w:val="26"/>
        </w:rPr>
        <w:t xml:space="preserve"> земли населенных пунктов</w:t>
      </w:r>
    </w:p>
    <w:p>
      <w:pPr>
        <w:pStyle w:val="Normal"/>
        <w:spacing w:lineRule="auto" w:line="22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</w:rPr>
        <w:t>152) с кадастровым номером 56:42:0505001:643, с местоположением: Российская Федерация, Оренбургская область, городской округ, г. Новотроицк,     с. Пригорное, площадь земельного участка 1000 (одна тысяча) кв. м., сервитут      не установлен;</w:t>
      </w:r>
    </w:p>
    <w:p>
      <w:pPr>
        <w:pStyle w:val="Normal"/>
        <w:tabs>
          <w:tab w:val="clear" w:pos="709"/>
          <w:tab w:val="left" w:pos="851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</w:rPr>
        <w:t>153) с кадастровым номером 56:42:0505001:644, с местоположением: Российская Федерация, Оренбургская область, городской округ, г. Новотроицк,     с. Пригорное, площадь земельного участка 1000 (одна тысяча) кв. м., сервитут      не установлен;</w:t>
      </w:r>
    </w:p>
    <w:p>
      <w:pPr>
        <w:pStyle w:val="Normal"/>
        <w:tabs>
          <w:tab w:val="clear" w:pos="709"/>
          <w:tab w:val="left" w:pos="851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</w:rPr>
        <w:t>154) с кадастровым номером 56:42:0505001:645, с местоположением: Российская Федерация, Оренбургская область, городской округ, г. Новотроицк,     с. Пригорное, площадь земельного участка 1000 (одна тысяча) кв. м., сервитут      не установлен;</w:t>
      </w:r>
    </w:p>
    <w:p>
      <w:pPr>
        <w:pStyle w:val="Normal"/>
        <w:tabs>
          <w:tab w:val="clear" w:pos="709"/>
          <w:tab w:val="left" w:pos="851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</w:rPr>
        <w:t>155) с кадастровым номером 56:42:0505001:646, с местоположением: Российская Федерация, Оренбургская область, городской округ, г. Новотроицк,     с. Пригорное, площадь земельного участка 1000 (одна тысяча) кв. м., сервитут      не установлен;</w:t>
      </w:r>
    </w:p>
    <w:p>
      <w:pPr>
        <w:pStyle w:val="Normal"/>
        <w:tabs>
          <w:tab w:val="clear" w:pos="709"/>
          <w:tab w:val="left" w:pos="851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</w:rPr>
        <w:t>156) с кадастровым номером 56:42:0505001:647, с местоположением: Российская Федерация, Оренбургская область, городской округ, г. Новотроицк,     с. Пригорное, площадь земельного участка 1000 (одна тысяча) кв. м., сервитут      не установлен;</w:t>
      </w:r>
    </w:p>
    <w:p>
      <w:pPr>
        <w:pStyle w:val="Normal"/>
        <w:tabs>
          <w:tab w:val="clear" w:pos="709"/>
          <w:tab w:val="left" w:pos="851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</w:rPr>
        <w:t>157) с кадастровым номером 56:42:0505001:648, с местоположением: Российская Федерация, Оренбургская область, городской округ, г. Новотроицк,     с. Пригорное, площадь земельного участка 1000 (одна тысяча) кв. м., сервитут      не установлен;</w:t>
      </w:r>
    </w:p>
    <w:p>
      <w:pPr>
        <w:pStyle w:val="Normal"/>
        <w:tabs>
          <w:tab w:val="clear" w:pos="709"/>
          <w:tab w:val="left" w:pos="851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</w:rPr>
        <w:t>158) с кадастровым номером 56:42:0505001:649, с местоположением: Российская Федерация, Оренбургская область, городской округ, г. Новотроицк,     с. Пригорное, площадь земельного участка 1000 (одна тысяча) кв. м., сервитут      не установлен;</w:t>
      </w:r>
    </w:p>
    <w:p>
      <w:pPr>
        <w:pStyle w:val="Normal"/>
        <w:tabs>
          <w:tab w:val="clear" w:pos="709"/>
          <w:tab w:val="left" w:pos="851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</w:rPr>
        <w:t>159) с кадастровым номером 56:42:0505001:650, с местоположением: Российская Федерация, Оренбургская область, городской округ, г. Новотроицк,     с. Пригорное, площадь земельного участка 1000 (одна тысяча) кв. м., сервитут      не установлен;</w:t>
      </w:r>
    </w:p>
    <w:p>
      <w:pPr>
        <w:pStyle w:val="Normal"/>
        <w:tabs>
          <w:tab w:val="clear" w:pos="709"/>
          <w:tab w:val="left" w:pos="851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</w:rPr>
        <w:t>160) с кадастровым номером 56:42:0505001:651, с местоположением: Российская Федерация, Оренбургская область, городской округ, г. Новотроицк,     с. Пригорное, площадь земельного участка 1000 (одна тысяча) кв. м., сервитут      не установлен;</w:t>
      </w:r>
    </w:p>
    <w:p>
      <w:pPr>
        <w:pStyle w:val="Normal"/>
        <w:tabs>
          <w:tab w:val="clear" w:pos="709"/>
          <w:tab w:val="left" w:pos="851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</w:rPr>
        <w:t>161) с кадастровым номером 56:42:0505001:652, с местоположением: Российская Федерация, Оренбургская область, городской округ, г. Новотроицк,     с. Пригорное, площадь земельного участка 1000 (одна тысяча) кв. м., сервитут      не установлен;</w:t>
      </w:r>
    </w:p>
    <w:p>
      <w:pPr>
        <w:pStyle w:val="Normal"/>
        <w:tabs>
          <w:tab w:val="clear" w:pos="709"/>
          <w:tab w:val="left" w:pos="851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</w:rPr>
        <w:t>162) с кадастровым номером 56:42:0505001:653, с местоположением: Российская Федерация, Оренбургская область, городской округ, г. Новотроицк,     с. Пригорное, площадь земельного участка 1000 (одна тысяча) кв. м., сервитут      не установлен;</w:t>
      </w:r>
    </w:p>
    <w:p>
      <w:pPr>
        <w:pStyle w:val="Normal"/>
        <w:tabs>
          <w:tab w:val="clear" w:pos="709"/>
          <w:tab w:val="left" w:pos="851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</w:rPr>
        <w:t>163) с кадастровым номером 56:42:0505001:654, с местоположением: Российская Федерация, Оренбургская область, городской округ, г. Новотроицк,     с. Пригорное, площадь земельного участка 1000 (одна тысяча) кв. м., сервитут      не установлен;</w:t>
      </w:r>
    </w:p>
    <w:p>
      <w:pPr>
        <w:pStyle w:val="Normal"/>
        <w:tabs>
          <w:tab w:val="clear" w:pos="709"/>
          <w:tab w:val="left" w:pos="851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</w:rPr>
        <w:t>164) с кадастровым номером 56:42:0505001:655, с местоположением: Российская Федерация, Оренбургская область, городской округ, г. Новотроицк,     с. Пригорное, площадь земельного участка 1000 (одна тысяча) кв. м., сервитут      не установлен;</w:t>
      </w:r>
    </w:p>
    <w:p>
      <w:pPr>
        <w:pStyle w:val="Normal"/>
        <w:tabs>
          <w:tab w:val="clear" w:pos="709"/>
          <w:tab w:val="left" w:pos="851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</w:rPr>
        <w:t>165) с кадастровым номером 56:42:0505001:656, с местоположением: Российская Федерация, Оренбургская область, городской округ, г. Новотроицк,     с. Пригорное, площадь земельного участка 1000 (одна тысяча) кв. м., сервитут      не установлен;</w:t>
      </w:r>
    </w:p>
    <w:p>
      <w:pPr>
        <w:pStyle w:val="Normal"/>
        <w:tabs>
          <w:tab w:val="clear" w:pos="709"/>
          <w:tab w:val="left" w:pos="851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</w:rPr>
        <w:t>166) с кадастровым номером 56:42:0505001:657, с местоположением: Российская Федерация, Оренбургская область, городской округ, г. Новотроицк,     с. Пригорное, площадь земельного участка 1000 (одна тысяча) кв. м., сервитут      не установлен;</w:t>
      </w:r>
    </w:p>
    <w:p>
      <w:pPr>
        <w:pStyle w:val="Normal"/>
        <w:tabs>
          <w:tab w:val="clear" w:pos="709"/>
          <w:tab w:val="left" w:pos="851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</w:rPr>
        <w:t>167) с кадастровым номером 56:42:0505001:658, с местоположением: Российская Федерация, Оренбургская область, городской округ, г. Новотроицк,     с. Пригорное, площадь земельного участка 1000 (одна тысяча) кв. м., сервитут      не установлен;</w:t>
      </w:r>
    </w:p>
    <w:p>
      <w:pPr>
        <w:pStyle w:val="Normal"/>
        <w:tabs>
          <w:tab w:val="clear" w:pos="709"/>
          <w:tab w:val="left" w:pos="851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</w:rPr>
        <w:t>168) с кадастровым номером 56:42:0505001:659, с местоположением: Российская Федерация, Оренбургская область, городской округ, г. Новотроицк,     с. Пригорное, площадь земельного участка 1000 (одна тысяча) кв. м., сервитут      не установлен;</w:t>
      </w:r>
    </w:p>
    <w:p>
      <w:pPr>
        <w:pStyle w:val="Normal"/>
        <w:tabs>
          <w:tab w:val="clear" w:pos="709"/>
          <w:tab w:val="left" w:pos="851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</w:rPr>
        <w:t>169) с кадастровым номером 56:42:0505001:660, с местоположением: Российская Федерация, Оренбургская область, городской округ, г. Новотроицк,     с. Пригорное, площадь земельного участка 1000 (одна тысяча) кв. м., сервитут      не установлен;</w:t>
      </w:r>
    </w:p>
    <w:p>
      <w:pPr>
        <w:pStyle w:val="Normal"/>
        <w:tabs>
          <w:tab w:val="clear" w:pos="709"/>
          <w:tab w:val="left" w:pos="851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</w:rPr>
        <w:t>170) с кадастровым номером 56:42:0505001:661, с местоположением: Российская Федерация, Оренбургская область, городской округ, г. Новотроицк,     с. Пригорное, площадь земельного участка 1000 (одна тысяча) кв. м., сервитут      не установлен;</w:t>
      </w:r>
    </w:p>
    <w:p>
      <w:pPr>
        <w:pStyle w:val="Normal"/>
        <w:tabs>
          <w:tab w:val="clear" w:pos="709"/>
          <w:tab w:val="left" w:pos="851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</w:rPr>
        <w:t>171) с кадастровым номером 56:42:0505001:662, с местоположением: Российская Федерация, Оренбургская область, городской округ, г. Новотроицк,     с. Пригорное, площадь земельного участка 1000 (одна тысяча) кв. м., сервитут      не установлен;</w:t>
      </w:r>
    </w:p>
    <w:p>
      <w:pPr>
        <w:pStyle w:val="Normal"/>
        <w:tabs>
          <w:tab w:val="clear" w:pos="709"/>
          <w:tab w:val="left" w:pos="851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</w:rPr>
        <w:t>172) с кадастровым номером 56:42:0505001:663, с местоположением: Российская Федерация, Оренбургская область, городской округ, г. Новотроицк,     с. Пригорное, площадь земельного участка 1000 (одна тысяча) кв. м., сервитут      не установлен;</w:t>
      </w:r>
    </w:p>
    <w:p>
      <w:pPr>
        <w:pStyle w:val="Normal"/>
        <w:tabs>
          <w:tab w:val="clear" w:pos="709"/>
          <w:tab w:val="left" w:pos="851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</w:rPr>
        <w:t>173) с кадастровым номером 56:42:0505001:664, с местоположением: Российская Федерация, Оренбургская область, городской округ, г. Новотроицк,     с. Пригорное, площадь земельного участка 1000 (одна тысяча) кв. м., сервитут      не установлен;</w:t>
      </w:r>
    </w:p>
    <w:p>
      <w:pPr>
        <w:pStyle w:val="Normal"/>
        <w:tabs>
          <w:tab w:val="clear" w:pos="709"/>
          <w:tab w:val="left" w:pos="851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</w:rPr>
        <w:t>174) с кадастровым номером 56:42:0505001:665, с местоположением: Российская Федерация, Оренбургская область, городской округ, г. Новотроицк,     с. Пригорное, площадь земельного участка 1000 (одна тысяча) кв. м., сервитут       не установлен;</w:t>
      </w:r>
    </w:p>
    <w:p>
      <w:pPr>
        <w:pStyle w:val="Normal"/>
        <w:tabs>
          <w:tab w:val="clear" w:pos="709"/>
          <w:tab w:val="left" w:pos="851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</w:rPr>
        <w:t>175) с кадастровым номером 56:42:0505001:666, с местоположением: Российская Федерация, Оренбургская область, городской округ, г. Новотроицк,     с. Пригорное, площадь земельного участка 1000 (одна тысяча) кв. м., сервитут      не установлен;</w:t>
      </w:r>
    </w:p>
    <w:p>
      <w:pPr>
        <w:pStyle w:val="Normal"/>
        <w:tabs>
          <w:tab w:val="clear" w:pos="709"/>
          <w:tab w:val="left" w:pos="851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</w:rPr>
        <w:t>176) с кадастровым номером 56:42:0505001:667, с местоположением: Российская Федерация, Оренбургская область, городской округ, г. Новотроицк,     с. Пригорное, площадь земельного участка 1000 (одна тысяча) кв. м., сервитут      не установлен;</w:t>
      </w:r>
    </w:p>
    <w:p>
      <w:pPr>
        <w:pStyle w:val="Normal"/>
        <w:tabs>
          <w:tab w:val="clear" w:pos="709"/>
          <w:tab w:val="left" w:pos="851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</w:rPr>
        <w:t>177) с кадастровым номером 56:42:0505001:668, с местоположением: Российская Федерация, Оренбургская область, городской округ, г. Новотроицк,      с. Пригорное, площадь земельного участка 1000 (одна тысяча) кв. м., сервитут      не установлен;</w:t>
      </w:r>
    </w:p>
    <w:p>
      <w:pPr>
        <w:pStyle w:val="Normal"/>
        <w:tabs>
          <w:tab w:val="clear" w:pos="709"/>
          <w:tab w:val="left" w:pos="851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</w:rPr>
        <w:t>178) с кадастровым номером 56:42:0505001:669, с местоположением: Российская Федерация, Оренбургская область, городской округ, г. Новотроицк,     с. Пригорное, площадь земельного участка 1000 (одна тысяча) кв. м., сервитут       не установлен;</w:t>
      </w:r>
    </w:p>
    <w:p>
      <w:pPr>
        <w:pStyle w:val="Normal"/>
        <w:tabs>
          <w:tab w:val="clear" w:pos="709"/>
          <w:tab w:val="left" w:pos="851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</w:rPr>
        <w:t>179) с кадастровым номером 56:42:0505001:670, с местоположением: Российская Федерация, Оренбургская область, городской округ, г. Новотроицк,     с. Пригорное, площадь земельного участка 1000 (одна тысяча) кв. м., сервитут       не установлен;</w:t>
      </w:r>
    </w:p>
    <w:p>
      <w:pPr>
        <w:pStyle w:val="Normal"/>
        <w:tabs>
          <w:tab w:val="clear" w:pos="709"/>
          <w:tab w:val="left" w:pos="851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</w:rPr>
        <w:t>180) с кадастровым номером 56:42:0505001:671, с местоположением: Российская Федерация, Оренбургская область, городской округ, г. Новотроицк,     с. Пригорное, площадь земельного участка 1000 (одна тысяча) кв. м., сервитут      не установлен;</w:t>
      </w:r>
    </w:p>
    <w:p>
      <w:pPr>
        <w:pStyle w:val="Normal"/>
        <w:tabs>
          <w:tab w:val="clear" w:pos="709"/>
          <w:tab w:val="left" w:pos="851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</w:rPr>
        <w:t>181) с кадастровым номером 56:42:0505001:672, с местоположением: Российская Федерация, Оренбургская область, городской округ, г. Новотроицк,     с. Пригорное, площадь земельного участка 1000 (одна тысяча) кв. м., сервитут      не установлен;</w:t>
      </w:r>
    </w:p>
    <w:p>
      <w:pPr>
        <w:pStyle w:val="Normal"/>
        <w:tabs>
          <w:tab w:val="clear" w:pos="709"/>
          <w:tab w:val="left" w:pos="851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</w:rPr>
        <w:t>182) с кадастровым номером 56:42:0505001:673, с местоположением: Российская Федерация, Оренбургская область, городской округ, г. Новотроицк,     с. Пригорное, площадь земельного участка 1000 (одна тысяча) кв. м., сервитут      не установлен;</w:t>
      </w:r>
    </w:p>
    <w:p>
      <w:pPr>
        <w:pStyle w:val="Normal"/>
        <w:tabs>
          <w:tab w:val="clear" w:pos="709"/>
          <w:tab w:val="left" w:pos="851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</w:rPr>
        <w:t>183) с кадастровым номером 56:42:0505001:674, с местоположением: Российская Федерация, Оренбургская область, городской округ, г. Новотроицк,     с. Пригорное, площадь земельного участка 1000 (одна тысяча) кв. м., сервитут      не установлен;</w:t>
      </w:r>
    </w:p>
    <w:p>
      <w:pPr>
        <w:pStyle w:val="Normal"/>
        <w:tabs>
          <w:tab w:val="clear" w:pos="709"/>
          <w:tab w:val="left" w:pos="851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</w:rPr>
        <w:t>184) с кадастровым номером 56:42:0505001:675, с местоположением: Российская Федерация, Оренбургская область, городской округ, г. Новотроицк,     с. Пригорное, площадь земельного участка 1000 (одна тысяча) кв. м., сервитут       не установлен;</w:t>
      </w:r>
    </w:p>
    <w:p>
      <w:pPr>
        <w:pStyle w:val="Normal"/>
        <w:tabs>
          <w:tab w:val="clear" w:pos="709"/>
          <w:tab w:val="left" w:pos="851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</w:rPr>
        <w:t>185) с кадастровым номером 56:42:0505001:886, с местоположением: Российская Федерация, Оренбургская область, городской округ, г. Новотроицк,     с. Пригорное, площадь земельного участка 1000 (одна тысяча) кв. м., сервитут      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тета по управлению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муниципальным имуществом                                                                       С.В. Таскаев</w:t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1">
    <w:name w:val=" Знак Знак1"/>
    <w:basedOn w:val="Style11"/>
    <w:qFormat/>
    <w:rPr>
      <w:sz w:val="28"/>
      <w:szCs w:val="24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0">
    <w:name w:val=" Знак Знак10"/>
    <w:basedOn w:val="Style11"/>
    <w:qFormat/>
    <w:rPr>
      <w:sz w:val="28"/>
      <w:szCs w:val="24"/>
      <w:lang w:val="ru-RU" w:bidi="ar-SA"/>
    </w:rPr>
  </w:style>
  <w:style w:type="character" w:styleId="21">
    <w:name w:val="Знак Знак2"/>
    <w:basedOn w:val="Style1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yperlink" Target="mailto:aama@mail.orb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9:28:00Z</dcterms:created>
  <dc:creator>Пользователь</dc:creator>
  <dc:description/>
  <cp:keywords/>
  <dc:language>en-US</dc:language>
  <cp:lastModifiedBy>Пользователь</cp:lastModifiedBy>
  <cp:lastPrinted>2020-09-16T11:53:00Z</cp:lastPrinted>
  <dcterms:modified xsi:type="dcterms:W3CDTF">2020-09-23T10:23:00Z</dcterms:modified>
  <cp:revision>127</cp:revision>
  <dc:subject/>
  <dc:title>            </dc:title>
</cp:coreProperties>
</file>