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1.09.2020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г. Новотроицк</w:t>
        <w:tab/>
        <w:tab/>
        <w:tab/>
        <w:tab/>
        <w:t xml:space="preserve">   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339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1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отдыха, оздоровления и занятости детей и подростков в муниципальном образовании город Новотроицк</w:t>
      </w:r>
    </w:p>
    <w:p>
      <w:pPr>
        <w:pStyle w:val="24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24"/>
        <w:ind w:firstLine="709"/>
        <w:rPr>
          <w:iCs/>
          <w:szCs w:val="28"/>
          <w:lang w:val="ru-RU"/>
        </w:rPr>
      </w:pPr>
      <w:r>
        <w:rPr>
          <w:iCs/>
          <w:spacing w:val="-4"/>
          <w:szCs w:val="28"/>
          <w:lang w:val="ru-RU"/>
        </w:rPr>
        <w:t>В</w:t>
      </w:r>
      <w:r>
        <w:rPr>
          <w:iCs/>
          <w:spacing w:val="-4"/>
          <w:szCs w:val="28"/>
        </w:rPr>
        <w:t xml:space="preserve"> соответствии с </w:t>
      </w:r>
      <w:r>
        <w:rPr>
          <w:iCs/>
          <w:szCs w:val="28"/>
          <w:lang w:val="ru-RU"/>
        </w:rPr>
        <w:t>указом губернатора Оренбургской области</w:t>
      </w:r>
      <w:r>
        <w:rPr>
          <w:iCs/>
          <w:szCs w:val="28"/>
        </w:rPr>
        <w:t xml:space="preserve"> </w:t>
      </w:r>
      <w:r>
        <w:rPr>
          <w:iCs/>
          <w:szCs w:val="28"/>
          <w:lang w:val="ru-RU"/>
        </w:rPr>
        <w:t xml:space="preserve">                 </w:t>
      </w:r>
      <w:r>
        <w:rPr>
          <w:iCs/>
          <w:szCs w:val="28"/>
        </w:rPr>
        <w:t xml:space="preserve">от </w:t>
      </w:r>
      <w:r>
        <w:rPr>
          <w:iCs/>
          <w:szCs w:val="28"/>
          <w:lang w:val="ru-RU"/>
        </w:rPr>
        <w:t>30.04.2020</w:t>
      </w:r>
      <w:r>
        <w:rPr>
          <w:iCs/>
          <w:szCs w:val="28"/>
        </w:rPr>
        <w:t xml:space="preserve"> № </w:t>
      </w:r>
      <w:r>
        <w:rPr>
          <w:iCs/>
          <w:szCs w:val="28"/>
          <w:lang w:val="ru-RU"/>
        </w:rPr>
        <w:t>208-ук</w:t>
      </w:r>
      <w:r>
        <w:rPr>
          <w:iCs/>
          <w:szCs w:val="28"/>
        </w:rPr>
        <w:t xml:space="preserve"> «Об </w:t>
      </w:r>
      <w:r>
        <w:rPr>
          <w:iCs/>
          <w:szCs w:val="28"/>
          <w:lang w:val="ru-RU"/>
        </w:rPr>
        <w:t>организации отдыха, оздоровления и занятости детей и подростков в Оренбургской области</w:t>
      </w:r>
      <w:r>
        <w:rPr>
          <w:iCs/>
          <w:szCs w:val="28"/>
        </w:rPr>
        <w:t xml:space="preserve">», </w:t>
      </w:r>
      <w:r>
        <w:rPr>
          <w:iCs/>
          <w:szCs w:val="28"/>
          <w:lang w:val="ru-RU"/>
        </w:rPr>
        <w:t xml:space="preserve">в целях обеспечения полноценного отдыха, оздоровления и занятости детей и подростков в муниципальном образовании город Новотроицк,  </w:t>
      </w:r>
      <w:r>
        <w:rPr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1. Образовать муниципальную межведомственную комиссию по вопросам организации отдыха и оздоровления детей в муниципальном образовании город Новотроицк и утвердить ее состав согласно приложению № 1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 Утвердить положение о муниципальной  межведомственной комиссии </w:t>
      </w:r>
      <w:r>
        <w:rPr>
          <w:iCs/>
          <w:sz w:val="28"/>
          <w:szCs w:val="28"/>
        </w:rPr>
        <w:t>по вопросам организации отдыха и оздоровления детей в муниципальном образовании город Новотроицк</w:t>
      </w:r>
      <w:r>
        <w:rPr>
          <w:sz w:val="28"/>
          <w:szCs w:val="28"/>
        </w:rPr>
        <w:t xml:space="preserve"> согласно приложению № 2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Образовать муниципальную межведомственную комиссию по приемке организаций отдыха детей и их оздоровления в муниципальном образовании город Новотроицк и утвердить ее состав согласно приложению № 3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положение о  муниципальной  межведомственной комиссии </w:t>
      </w:r>
      <w:r>
        <w:rPr>
          <w:iCs/>
          <w:sz w:val="28"/>
          <w:szCs w:val="28"/>
        </w:rPr>
        <w:t>по приемке организаций отдыха детей и их оздоровления в муниципальном образовании город Новотроицк согласно приложению № 4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образования администрации муниципального образования город Новотроицк (далее – управление образования), комитету по физической культуре спорту и туризму администрации муниципального образования город Новотроицк (далее – комитет по физической культуре, спорту и туризму), комитету по культуре администрации муниципального образования город Новотроицк (далее – комитет по культуре), комитету по делам молодежи администрации муниципального образования город Новотроицк (далее – комитет по делам молодежи):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1. Оказывать содействие учреждениям и организациям, предоставляющим услуги в сфере отдыха и оздоровления детей в организации летнего отдыха, оздоровления и занятости детей и подростков в муниципальном образовании город Новотроицк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Разработать, утвердить  и реализовать муниципальные программы по организации мероприятий отдыха детей с учетом всех  категорий в соответствии с законодательством Российской Федерации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3. Разработать и реализовать мероприятия по совершенствованию содержания  деятельности организаций отдыха детей и их оздоровления всех типов, расположенных на территории муниципального образования город Новотроицк (далее – организации отдыха детей и их оздоровления)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4. Обеспечить целевое и своевременное использование бюджетных средств, выделяемых на мероприятия по организации отдыха и оздоровления детей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Содействовать укомплектованию организаций отдыха детей квалифицированными кадрами педагогических, физкультурных, музыкальных работников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6. Развивать и внедрять экономичные и эффективные формы отдыха, оздоровления и занятости детей и подростков, в том числе новые формы трудовой занятости, создавать условия для развития детского туризма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Обеспечить безопасность жизнедеятельности детей на площадках кратковременного пребывания, организованных в образовательных организациях, учреждениях культуры и спорта города Новотроицка.</w:t>
      </w:r>
    </w:p>
    <w:p>
      <w:pPr>
        <w:pStyle w:val="TextBodyIndent"/>
        <w:ind w:firstLine="709"/>
        <w:jc w:val="both"/>
        <w:rPr/>
      </w:pPr>
      <w:r>
        <w:rPr>
          <w:szCs w:val="28"/>
          <w:lang w:val="ru-RU"/>
        </w:rPr>
        <w:t>6</w:t>
      </w:r>
      <w:r>
        <w:rPr>
          <w:szCs w:val="28"/>
        </w:rPr>
        <w:t>. </w:t>
      </w:r>
      <w:r>
        <w:rPr>
          <w:szCs w:val="28"/>
          <w:lang w:val="ru-RU"/>
        </w:rPr>
        <w:t>Управлению образования администрации муниципального образования город Новотроицк (Карева Т.П.):</w:t>
      </w:r>
    </w:p>
    <w:p>
      <w:pPr>
        <w:pStyle w:val="TextBodyIndent"/>
        <w:ind w:firstLine="709"/>
        <w:jc w:val="both"/>
        <w:rPr/>
      </w:pPr>
      <w:r>
        <w:rPr>
          <w:szCs w:val="28"/>
          <w:lang w:val="ru-RU"/>
        </w:rPr>
        <w:t>6.1. Организовать оплату сертификатов на отдых в детских оздоровительных лагерях за счет субвенции из областного бюджета на финансовое обеспечение мероприятий по отдыху детей в каникулярное время в размере:</w:t>
      </w:r>
    </w:p>
    <w:p>
      <w:pPr>
        <w:pStyle w:val="TextBodyIndent"/>
        <w:ind w:firstLine="709"/>
        <w:jc w:val="both"/>
        <w:rPr/>
      </w:pPr>
      <w:r>
        <w:rPr>
          <w:szCs w:val="28"/>
          <w:lang w:val="ru-RU"/>
        </w:rPr>
        <w:t>6.1.1. 100 процентов от средней стоимости путевки, установленной Правительством Оренбургской области:</w:t>
      </w:r>
    </w:p>
    <w:p>
      <w:pPr>
        <w:pStyle w:val="TextBodyIndent"/>
        <w:ind w:firstLine="709"/>
        <w:jc w:val="both"/>
        <w:rPr/>
      </w:pPr>
      <w:r>
        <w:rPr>
          <w:szCs w:val="28"/>
          <w:lang w:val="ru-RU"/>
        </w:rPr>
        <w:t>а) детям, находящимся в трудной жизненной ситуации, и несовершеннолетним, находящимся в социально опасном положении;</w:t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б) детям из многодетных семей, находящихся в трудной жизненной ситуации;</w:t>
      </w:r>
    </w:p>
    <w:p>
      <w:pPr>
        <w:pStyle w:val="TextBodyIndent"/>
        <w:ind w:firstLine="709"/>
        <w:jc w:val="both"/>
        <w:rPr/>
      </w:pPr>
      <w:r>
        <w:rPr>
          <w:szCs w:val="28"/>
          <w:lang w:val="ru-RU"/>
        </w:rPr>
        <w:t>в) детям работающих граждан, среднедушевой доход семьи которых не превышает 150 процентов прожиточного минимума, установленного на территории Оренбургской области;</w:t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6.1.2. 50 процентов от средней стоимости путевки, установленной Правительством Оренбургской области:</w:t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а) детям работающих граждан (за исключением детей работающих граждан, среднедушевой доход семьи которых не превышает 150 процентов прожиточного минимума, установленного на территории Оренбургской области);</w:t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б) родителям или иным законным представителям, не представившим документы о доходах семьи.</w:t>
      </w:r>
    </w:p>
    <w:p>
      <w:pPr>
        <w:pStyle w:val="TextBodyIndent"/>
        <w:ind w:firstLine="709"/>
        <w:jc w:val="both"/>
        <w:rPr/>
      </w:pPr>
      <w:r>
        <w:rPr>
          <w:szCs w:val="28"/>
          <w:lang w:val="ru-RU"/>
        </w:rPr>
        <w:t xml:space="preserve">6.2. Определить среднюю стоимость набора продуктов питания в лагерях дневного пребывания согласно стоимости, утвержденной Правительством Оренбургской области. </w:t>
      </w:r>
    </w:p>
    <w:p>
      <w:pPr>
        <w:pStyle w:val="TextBodyIndent"/>
        <w:ind w:firstLine="709"/>
        <w:jc w:val="both"/>
        <w:rPr/>
      </w:pPr>
      <w:r>
        <w:rPr>
          <w:szCs w:val="28"/>
          <w:lang w:val="ru-RU"/>
        </w:rPr>
        <w:t>6.3. Организовать мероприятия по оплате стоимости набора продуктов питания в лагерях дневного пребывания в соответствии с дислокацией (ежегодно утверждается приказом управления образования) и в пределах выделенных ассигнований из бюджета Оренбургской области. Из бюджета муниципального образования город Новотроицк произвести оплату услуг по приготовлению пищи.</w:t>
      </w:r>
    </w:p>
    <w:p>
      <w:pPr>
        <w:pStyle w:val="TextBodyIndent"/>
        <w:ind w:firstLine="709"/>
        <w:jc w:val="both"/>
        <w:rPr/>
      </w:pPr>
      <w:r>
        <w:rPr>
          <w:szCs w:val="28"/>
          <w:lang w:val="ru-RU"/>
        </w:rPr>
        <w:t xml:space="preserve">6.4. </w:t>
      </w:r>
      <w:r>
        <w:rPr>
          <w:rStyle w:val="23"/>
          <w:lang w:val="ru-RU"/>
        </w:rPr>
        <w:t>Предоставлять</w:t>
      </w:r>
      <w:r>
        <w:rPr>
          <w:rStyle w:val="23"/>
        </w:rPr>
        <w:t xml:space="preserve"> субсидии на возмещение затрат, связанных с оказанием услуг по отдыху и (или) оздоровлению детей, юридическим лицам и индивидуальным предпринимателям, включенным в региональный                                      реестр организаций отдыха детей и их оздоровления</w:t>
      </w:r>
      <w:r>
        <w:rPr>
          <w:rStyle w:val="23"/>
          <w:lang w:val="ru-RU"/>
        </w:rPr>
        <w:t>.</w:t>
      </w:r>
    </w:p>
    <w:p>
      <w:pPr>
        <w:pStyle w:val="TextBodyIndent"/>
        <w:ind w:firstLine="709"/>
        <w:jc w:val="both"/>
        <w:rPr/>
      </w:pPr>
      <w:r>
        <w:rPr>
          <w:rStyle w:val="23"/>
          <w:lang w:val="ru-RU"/>
        </w:rPr>
        <w:t xml:space="preserve">6.5. </w:t>
      </w:r>
      <w:r>
        <w:rPr>
          <w:szCs w:val="28"/>
          <w:lang w:val="ru-RU"/>
        </w:rPr>
        <w:t>Предоставлять</w:t>
      </w:r>
      <w:r>
        <w:rPr>
          <w:szCs w:val="28"/>
        </w:rPr>
        <w:t xml:space="preserve"> компенсации части затрат юридическим лицам                                                            и индивидуальным предпринимателям за самостоятельно приобретенные путевки для детей своих работников в организации, включенные                                                          в региональный реестр учреждений и организаций, предоставляющих услуги                       в сфере отдыха и оздоровления детей</w:t>
      </w:r>
      <w:r>
        <w:rPr>
          <w:szCs w:val="28"/>
          <w:lang w:val="ru-RU"/>
        </w:rPr>
        <w:t>.</w:t>
      </w:r>
    </w:p>
    <w:p>
      <w:pPr>
        <w:pStyle w:val="TextBodyIndent"/>
        <w:ind w:firstLine="709"/>
        <w:jc w:val="both"/>
        <w:rPr>
          <w:bCs/>
          <w:szCs w:val="28"/>
          <w:lang w:val="ru-RU"/>
        </w:rPr>
      </w:pPr>
      <w:r>
        <w:rPr>
          <w:szCs w:val="28"/>
          <w:lang w:val="ru-RU"/>
        </w:rPr>
        <w:t xml:space="preserve">6.6. </w:t>
      </w:r>
      <w:r>
        <w:rPr>
          <w:bCs/>
          <w:szCs w:val="28"/>
          <w:lang w:val="ru-RU"/>
        </w:rPr>
        <w:t>Предоставлять</w:t>
      </w:r>
      <w:r>
        <w:rPr>
          <w:bCs/>
          <w:szCs w:val="28"/>
        </w:rPr>
        <w:t xml:space="preserve"> родителям или иным законным представителям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компенсации расходов на оплату частичной стоимости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утевки детям в детские оздоровительные лагеря</w:t>
      </w:r>
      <w:r>
        <w:rPr>
          <w:bCs/>
          <w:szCs w:val="28"/>
          <w:lang w:val="ru-RU"/>
        </w:rPr>
        <w:t>.</w:t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bCs/>
          <w:szCs w:val="28"/>
          <w:lang w:val="ru-RU"/>
        </w:rPr>
        <w:t xml:space="preserve">6.7. </w:t>
      </w:r>
      <w:r>
        <w:rPr>
          <w:szCs w:val="28"/>
        </w:rPr>
        <w:t>Своевременно согласовывать перевозку детей в лагеря отдыха и обратно с отделом Государственной инспекцией безопасности дорожного движения Межмуниципального Управления Министерства внутренних дел Российской Федерации «Орское». Осуществлять перевозку детей в соответствии с действующим законодательством.</w:t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6.8. </w:t>
      </w:r>
      <w:r>
        <w:rPr>
          <w:szCs w:val="28"/>
        </w:rPr>
        <w:t>Направить информацию в Юго-Восточный территориальный отдел Управления Роспотребнадзора по Оренбургской области не позднее, чем за 2 месяца до начала оздоровительного сезона о планируемых сроках открытия оздоровительных учреждений, режиме работы, количестве оздоровительных смен и количестве оздоравливаемых детей.</w:t>
      </w:r>
    </w:p>
    <w:p>
      <w:pPr>
        <w:pStyle w:val="TextBodyIndent"/>
        <w:ind w:firstLine="709"/>
        <w:jc w:val="both"/>
        <w:rPr/>
      </w:pPr>
      <w:r>
        <w:rPr>
          <w:szCs w:val="28"/>
          <w:lang w:val="ru-RU"/>
        </w:rPr>
        <w:t>6</w:t>
      </w:r>
      <w:r>
        <w:rPr>
          <w:szCs w:val="28"/>
        </w:rPr>
        <w:t>.</w:t>
      </w:r>
      <w:r>
        <w:rPr>
          <w:szCs w:val="28"/>
          <w:lang w:val="ru-RU"/>
        </w:rPr>
        <w:t>9</w:t>
      </w:r>
      <w:r>
        <w:rPr>
          <w:szCs w:val="28"/>
        </w:rPr>
        <w:t>. О</w:t>
      </w:r>
      <w:r>
        <w:rPr>
          <w:szCs w:val="28"/>
          <w:lang w:val="ru-RU"/>
        </w:rPr>
        <w:t>рганизовать на базе учреждения дополнительного образования  детей   работу информационно-методического консультационного пункта в помощь организаторам летнего отдыха.</w:t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6</w:t>
      </w:r>
      <w:r>
        <w:rPr>
          <w:szCs w:val="28"/>
        </w:rPr>
        <w:t>.1</w:t>
      </w:r>
      <w:r>
        <w:rPr>
          <w:szCs w:val="28"/>
          <w:lang w:val="ru-RU"/>
        </w:rPr>
        <w:t>0</w:t>
      </w:r>
      <w:r>
        <w:rPr>
          <w:szCs w:val="28"/>
        </w:rPr>
        <w:t>. Создать условия для осуществления психолого-педагогического сопровождения процесса отдыха детей в лагерях дневного  пребывания и содействовать загородным оздоровительным лагерям в привлечении педагогов-психологов.</w:t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6.11. Организовать процедуру утверждения программ смен  лагерей с дневным пребыванием детей муниципальным экспертно-методическим советом.</w:t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6.12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Обеспечить </w:t>
      </w:r>
      <w:r>
        <w:rPr>
          <w:szCs w:val="28"/>
        </w:rPr>
        <w:t>ведение раздела «Организация отдыха и оздоровления детей» на официальном сайте администрации муниципального образования город Новотроицк.</w:t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6.13.Обеспечить организационное сопровождение деятельности  муниципальной межведомственной комиссии по вопросам организации отдыха и оздоровления детей в муниципальном образовании город Новотроицк.</w:t>
      </w:r>
    </w:p>
    <w:p>
      <w:pPr>
        <w:pStyle w:val="TextBodyIndent"/>
        <w:ind w:firstLine="709"/>
        <w:jc w:val="both"/>
        <w:rPr/>
      </w:pPr>
      <w:r>
        <w:rPr>
          <w:szCs w:val="28"/>
          <w:lang w:val="ru-RU"/>
        </w:rPr>
        <w:t>6.14. Организовать проведение инструктажей с руководителями образовательных организаций о принятии дополнительных мер по предупреждению гибели детей на водных объектах в период канику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Рекомендовать ГАУЗ «ДГБ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Манакина Г.П.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1. Обеспечить контроль и координацию работы по медицинскому обеспечению мероприятий, связанных с организацией отдыха и оздоровления детей и подростков в лагерях отдыха, в том числе п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) определению потребности в санаторном оздоровлении детей, состоящих на диспансерном учете в учреждениях здравоохран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) своевременному подбору и комплектованию лагерей отдыха в летний период квалифицированным медицинским персоналом, имеющим опыт работы с детьми в оздоровительных учреждениях, сохранив им среднюю заработную плату по основному месту рабо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) выдаче справок детям и сотрудникам оздоровительных учреждений  об отсутствии контакта с инфекционными больными за 3 дня до отъез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)  проведению       своевременного    и    качественного    медиц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смотра детей, отъезжающих в оздоровительные организации всех типов и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устраивающихся на работу в период каникул и в свободное от учебы врем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2. Закрепить за лагерями дневного пребывания амбулаторно-поликлинические учреждения по территориальному призна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Осуществлять  контроль    за    соответствием    качества    оказ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услуг по оздоровлению детей и медицинскому обслуживанию в лагерях отдыха федеральным стандартам в сфере здравоохранения, со стороны медицинских работников – за работой пищеблоков, организацией питания, соблюдением температурного режима в помещениях лагерей отдыха, физическим воспитанием и закаливанием детей, соблюдением физиологических норм нагрузки при проведении спортивных соревнований и трудов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Проводить мониторинг эффективности оздоровления детей в дошкольных образовательных учреждениях и лагерях отдыха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Выделять специалистов для медицинского сопровождения детских организованных групп во время оздоровительной кампа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Комитету по культу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муниципального образования город Новотроицк (Штарк В.А.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1. Оказывать содействие лагерям отдыха в организации работы с детьми в период летних канику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2. Предусмотреть льготное культурно-экскурсионное обслуживание для организованных групп детей лагерей отдыха дневного пребывания в период летних каникул в учреждениях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Комитету по физической культу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спорту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и муниципального образования город Новотроицк (Шапилов С.Н.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1. Организовать программное, кадровое и методическое сопровождение  спортивных профильных смен, лагерей для подростков, находящихся в социально-опасном положении, в том числе с девиантным повед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Организовать в период летних каникул проведение спортивно-массовых мероприятий, спартакиад по видам спорта в лагерях отдыха и на площадках по месту жи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Осуществлять контроль организации спортивно-оздоровительной работы в лагерях отдыха, на площадках по месту жительств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Комитету по делам молодеж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муниципального образования город Новотроицк (Боцевичус С.З.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1. Организовать программное, кадровое и методическое сопровождение профильных смен, лагерей для подростков, находящихся в социально опасном положении, в том числе с девиантным поведени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Комиссии по делам несовершеннолетних и защите их прав муниципального образования город Новотроицк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1. Провести работу по организации занятости подростков, состоящих на профилактическом уче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2. Направлять для временного трудоустройства в летний период детей в возрасте 14-18 лет, уделяя особое внимание детям-сиротам, детям из малообеспеченных, неполных, многодетных и неблагополучных семей, подростков из семей социального р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3. Организовать  в летнее время мониторинг за организацией отдыха и оздоровления детей, находящихся в трудной жизненной ситуации, несовершеннолетних, состоящих на профилактическом учете в органах внутренних дел и комиссиях по делам несовершеннолетних и защите их прав, в том числе посещаемости детьми группы риска спортивных секций, творческих коллективов, занятий в студиях, клубах и иных учр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Рекомендов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.1. </w:t>
      </w:r>
      <w:r>
        <w:rPr>
          <w:rFonts w:cs="Times New Roman" w:ascii="Times New Roman" w:hAnsi="Times New Roman"/>
          <w:sz w:val="28"/>
          <w:szCs w:val="28"/>
        </w:rPr>
        <w:t>Государственному автономному учреждению социального обслуживания Оренбургской области «Комплексный центр социального обслуживания   населения»  в г.Новотроицке (Чижова Г.Д.) обеспечить работу п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ению  мониторинга детской оздоровительной кампа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ение заявочной кампании на предоставление государственной поддержки на организацию отдыха и оздоровления детей муниципального образования город Новотроицк ежегодно с 1 августа по 1 декабря на следующи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ление персонифицированного учета детей, подлежащих отдыху и оздоровлению, в целях формирования и ведения государственной информационной системы «Электронный социальный регистр населения Оренбургской области» в сети Интерне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й выдаче сертификатов для отдыха и оздоровления детей всех категорий, имеющих право, согласно действующему законодательств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ю детей, находящихся в трудной жизненной ситуации к различным формам  отдыха, оздоровления и занятости.</w:t>
      </w:r>
    </w:p>
    <w:p>
      <w:pPr>
        <w:pStyle w:val="TextBodyIndent"/>
        <w:ind w:firstLine="720"/>
        <w:jc w:val="both"/>
        <w:rPr/>
      </w:pPr>
      <w:r>
        <w:rPr>
          <w:szCs w:val="28"/>
          <w:lang w:val="ru-RU"/>
        </w:rPr>
        <w:t xml:space="preserve">12.2. </w:t>
      </w:r>
      <w:r>
        <w:rPr>
          <w:szCs w:val="28"/>
        </w:rPr>
        <w:t>Государственному казенному учреждению «Центр занятости населения города Новотроицка»</w:t>
      </w:r>
      <w:r>
        <w:rPr>
          <w:szCs w:val="28"/>
          <w:lang w:val="ru-RU"/>
        </w:rPr>
        <w:t xml:space="preserve"> (Тюлюбаева Г.Н.): 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>обеспечить организацию рабочих мест для временного трудоустройства детей в возрасте 14-18 лет, уделяя особое внимание детям-сиротам, детям из малообеспеченных, неполных, многодетных и неблагополучных семей, подросткам из семей социального риска;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>контролировать при заключении договоров с учреждениями на организацию временного трудоустройства несовершеннолетних граждан соблюдение норм трудового законодательства;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>совместно с комитетом по делам молодежи и управлением образования разработать и реализовать комплекс мер по обеспечению занятости подростков, организации для них временных рабочих мест в летний пери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.3. </w:t>
      </w:r>
      <w:r>
        <w:rPr>
          <w:rFonts w:cs="Times New Roman" w:ascii="Times New Roman" w:hAnsi="Times New Roman"/>
          <w:sz w:val="28"/>
          <w:szCs w:val="28"/>
        </w:rPr>
        <w:t>Отделу полиции № 3 Межмуниципального Управления Министерства внутренних дел России «Орское» по городу Новотроицку (Коваленко А.В.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 установленном порядке сопровождение транспортных средств, осуществляющих организованные перевозки детей к местам отдыха и обрат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ть на межведомственной основе участие в профилактике безнадзорности и правонарушений несовершеннолетних в пределах установленных полномоч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4.</w:t>
      </w:r>
      <w:r>
        <w:rPr>
          <w:rFonts w:cs="Times New Roman" w:ascii="Times New Roman" w:hAnsi="Times New Roman"/>
          <w:sz w:val="28"/>
        </w:rPr>
        <w:t xml:space="preserve"> Отделу надзорной деятельности и профилактической работы по   г. Орску и г. Новотроицку Управления надзорной деятельности и профилактической работы Главного управления министерства по чрезвычайным ситуациям России по Оренбургской области                  (Пешков Е.Н.) о</w:t>
      </w:r>
      <w:r>
        <w:rPr>
          <w:rFonts w:cs="Times New Roman" w:ascii="Times New Roman" w:hAnsi="Times New Roman"/>
          <w:sz w:val="28"/>
          <w:szCs w:val="28"/>
        </w:rPr>
        <w:t>беспечить осуществление профилактической работы в организациях отдыха детей и их оздоро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Юго-Восточному  территориальному отделу Управления Роспотребнадзора по Оренбургской области (Морозов Д.В.) обеспечить осуществление государственного санитарно-эпидемиологического надзора в организациях отдыха и оздоровления детей  и согласование наборов продуктов питания («сухие пайки») при перевозке организованных групп детей к местам отдыха и обратно в предела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6. Организациям, осуществляющим деятельность по организации отдыха детей и их оздоровления за  пределами Оренбургской области, обеспечи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 на основании заключенных договоров с родителями (законными представителями) или руководителями групп в соответствии с законодательством Российской Федерации о туристической деятельности и о защите прав потребите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медицинское сопровождение организованных групп дет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упп детей с сопровождающими лицами из расчета 1 сопровождающий на 8 - 12 детей; наличие у сопровождающих лиц справки о состоянии здоровья или медицинской книжки установленного образца с результатами медицинских обследований и лабораторных исследований и отметкой о прохождении гигиенической подготовк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информации за трое суток до отправки организованных детских коллективов в Юго-Восточный территориальный отдел Управления Роспотребнадзора по Оренбургской области и Южно-Уральский территориальный отдел Управления Роспотребнадзора по железнодорожному транспорту (Оренбургская область) об их численности, виде транспорта, используемого для перевозки детей, подтверждения обязательного медицинского сопровождения организованных групп дет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едицинской помощи детям в пути следования и доотправку их до места назначения в случае вынужденной госпит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ое горячее питание организованных групп детей в вагонах-ресторанах пассажирских поездов, ресторанах пассажирских судов водного транспорта при нахождении в пути свыше одних суто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организованных групп детей наборами пищевых продуктов (сухими пайками) при их перевозке на всех видах транспорта с согласованием ассортимента продуктов с Юго-Восточным территориальным отделом Управления Роспотребнадзора по Оренбургской области в установленном порядк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установленных требований к туристическим маршрутам и порядку организации их прохождения несовершеннолетними туристами, являющимися членами организованной группы несовершеннолетних туристов, а также порядка уведомления уполномоченных органов государственной власти о месте, сроках и длительности прохождения таких маршрутов в случае предоставления услуг по экскурсионному обслужива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комендовать руководителям организаций отдыха детей и их оздоровления муниципального образования город Новотроиц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Провести необходимую подготовку организаций отдыха детей и их оздоровления к заезду детей, включая создание безопасных условий пребывания, а также обеспечить выполнение всех запланированных мероприятий по развитию материально-технической базы, обратив особое внимание на обеспечение качества воды хозяйственно-питьевого назначения, обеспечение оборудованием и инвентарем в соответствии с требованиями санитарных нор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Создавать безопасные условия пребывания в организациях отдыха детей и их оздоровления, в том числе детей-инвалидов и детей с ограниченными возможностями здоровья (в случае приема данных категорий граждан в организацию отдыха детей и их оздоровления); осуществить присмотр и уход за детьми; обеспечивать их содержание и питание, организацию оказания первой помощи и медицинской помощи детям в период их пребывания в организациях отдыха детей и их оздоровления в соответствии с требованиями законодательства Российской Федерации,  в том числе в случае проведения в природной среде следующих мероприятий с участием детей: прохождение туристических маршрутов, других маршрутов передвижения, походы, экспедиции, слеты и иные аналогичные мероприятия; обеспечивать соблюдение требований к медицинским осмотрам сотрудников организаций отдыха детей и их оздоровления, требований к обеспечению антитеррористической защищенности, пожарной безопасности, наличие охраны или службы безопасности, спасательных постов в местах купания детей, а также наличие санитарно-эпидемиологического заключения о соответствии деятельности, осуществляемой организацией отдыха детей и их оздоровления, санитарно-эпидемиологическим требован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Принять меры, направленные на соблюдение санитарно-эпидемиологических требований к организации питания дет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4. Использовать в питании детей пищевые продукты, обогащенные витаминами, микронутриентами, йодированную соль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 Максимально ужесточить требования к поставщикам пищевой продукции и усилить контроль, в том числе лабораторный, за продуктами питания, поступающими в организацию отдыха детей и их оздоро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Организовать использование качественной питьевой воды, в том числе бутилированной, соответствующей требованиям санитарных нор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7. Обеспечить обязательное проведение акарицидной обработки территории организации отдыха детей и их оздоровления и прилегающей к ней территор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8. Осуществлять деятельность только при условии соответствия организации отдыха детей и их оздоровления требованиям законодательства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беспечить проведение дератизационных, дезинфекционных и дезинсекционных мероприятий открытых территорий, жилых корпусов, пищеблока, мест общего пользования за 7 дней до заезда детей и в ходе эксплуатации с установленной периодичностью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Не допускать заезда детей в организации отдыха и их оздоровления без выполнения в полном объеме санитарно-эпидемиологических, противопожарных мероприятий и акта приемки организации отдыха детей и их оздоровления муниципальной межведомственной комисси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 Обеспечить своевременное проведение мероприятий, направленных на предотвращение переброса пожаров на территории и здания организации отдыха детей и их оздоровления, в том числе выполнение очистки прилегающей территории от сухой растительности и оборудование противопожарных минерализованных полос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2. Уведомлять Главное управление МЧС России по Оренбургской области о начале туристического маршрута, проходящего по труднодоступной местности, водным, горным, спелеологическим и другим объектам, связанным с повышенным риском для жизни, причинением вреда здоровью детей и имуществу (число участников мероприятия, фамилии, имена, отчества участников маршрута, сроки начала и окончания мероприятия, указанного начального, конечного и промежуточного пунктов маршрута) не позднее, чем за 10 рабочих дней до начала мероприят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3. Принять меры по оборудованию организаций отдыха  детей и их оздоровления техническими средствами охраны и установлению кнопок экстренного вызова нарядов полиции и вневедомственной охраны Росгвард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4. Заключение договоров на охрану с частными охранными организациями, имеющими лицензии на осуществление частной охранной деятель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5. Организовать мероприятия по оборудованию водных объектов в соответствии с постановлением администрации Оренбургской области от 12 августа 2005 года № 225-п «Об утверждении правил охраны жизни людей на водных объектах в Оренбургской области» для дальнейшего допуска эксплуатации пляжей в организациях отдыха детей и их оздоровления, где имеется выход к открытым водоема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6. Организовать проведение инструктажей с персоналом организаций отдыха детей и их оздоровления о мерах пожарной безопасности и предупреждении гибели детей на водных объекта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7. Осуществлять контроль за работой сотрудников организации отдыха детей и их оздоровления по соблюдению детьми норм и правил безопасного поведения на воде, в походах, при транспортировке, выполнении общественно-полезных работ, проведении зрелищно-массовых и других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8. Провести подготовку и оснащение плавательных бассейнов и открытых водоемов для купания детей, спортивных площадок, расположенных на территориях отдыха детей и их оздоровления, необходимым инвентаре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9. Исключить допуск к работе с детьми в плавательных бассейнах и открытых водоемах специалистов, не прошедших обучение и не имеющих удостоверений инструктора-спаса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0. Проводить мероприятия по очистке и благоустройству бассейнов, пляжей и пляжного оборудования, обеспечить безопасность отдыха детей на воде и возле не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1. Обеспечить безопасные условия при осуществлении перевозок организованных групп детей к местам отдыха, оздоровления и обратно в соответствии с требования постановления Правительства Российской Федерации от 17 декабря 2013 года № 1177 «Об утверждении Правил организованной перевозки группы детей автобусам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2. Обеспечить соответствие технического состояния транспортных средств, задействованных для перевозки детей к местам проведения мероприятий и обратно, основными положениями по допуску транспортных средств к эксплуатации и обязанностям должностных лиц по обеспечению безопасности дорожного движения, утвержденным постановлением Совета Министров Российской Федерации от 23 октября 1993 № 1090, требованиям технического регламента Таможенного союза «О безопасности колесных транспортных средств», утвержденного решением Комиссии Таможенного союза от 19 декабря 2011 года № 877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23. Организовать своевременное направление письменных уведомлений об организованной перевозке групп детей автобусами в подразделения Госавтоинспекции в соответствии с приказом МВД России от 30 декабря 2016 года № 941 «Об утверждении Порядка подачи уведомления об организованной перевозке группы детей автобусами», в том числе посредством электронных уведомлений об организованной перевозке групп детей автобусами с использованием раздела «Сервисы – уведомление о перевозке групп детей» сайт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гибдд.рф  в сети Интерне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4. Обеспечить разработку и реализацию программ по организации отдыха и оздоровления детей и подростков, предусмотрев оздоровительные мероприятия с учетом состояния здоровья детей и их индивидуальной переносим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5. Обеспечить участие работников организации отдыха детей и их оздоровления в обучающих семинарах, организуемых органами исполнительной власти Оренбургской обла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6. Максимально использовать базу организаций отдыха детей и их оздоровления для предоставления услуг по отдыху и оздоровлению дет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7.  Привлекать организации (предприятия) Оренбургской области к обеспечению детей их работников путевками в организации отдыха детей и их оздоро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8. Организовать страхование детей на период их пребывания в организации отдыха детей и их оздоро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9. Обеспечить заполнение, своевременную актуализацию и представление паспорта организации отдыха детей и их оздоровления в ГАУСО «КЦСОН» в г.Новотроицке для дальнейшего включения  организации отдыха детей и их оздоровления в Реест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0. Создать в сети Интернет специализированный информационный ресурс с размещением справочных сведений об организации отдыха детей и их оздоро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1. Обеспечить соответствие квалификации работников организации отдыха детей и их оздоровления соответствующим профессиональным стандартам или квалификационным требованиям, установленным трудовым законодательством, в том числе работников пищеблоков, имеющих опыт работы по организации детского питания, специальное образование и практику работы в организациях отдыха и их оздоровления, и медицинских работников, в том числе квалифицированных врачей-педиатров, имеющих профессиональную подготовку по вопросам этиологии, диагностики, клиники, лечения, профилактики инфекционной патологии, не допускать к работе лиц, имеющих запреты и ограничения к работе в образовательных организация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2. Обеспечить прием на работу сотрудников, включая врачей-педиатров, только при наличии результатов пройденного в установленном порядке предварительного медицинского осмотра, а также профессиональной гигиенической подготовк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3. Обеспечить выполнение должностных обязанностей сотрудниками организаций отдыха детей и их оздоровления, направленных на организацию безопасного отдыха и оздоровления детей и подростк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4. Обеспечить контроль со стороны собственников организаций отдыха детей и их оздоровления и администраций муниципальных образований (в пределах компетенции) за выполнением должностных обязанностей руководителями организаций отдыха детей и их оздоров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5. Обеспечить выполнение требований национального стандарта Российской Федерации ГОСТ Р 52887-2018 «Услуги детям в организациях отдыха и оздоровления» при организации лагерей различных организационных фор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6. Обеспечить своевременное информирование Управления Роспотребнадзора по Оренбургской области о готовности организаций отдыха детей и их оздоровления к проведению  оценки соответствия зданий, строений, сооружений, помещений, оборудования и иного имущества для осуществления деятельности по организации отдыха детей и их оздоровления государственным санитарно-эпидемиологическим правилам и нормативам с целью выдачи санитарно-эпидемиологического заключ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7. Обеспечить психолого-педагогическое сопровождение летнего отдыха детей и подростков в целях профилактики негативных явлений, в том числе выявления и профилактики суицидального поведения дет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8. Принятие мер по предотвращению детского травматизма, отравлений и гибели детей, незамедлительное информирование управления образования администрации муниципального образования город Новотроицк  и министерство социального развития Оренбургской области о каждом несчастном случае, произошедшем с несовершеннолетни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местителю главы муниципального образования город Новотроицк по социальным вопроса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Осуществлять в пределах своих полномочий мероприятия по обеспечению организации отдыха детей, проживающих на территории муниципального образования город Новотроицк, на уровне не ниже показателей предыдущего г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Осуществлять контроль разработки и реализации муниципальной программы по организации мероприятий отдыха детей с учетом всех категорий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. Принять меры по сохранению сети организаций отдыха детей и их оздоровления, расположенных на территории муниципального образования город Новотроицк, их эффективному использованию и укреплению материально-технической баз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. Осуществлять контроль за целевым и эффективным расходованием средств местного бюджета, выделяемых на организацию и оздоровление детей, проживающих в границах муниципального образования город Новотроицк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5. Обеспечить формирование муниципальной межведомственной комиссии по вопросам организации отдыха и оздоровления дет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6. Организовать работу по своевременной приемке организаций отдыха детей и их оздоровления всех типов и форм собственности муниципальной межведомственной комиссии  по вопросам организации отдыха и оздоровления дет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7. Осуществлять контроль соблюдения мер пожарной безопасности и безопасности детей в организациях отдыха детей и их оздоровления всех  типов и форм собственности, включая имеющиеся водные объекты, на  площадках кратковременного пребывания, организованных в образовательных организациях, домах культуры и физкультурно-оздоровительных комплекса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8.  Принять необходимые меры по устранению организациями отдыха детей и их оздоровления нарушения норм и правил пожарной безопасности, выявленных государственными инспекторами пожарного надзора в ходе проведения проверок противопожарного состоя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9. Принять меры  по недопущению использования открытых водоемов для купания детей при отсутствии санитарно-эпидемиологического заключения об их соответствии требованиям санитарного законодатель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0.  Осуществлять контроль недопущения к работе  в сфере организации отдыха и оздоровления детей лиц, имеющих или имевших судимость, подвергавшихся или подвергающих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1. Предусмотреть возможность софинансирования временного трудоустройства несовершеннолетних граждан в возрасте от 14 до 18 лет в каникулярное и свободное от учебы время, осуществляемого службой занятости населения Оренбургской области в рамках специальной программы, уделяя особое внимание детям, находящимся в трудной жизненной ситуации, в том числе детям-сиротам, детям из малообеспеченных и неблагополучных семей;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2. Предусмотреть для организованных групп детей  льготное культурно-экскурсионное, транспортное обслуживание  использование спортивных сооружений;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3. Принятие мер по приоритетному обеспечению отдыха, оздоровления и занятости детей, находящихся в группе риска, состоящих на всех видах профилактического учета;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4.14. Принятие мер по предотвращению детского травматизма, отравлений и гибели детей, незамедлительное информирование министерства социального развития Оренбургской области о каждом несчастном случае, произошедшем с несовершеннолетними;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5. Осуществлять контроль  проведения выездных  мероприятий, туристических мероприятий с учащимися (походов, путешествий, экскурсий);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4.16. Осуществление допуска выезда организованных групп детей на отдых как на территории Оренбургской области, так и за ее пределами только после заключения договора с принимающей стороной при наличии санитарно-эпидемиологического заключения о соответствии зданий, строений, сооружений, помещений, оборудования и иного имущества для осуществления деятельности по организации отдыха детей и их оздоровления государственным санитарно-эпидемиологическим правилам и нормативам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изнать утратившим силу постановление администрации муниципального образования город Новотроицк от 26.04.2018 № 643-п     «Об организации отдыха, оздоровления и занятости детей и подростков в 2018 году и последующие годы»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6.Отделу по связям с общественностью администрации муниципального образования город Новотроицк (Терещенко И.Ф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www.novotroitsk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8. Постановление вступает в силу после его официального опубликования в газете «Гвардеец труда».</w:t>
      </w:r>
      <w:r>
        <w:rPr>
          <w:szCs w:val="28"/>
        </w:rPr>
        <w:t xml:space="preserve"> </w:t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8" w:right="-2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Рузановой Т.А., УО, ФУ, КФКСиТ,  ОСРиТО, КДМ, КпК, ОГЗ, ОБУиО  МКУ </w:t>
      </w:r>
      <w:r>
        <w:rPr>
          <w:rFonts w:cs="Times New Roman" w:ascii="Times New Roman" w:hAnsi="Times New Roman"/>
          <w:bCs/>
          <w:sz w:val="28"/>
          <w:szCs w:val="28"/>
        </w:rPr>
        <w:t>«АХЦ МО г. Новотроицк»,</w:t>
      </w:r>
      <w:r>
        <w:rPr>
          <w:rFonts w:cs="Times New Roman" w:ascii="Times New Roman" w:hAnsi="Times New Roman"/>
          <w:sz w:val="28"/>
          <w:szCs w:val="28"/>
        </w:rPr>
        <w:t xml:space="preserve"> ОСО, ГУАЗ «ДГБ» г.Новотроицка, ГАУСО «КЦСОН» в г.Новотроицке, ГКУ «ЦЗН г.Новотроицка», ОП № 3 МУ МВД России «Орское» по городу Новотроицку, ОНД и ПР по г.Орску и г.Новотроицку УНД и ПР ГУ МЧС России по Оренбургской области, ЮВТО Управления Роспотребнадзора по Оренбургской области,   в дело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астова Юлия Владимировна, управление образования, ведущи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 (3537) 64-45-67, 56</w:t>
      </w:r>
      <w:r>
        <w:rPr>
          <w:rFonts w:cs="Times New Roman" w:ascii="Times New Roman" w:hAnsi="Times New Roman"/>
          <w:sz w:val="28"/>
          <w:szCs w:val="28"/>
          <w:lang w:val="en-US"/>
        </w:rPr>
        <w:t>ouo06@mail</w:t>
      </w:r>
      <w:r>
        <w:rPr>
          <w:rFonts w:cs="Times New Roman" w:ascii="Times New Roman" w:hAnsi="Times New Roman"/>
          <w:sz w:val="28"/>
          <w:szCs w:val="28"/>
        </w:rPr>
        <w:t xml:space="preserve">.ru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21 экз.</w:t>
      </w:r>
      <w:r>
        <w:br w:type="page"/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21.09.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1339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1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21.09.2020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1339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-14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став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межведомственной комиссии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вопросам организации отдыха и оздоровления детей в муниципальном образовании город Новотроицк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144"/>
      </w:tblGrid>
      <w:tr>
        <w:trPr/>
        <w:tc>
          <w:tcPr>
            <w:tcW w:w="329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  <w:tc>
          <w:tcPr>
            <w:tcW w:w="61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город Новотроицк по социальным вопросам.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образования администрации муниципального образования город Новотроицк.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  <w:tc>
          <w:tcPr>
            <w:tcW w:w="61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управления образования администрации муниципального образования город Новотроицк по вопросам организации отдыха и оздоровления детей.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61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тета по физической культуре, спорту и туризму администрации муниципального образования город Новотроицк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 работе с несовершеннолетними администрации муниципального образования город Новотроицк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тета по делам молодежи администрации муниципального образования город Новотроицк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гражданской защиты администрации муниципального образования город Новотроицк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врач государственного автономного учреждения здравоохранения «Детская городская больница» г.Новотроицка (по согласованию)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государственного казенного учреждения «Центр занятости населения города Новотроицка» (по согласованию)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государственного автономного учреждения социального обслуживания Оренбургской области «Комплексный центр социального обслуживания населения» в городе  Новотроицке (по согласованию)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лиции № 3 Межмуниципального Управления Министерства внутренних дел России «Орское» по городу Новотроицку (по согласованию)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Юго-Восточного территориального отдела  Управления Роспотребнадзора по Оренбургской области (по согласованию)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надзорной деятельности профилактической работы  по городу Орску и городу Новотроицку Управления надзорной деятельности и профилактической работы Главного управления Министерства по чрезвычайным ситуациям России по Оренбургской области (по согласованию);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управления образования                                                Т.П. Карева</w:t>
      </w:r>
      <w:r>
        <w:br w:type="page"/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4715</wp:posOffset>
                </wp:positionH>
                <wp:positionV relativeFrom="paragraph">
                  <wp:posOffset>-338455</wp:posOffset>
                </wp:positionV>
                <wp:extent cx="2697480" cy="1393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   администрации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21.09.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1339-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09.7pt;mso-wrap-distance-left:9.05pt;mso-wrap-distance-right:9.05pt;mso-wrap-distance-top:0pt;mso-wrap-distance-bottom:0pt;margin-top:-26.65pt;mso-position-vertical-relative:text;margin-left:27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остановлению    администрации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21.09.2020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1339-п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ожение 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  муниципальной межведомственной комиссии по вопросам организации отдыха и оздоровления  детей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ом образовании город Новотроицк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bookmarkStart w:id="0" w:name="sub_2100"/>
      <w:bookmarkEnd w:id="0"/>
      <w:r>
        <w:rPr>
          <w:b w:val="false"/>
          <w:sz w:val="28"/>
          <w:szCs w:val="28"/>
        </w:rPr>
        <w:t>I. Общие положения</w:t>
      </w:r>
    </w:p>
    <w:p>
      <w:pPr>
        <w:pStyle w:val="Heading1"/>
        <w:spacing w:before="0" w:after="0"/>
        <w:ind w:firstLine="709"/>
        <w:jc w:val="both"/>
        <w:rPr/>
      </w:pPr>
      <w:bookmarkStart w:id="1" w:name="sub_2100"/>
      <w:bookmarkStart w:id="2" w:name="sub_2101"/>
      <w:bookmarkEnd w:id="1"/>
      <w:r>
        <w:rPr>
          <w:b w:val="false"/>
          <w:sz w:val="28"/>
          <w:szCs w:val="28"/>
        </w:rPr>
        <w:t>1.1. Муниципальная межведомственная комиссия по вопросам организации отдыха и оздоровления  детей  в муниципальном образовании город Новотроицк (далее - комиссия) является постоянно действующим коллегиальным совещательным органом, созданным в целях принятия эффективных мер по решению вопросов в сфере организации отдыха и оздоровления  детей  в муниципальном образовании город Новотроицк.</w:t>
      </w:r>
      <w:bookmarkStart w:id="3" w:name="sub_2102"/>
      <w:bookmarkEnd w:id="2"/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В своей деятельности комиссия руководствуется законодательством Российской Федерации, Оренбургской области, правовыми актами муниципального образования город Новотроицк и настоящим Положением.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en-US"/>
        </w:rPr>
      </w:pPr>
      <w:bookmarkStart w:id="4" w:name="sub_2200"/>
      <w:bookmarkEnd w:id="3"/>
      <w:bookmarkEnd w:id="4"/>
      <w:r>
        <w:rPr>
          <w:b w:val="false"/>
          <w:sz w:val="28"/>
          <w:szCs w:val="28"/>
        </w:rPr>
        <w:t>II. Полномочия комиссии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sub_2200"/>
      <w:bookmarkStart w:id="6" w:name="sub_220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. К полномочиям комиссии относя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координации деятельности органов, организаций и лиц, включенных в состав муниципальной межведомственной комиссии по вопросам организации отдыха детей и их оздоровления в муниципальном образовании город Новотроиц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езд к месту фактического оказания услуг по организации отдыха и оздоровления детей в случае представления членами комиссии информации о предоставлении таких услуг организацией, не включенной в Реестр организаций отдыха детей и их оздоровления на территории Оренбургской области (далее – Реестр), а также информации, свидетельствующей о возможных нарушениях законодательства Российской Федерации в сфере организации отдыха и оздоровления дет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формационно-разъяснительной работы с руководителями организаций отдыха детей и их оздоро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состояния ситуации в сфере организации отдыха и оздоровления детей в Оренбургской обла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результатов мероприятий по проведению оздоровительной кампании детей за летний период и по итогам календарного г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мероприятий, программ и предложений по повышению эффективности организации отдыха и оздоровления дет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о результатах своей деятельности, в том числе путем размещения информации на Интернет-портале органов государственной власти Оренбург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sub_2204"/>
      <w:bookmarkEnd w:id="7"/>
      <w:r>
        <w:rPr>
          <w:rFonts w:cs="Times New Roman" w:ascii="Times New Roman" w:hAnsi="Times New Roman"/>
          <w:sz w:val="28"/>
          <w:szCs w:val="28"/>
        </w:rPr>
        <w:t>III. Права комиссии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я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на рассмотрение главы муниципального образования город Новотроицк и городского Совета депутатов муниципального образования город Новотроицк предложения по вопросам, входящим в компетенцию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 в подготовке проектов постановлений администрации муниципального образования город Новотроицк, правовых актов органов местного самоуправления, направленных на решение вопросов отдыха, оздоровления и занятости детей и подростков в муниципальном образовании город Новотроиц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лушивать в соответствии с действующим законодательством Российской Федерации информацию руководителей структурных подразделений органов местного самоуправления, учреждений и организаций по вопросам отдыха, оздоровления и занятости детей и подростков в муниципальном образовании город Новотроицк;</w:t>
      </w:r>
      <w:bookmarkStart w:id="8" w:name="sub_235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ашивать и получать в соответствии с действующим законодательством Российской Федерации от органов исполнительной власти Оренбургской области, органов местного самоуправления, учреждений и организаций информацию по вопросам, относящимся к компетенции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ывать из числа членов комиссии и привлеченных специалистов экспертные и рабочие группы для изучения, разработки и оценки программ и предложений, направленных на повышение эффективности организации отдыха, оздоровления и занятости детей и подростков в муниципальном образовании город Новотроицк, а также для проверки условий отдыха и оздоровления в учреждениях, предоставляющих услуги по отдыху и оздоровлению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ть в уполномоченный орган исполнительной власти Оренбургской области в сфере организации отдыха и оздоровления детей предложения от исключении организаций отдыха детей и их оздоровления из Реес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Состав и организация деятельности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bookmarkEnd w:id="8"/>
      <w:r>
        <w:rPr>
          <w:rFonts w:cs="Times New Roman" w:ascii="Times New Roman" w:hAnsi="Times New Roman"/>
          <w:sz w:val="28"/>
          <w:szCs w:val="28"/>
        </w:rPr>
        <w:t>Состав комиссии   утверждается   постановлением   администрации муниципального образования город Новотроицк. В состав комиссии входит председатель, его заместитель, ответственный секретарь и члены комиссии из числа муниципальных служащих, руководителей муниципальных учреждений и предприятий, организаций и (по согласованию) представителей государственного санитарно-эпидемиологического надзора, отдела надзорной деятельности, ГАУСО «КЦСОН» в г.Новотроицке,  ГКУ «ЦЗН г.Новотроицка», ГАУЗ «Детская городская больница» города Новотроицка, количество членов комиссии – 1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едседателем комиссии является заместитель главы муниципального образования по социальным вопросам, а в случае его отсутствия – заместитель председа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едседатель комиссии осуществляет общее руководство комиссией, координирует ее деятельность, председательствует на заседаниях комиссии, не позднее, чем за пять рабочих дней утверждает повестку заседания комиссии, подписывает протокол заседания комиссии в течение пяти рабочих дней после проведения заседания комиссии и отвечает за выполнение возложенных на комиссию задач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 Заместитель председателя  выполняет функции председателя комиссии в случае его отсутствия, участвует в подготовке постановлений администрации муниципального образования город Новотроицк, принимает участие в голосовании, запрашивает информацию в пределах компетенции комисс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Секретарь комисс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за десять рабочих дней до проведения заседания комиссии председателю, заместителю председателя комиссии предложения в проект повестки заседания комиссии на основании представленных  членами комиссии вопрос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повестку заседания комиссии и список приглашенных не позднее, чем за пять рабочих дней до дня проведения комисс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членам комиссии, лицам, приглашенным на заседание комиссии, извещение о дате, времени, месте проведения заседания комиссии и повестку заседания не позднее, чем за три рабочих дня до дня проведения заседания комисс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протокол заседания комисс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копии протокола заседания комиссии членам комиссии в течение пяти рабочих дней со дня его подпис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Члены комисс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заседаниях комиссии, а при невозможности присутствовать на заседании комиссии заблаговременно, не позднее, чем за два рабочих дня до проведения заседания комиссии, извещают об этом ответственного секретаря комиссии (в письменной форме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ют ответственному секретарю комиссии материалы по вопросам, подлежащим рассмотрению на заседании комисс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праве делегировать полномочия другим лиц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праве изложить свое мнение по рассматриваемым вопросам в письменной форме, которое оглашается на заседании комиссии и приобщается к протоколу заседания комиссии, в случае отсутствия на заседании комиссии, а также в случае несогласия с принятыми на заседании комиссии решен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седания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седания комиссии проводятся по мере необходимости, но не реже одного раза в полугодие, и считаются правомочными, если на них присутствует не менее половины членов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формация, предложения, справки и иные документы, необходимые для рассмотрения вопросов на заседании комиссии, представляются ответственному секретарю комиссии не позднее, чем за пять рабочих дней до дня проведения заседани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седания комиссии ведет (председательствует) председатель комиссии, в случае его отсутствия – заместитель председател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Решения комиссии принимаются простым большинством голосов присутствующих на заседании членов комиссии. При равенстве голосов голос председательствующего является решающ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Решение комиссии оформляется протоколом, который подписывается председательствующим на заседании комиссии и секретарем и направляется членам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               Т.П. Карева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0265</wp:posOffset>
                </wp:positionH>
                <wp:positionV relativeFrom="paragraph">
                  <wp:posOffset>39370</wp:posOffset>
                </wp:positionV>
                <wp:extent cx="2594610" cy="14674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146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№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21.09.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1339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115.55pt;mso-wrap-distance-left:9.05pt;mso-wrap-distance-right:9.05pt;mso-wrap-distance-top:0pt;mso-wrap-distance-bottom:0pt;margin-top:3.1pt;mso-position-vertical-relative:text;margin-left:2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№ 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21.09.2020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1339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-142" w:hanging="0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/>
          <w:sz w:val="26"/>
          <w:szCs w:val="26"/>
          <w:u w:val="single"/>
          <w:lang w:val="ru-RU"/>
        </w:rPr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й межведомственной комиссии по приемке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рганизаций отдыха детей и их оздоровления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муниципальном образовании город Новотроицк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144"/>
      </w:tblGrid>
      <w:tr>
        <w:trPr/>
        <w:tc>
          <w:tcPr>
            <w:tcW w:w="329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  <w:tc>
          <w:tcPr>
            <w:tcW w:w="61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город Новотроицк по социальным вопросам.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  <w:tc>
          <w:tcPr>
            <w:tcW w:w="61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управления образования администрации муниципального образования город Новотроицк по вопросам организации отдыха и оздоровления детей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61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тета по физической культуре, спорту и туризму администрации муниципального образования город Новотроицк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гражданской защиты администрации муниципального образования город Новотроицк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государственного автономного учреждения социального обслуживания Оренбургской области «Комплексный центр социального обслуживания населения» в городе  Новотроицке (по согласованию)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лиции № 3 Межмуниципального Управления Министерства внутренних дел России «Орское» по городу Новотроицку (по согласованию)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надзорной деятельности профилактической работы  по городу Орску и городу Новотроицку Управления надзорной деятельности и профилактической работы Главного управления Министерства по чрезвычайным ситуациям России по Оренбургской области (по согласованию)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МОВО по городу Орску - ФФГКУ «УВО ВНГ России по Оренбургской области» (по согласованию).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               Т.П. Кар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br w:type="page"/>
      </w:r>
    </w:p>
    <w:p>
      <w:pPr>
        <w:pStyle w:val="Normal"/>
        <w:tabs>
          <w:tab w:val="clear" w:pos="708"/>
          <w:tab w:val="left" w:pos="6405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2665</wp:posOffset>
                </wp:positionH>
                <wp:positionV relativeFrom="paragraph">
                  <wp:posOffset>191770</wp:posOffset>
                </wp:positionV>
                <wp:extent cx="2594610" cy="14674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146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21.09.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1339-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115.55pt;mso-wrap-distance-left:9.05pt;mso-wrap-distance-right:9.05pt;mso-wrap-distance-top:0pt;mso-wrap-distance-bottom:0pt;margin-top:15.1pt;mso-position-vertical-relative:text;margin-left:27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21.09.2020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1339-п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Положение 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 муниципальной межведомственной комиссии по приемке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рганизаций отдыха детей и их оздоровления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муниципальном образовании город Новотроицк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. Общие положения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оложение о муниципальной межведомственной комиссии по приемке организаций отдыха детей и их оздоровления (далее - Положение) разработано в соответствии с Конституцией Российской Федерации, статьёй 16 Федерального закона от 06.10.2003 № 131-ФЗ «Об общих принципах организации местного самоуправления в Российской Федерации», Федеральным законом от 24.07.1998 № 124-ФЗ «Об основных гарантиях прав ребенка в Российской Федерации», Указом Губернатора Оренбургской области от 30.04.2020 № 208-ук «Об организации отдыха, оздоровления и занятости детей и подростков в Оренбургской области»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bookmarkStart w:id="9" w:name="sub_2103"/>
      <w:r>
        <w:rPr>
          <w:sz w:val="28"/>
          <w:szCs w:val="28"/>
        </w:rPr>
        <w:t xml:space="preserve">1.2. Положение регулирует порядок проверки готовности </w:t>
      </w:r>
      <w:bookmarkEnd w:id="9"/>
      <w:r>
        <w:rPr>
          <w:sz w:val="28"/>
          <w:szCs w:val="28"/>
        </w:rPr>
        <w:t>организаций отдыха детей и их оздоровления, порядок работы и полномочия муниципальной межведомственной комиссии по приемке организаций отдыха детей и их оздоровления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остав муниципальной межведомственной комиссии по приемке организаций отдыха детей и их оздоровления (далее - комиссия) утверждается постановлением администрации муниципального образования город Новотроицк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Действия и решения комиссии носят обязательный характер для организаций отдыха детей и их оздоровления муниципальной формы собственности. В отношении организаций отдыха детей и их оздоровления  иных форм собственности действия и решения комиссии носят рекомендательный характер.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. Основные задачи комиссии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>2.1. Проверка готовности  организаций отдыха детей и их оздоровления всех тип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открытию смены осуществляется в соответствии с требованиями медицинского и санитарно - гигиенического обеспечения оздоровительного отдыха, пожарной безопасности, по обеспечению мер безопасности и недопущению травматизма при организации культурно - досуговых и спортивных мероприятий, учебно-тренировочных занятий физической культурой. Предварительную работу с государственными инспектирующими службами по подготовке и подписанию актов готовности к приёму детей. </w:t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>2.2. Проверка обеспечения организаций отдыха детей и их оздоровления всех типов соответствующей программой, имеющей положительное заключение областного экспертно-методического совета (для стационарных загородных организаций отдыха детей и их оздоровления) или муниципального экспертно-методического совета (для лагерей дневного пребывания)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 Проверка обеспечения организации прохождения персоналом лагерей отдыха медицинского осмотра, обучения технике безопасности, пожарной безопасности, профилактике травматизма и предупреждению несчастных случаев.</w:t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>2.4. Проверка педагогического, медицинского, технического персонала лагерей отдыха на отсутствие ограничений к работе с детьми, на наличие прохождения соответствующего медицинского осмотра,  инструктажа по технике безопасности труда, пожарной безопасности, инструктажей при проведении мероприятий с детьми и подростками по предупреждению несчастных случаев среди детей. Проверка наличия у руководителя лагеря отдыха приказов о персональной ответственности педагогов за жизнь и безопасность детей.</w:t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5. Проверка соблюдения требований к территории, зданиям и сооружениям, правила приёма смены лагеря отдыха, определенных соответствующими санитарно-эпидемиологическими правилами, утвержденными Главным государственным врачом Российской Федерации, применительно к данному виду лагерей отдыха. 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I. Организация деятельности комиссии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став комиссии входит председатель, его заместитель, ответственный секретарь и члены комиссии из числа муниципальных служащих, руководителей муниципальных учреждений и предприятий, организаций и по согласованию представителей отдела надзорной деятельности, правоохранительных органов, ГАУСО «КЦСОН» в г.Новотроицке,   количество членов комиссии - 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едателем комиссии является заместитель главы муниципального образования по социальным вопрос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дседатель комиссии осуществляет общее руководство комиссией, координирует ее деятельность и отвечает за выполнение возложенных на комиссию задач. В случае его отсутствия – заместитель председателя. В случае отсутствия председателя и его заместителя избирается член комиссии большинством голо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 Ответственный секретарь обеспечивает оповещение членов комиссии и приглашенных о днях проведения приемок организаций отдыха детей и их оздоровления,  осуществляет оформление актов о приемке организаций отдыха детей и их оздоровления, принимает участие в приемке.</w:t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>3.5. Председатель муниципальной межведомственной комиссии по приемке организаций отдыха детей и их оздоровления вносит предложения по составу членов комиссии по приёмке готов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Заместитель председателя  выполняет функции председателя комиссии в случае его отсутствия, участвует в приемке организаций отдыха детей и их оздоровления  на территории муниципального образования город Новотроиц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Члены комиссии  имеют право проверять готовность организаций отдыха детей и  их оздоровления в пределах компетенции комиссии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Действия и решения комиссии правомочны, если в них участвует не менее 2/3 членов комиссии. </w:t>
      </w:r>
    </w:p>
    <w:p>
      <w:pPr>
        <w:pStyle w:val="Style22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Организация приемки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иемку организации отдыха детей и их оздоровления ведет комиссия во главе с председателем комиссии, а в случае его отсутствия - заместителем председателя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лан приемки утверждается на заседании муниципальной межведомственной комиссии по вопросам организации отдыха и оздоровления детей и подростков в муниципальном образовании город Новотроицк. На дату приемки ответственный секретарь комиссии созывает членов муниципальной межведомственной комиссии по приемке организаций отдыха детей и их оздоровления.</w:t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>4.3. Приёмка организаций осуществляется не позднее, чем за  5  дней до начала смены. О дате приёмки сообщается руководителю организации отдыха детей и их оздоровления не позднее, чем за 2 дня до ее начала. По результатам работы комиссии составляется акт в 2-х экземплярах, один направляется в муниципальную межведомственную комиссию по вопросам организации отдыха и оздоровления детей  в муниципальном образовании город Новотроицк,  другой остаётся в организации отдыха детей и их оздоровления. В случае наличия нарушений составляется третий экземпляр акта, который направляется в Министерство социального развития Оренбургской области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Лагерь отдыха считается принятым при условии подписания  соответствующего акта  без замечаний членами комиссии, присутствующими в момент приемки детского оздоровительного лагеря.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V. Полномочия комиссии по приёмке лагерей отдыха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Комиссия проверяет готовность организаций отдыха детей и их оздоровления всех типов к приемке детей в соответствии с требованиями законодательства Российской Федерации. </w:t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>5.2. Комиссия имеет право знакомиться с документами, содержащими  заключения и согласования надзорных  органов, чье согласование является обязательным в соответствии с действующим законодательством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замечаний считается препятствием для выдачи положительного акта комиссии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VI. Заключительные положения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>6.1. Результаты деятельности комиссии по приёмке</w:t>
      </w:r>
      <w:r>
        <w:rPr>
          <w:iCs/>
          <w:sz w:val="28"/>
          <w:szCs w:val="28"/>
        </w:rPr>
        <w:t xml:space="preserve"> организаций отдыха детей и их оздоровления в муниципальном образовании город Новотроицк</w:t>
      </w:r>
      <w:r>
        <w:rPr>
          <w:sz w:val="28"/>
          <w:szCs w:val="28"/>
        </w:rPr>
        <w:t xml:space="preserve"> рассматриваются на заседании муниципальной межведомственной комиссии по </w:t>
      </w:r>
      <w:r>
        <w:rPr>
          <w:iCs/>
          <w:sz w:val="28"/>
          <w:szCs w:val="28"/>
        </w:rPr>
        <w:t>вопросам организации отдыха и оздоровления детей в муниципальном образовании город Новотроицк</w:t>
      </w:r>
      <w:r>
        <w:rPr>
          <w:sz w:val="28"/>
          <w:szCs w:val="28"/>
        </w:rPr>
        <w:t>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Начальник управления образования                                                    Т.П. Карева</w:t>
      </w:r>
    </w:p>
    <w:p>
      <w:pPr>
        <w:pStyle w:val="Normal"/>
        <w:tabs>
          <w:tab w:val="clear" w:pos="708"/>
          <w:tab w:val="left" w:pos="394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6z3">
    <w:name w:val="WW8Num6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5z3">
    <w:name w:val="WW8Num35z3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3">
    <w:name w:val="WW8Num37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23">
    <w:name w:val="Основной текст (2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600" w:after="600"/>
      <w:ind w:hanging="1840"/>
      <w:jc w:val="center"/>
    </w:pPr>
    <w:rPr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600" w:after="600"/>
      <w:ind w:hanging="1840"/>
      <w:jc w:val="center"/>
    </w:pPr>
    <w:rPr>
      <w:rFonts w:ascii="Times New Roman" w:hAnsi="Times New Roman" w:eastAsia="Arial Unicode MS" w:cs="Times New Roman"/>
      <w:sz w:val="28"/>
      <w:szCs w:val="28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1</cp:lastModifiedBy>
  <cp:lastPrinted>2020-06-22T16:53:00Z</cp:lastPrinted>
  <dcterms:modified xsi:type="dcterms:W3CDTF">2020-09-24T03:09:00Z</dcterms:modified>
  <cp:revision>770</cp:revision>
  <dc:subject/>
  <dc:title/>
</cp:coreProperties>
</file>