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16.09.2020   </w:t>
      </w:r>
      <w:r>
        <w:rPr>
          <w:sz w:val="27"/>
          <w:szCs w:val="27"/>
        </w:rPr>
        <w:t xml:space="preserve">                                  г. Новотроицк                                          № </w:t>
      </w:r>
      <w:r>
        <w:rPr>
          <w:sz w:val="27"/>
          <w:szCs w:val="27"/>
          <w:u w:val="single"/>
        </w:rPr>
        <w:t>1326-п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 согласовании проведения пробной топки отопительного периода 2020-2021 годов на территории муниципального образования город Новотроицк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4 части 1 статьи 16 Федерального закона        от 06.10.2003 № 131-ФЗ «Об общих принципах организации местного самоуправления в Российской Федерации», абзацем 3 части 2 статьи                          2 Федерального закона от 30.03.1999 № 52-ФЗ «О санитарно-эпидемиологическом благополучии населения», пунктом 11.6 Правил технической эксплуатации тепловых энергоустановок, утвержденных приказом Минэнерго Российской Федерации от                                                            24.03.2003 № 115, руководствуясь статьями 28, 38 Устава муниципального образования город Новотроицк Оренбургской области, для  проверки готовности систем отопления и системы теплоснабжения в целом к работе в отопительный период 2020-2021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гласовать теплоснабжающим организациям проведение с 17.09.2020 пробной топки продолжительностью до начала отопительного периода 2020-2021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Рекомендовать всем потребителям тепловой энергии на период пробной топки обеспечить прием тепловой энергии, теплонос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обществу с ограниченной ответственностью                    «Управление коммунального хозяйства» (Куликов О.Г.), муниципальному              унитарному предприятию «Жилищно-коммунальное хозяйство поселка                      Новорудный» (Шляпкина А.Ф.), ФКУ КП-№ 11 УФСИН России по Оренбургской области (Долгов В.Р.)  осуществить отпуск тепловой энергии, теплоносителя до начала отопительного периода на следующие социально-значимые объекты:  здания медицинских организаций государственной системы здравоохранения, дошкольных образовательных и общеобразовательных организаций,  учреждений социальной защиты населения и учреждений социального обслуживания,  учреждений куль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                                муниципального образования город Новотроицк (Терещенко И.Ф.)                  обеспечить опубликование настоящего постановления в городской газете «Гвардеец труда» и размещение на официальном сайте администрации             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первого заместителя главы муниципального образования город Новотроиц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  <w:tab/>
        <w:tab/>
        <w:t xml:space="preserve">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Разослано: КСТДиКХ, ОСО, ООО «УКХ»,  МУП «ЖКХ п. Новорудный,                                                                                                                                                ФКУ КП-11 УФСИН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стаева Индира Руслановна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8 (3537) 67-65-18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091076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7 экз</w:t>
      </w:r>
      <w:r>
        <w:rPr>
          <w:sz w:val="24"/>
        </w:rPr>
        <w:t>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Copytarget">
    <w:name w:val="copy_target"/>
    <w:basedOn w:val="Style12"/>
    <w:qFormat/>
    <w:rPr/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50:00Z</dcterms:created>
  <dc:creator>Пользователь</dc:creator>
  <dc:description/>
  <cp:keywords/>
  <dc:language>en-US</dc:language>
  <cp:lastModifiedBy>Пользователь</cp:lastModifiedBy>
  <cp:lastPrinted>2020-07-31T10:08:00Z</cp:lastPrinted>
  <dcterms:modified xsi:type="dcterms:W3CDTF">2020-09-17T03:38:00Z</dcterms:modified>
  <cp:revision>21</cp:revision>
  <dc:subject/>
  <dc:title>            </dc:title>
</cp:coreProperties>
</file>