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10.09.2020</w:t>
      </w:r>
      <w:r>
        <w:rPr>
          <w:sz w:val="27"/>
          <w:szCs w:val="27"/>
        </w:rPr>
        <w:t xml:space="preserve">                                   г. Новотроицк                                            № 1306-п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нарушений обязательных требований, требований, установленных муниципальными правовыми актами, оценка соблюдения которых является предметом муниципального жилищного контроля на 2020 год и плановый период 2021-2022 год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 декабря 2018 года № 1680 «Об утверждении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в целях предупреждения нарушений юридическими лицами и индивидуальными  предпринимателями  обязательных  требований,  требований, установленных муниципальными правовыми актами, оценка соблюдения которых является предметом муниципального жилищного контрол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, требований, установленных муниципальными правовыми актами, оценка соблюдения которых является предметом муниципального жилищного контроля на 2020 год и плановый период 2021-2022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муниципального образования город Новотроицк от 24.03.2020 № 417-п </w:t>
      </w:r>
      <w:r>
        <w:rPr>
          <w:bCs/>
          <w:sz w:val="28"/>
          <w:szCs w:val="28"/>
        </w:rPr>
        <w:t>«Об утверждении программы профилактики нарушений обязательных требований в сфере муниципального жилищного контроля на 2020 год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Терещенко И.В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 в газете «Гвардеец тру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0" w:leader="none"/>
        </w:tabs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ослано: КСТДиКХ, ОСО, в дело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юж Ольга Владимировна, КСТДиКХ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7-65-18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09107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7 экз.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администрации муниципального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>образования город Новотроицк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  <w:lang w:val="ru-RU"/>
        </w:rPr>
        <w:t>10.09.2020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  <w:lang w:val="ru-RU"/>
        </w:rPr>
        <w:t>1306-п</w:t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5103" w:leader="none"/>
        </w:tabs>
        <w:ind w:left="510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, требований, установленных муниципальными правовыми актами, оценка соблюдения которых является предметом муниципального жилищного контроля на 2020 год и плановый период 2021-2022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ограмма профилактики нарушений обязательных требований, требований, установленных муниципальными правовыми актами, оценка соблюдения которых является предметом муниципального жилищного контроля на 2020 год и плановый период 2021-2022 годов разработана в соответствии с Жилищным кодексом Российской Федерации, постановлением Госстроя Российской Федерации от 27.09.2003 № 170               «Об утверждении Правил и норм технической эксплуатации жилищного фонда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 лиц  и  индивидуальных  предпринимателей  при  осуществлении государственного контроля (надзора) и муниципального контроля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 муниципального  контроля  мероприятий  по  профилактике  нарушений обязательных требований, требований, установленных муниципальными правовыми акт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ероприятия по профилактике нарушений обязательных требований, требований, установленных муниципальными правовыми актами по организации и осуществлению муниципального жилищного контроля (далее – мероприятия по профилактике нарушений), осуществляются должностными лицами администрации муниципального образования город Новотроицк,  уполномоченными  на  осуществление  муниципального жилищного контроля (далее – должностные лица), в соответствии с ежегодно утвержденными программами профилактики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ережения о недопустимости нарушения (неисполнения) обязательных требований, требований, установленных муниципальными правовыми актами в сфере жилищного законодательства, в соответствии с частями 5-7 статьи 8.2. Федерального закона от 26.12.2008 № 294-ФЗ                  «О защите прав юридических лиц и индивидуальных предпринимателей  при  осуществлении  государственного  контроля  (надзора)  и муниципального контроля», если иной порядок не установлен федеральным законом, выдаются должностными лицами.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рограмма профилактики нару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тическая часть программы профилактики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ид осуществляемого муниципального контроля: муниципальный жилищный контроль на территории муниципального образования город Новотроиц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контрольные субъ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 Обязательные  требования,  требования,  установленные  муниципальными правовыми актами, оценка соблюдения которых является предметом муниципального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осуществляют муниципальный жилищный контроль за соблюдением: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, в том числе требований к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 требований установленных федеральными законами, законами субъектов Российской Федерации, в случаях, если соответствующий вид контроля относится к вопросам местного значения, а также на организацию и проведение мероприятий по профилактике нарушений указанных требований,  и мероприятий по контролю, осуществляемых без взаимодействия с юридическими лицами, индивидуальными предпринимателями,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личество подконтрольных су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10"/>
        <w:gridCol w:w="23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и 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Стандар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pytarget"/>
              </w:rPr>
              <w:t>56071400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Меридиа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0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Форту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0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Сири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0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Юпи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0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Восхо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0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К «Вертика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0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КХ-1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471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пильник М.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607077957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ащенкова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5607085654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КХ п. Новорудны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140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Н «Эдельвей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1404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Комфор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453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Крепост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188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8 Мар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462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ш д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424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овый д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</w:rPr>
              <w:t>5607019393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5. Данные о проведенных мероприятиях по контролю, мероприятиях по профилактике нарушений и их результатах, анализ и оценка рисков причинения вреда охраняемым законом ценностям и (или) анализ и оценка причиненного ущерба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оответствии со статьей 26.1 Федерального закона от 26.12.2008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2019 году плановые проверки при осуществлении муниципального жилищного контроля в отношении субъектов малого и среднего предпринимательства, не проводились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едостережения о недопустимости нарушений обязательных требований при осуществлении муниципального жилищного контроля юридическим лицам выдавались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ращения для проведения внеплановых проверок в адрес администрации муниципального образования город Новотроицк поступали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Эксперты и представители экспертных организаций к проведению проверок не привлекались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ри осуществлении муниципального жилищного контроля мероприятия по контролю без взаимодействия с юридическими лицами не проводились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лучаев  причинения  юридическими  лицами  и  индивидуальными предпринимателями, в отношении которых проводились контроль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возникновения чрезвычайных ситуаций природного и техногенного характера не установлено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инамика числа проверок при осуществлении муниципального жилищного контроля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02"/>
        <w:gridCol w:w="1325"/>
        <w:gridCol w:w="1275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униципальный жилищный контроль (плановые и внеплановые проверк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9 год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5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1.6. Цели и задачи программы профилактики нарушений, направленные на минимизацию рисков причинения вреда охраняемым законом ценностям и (или) ущерба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Цели Программы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color w:val="111111"/>
          <w:sz w:val="28"/>
          <w:szCs w:val="28"/>
          <w:lang w:val="ru-RU" w:eastAsia="ru-RU"/>
        </w:rPr>
      </w:pPr>
      <w:r>
        <w:rPr>
          <w:b w:val="false"/>
          <w:bCs w:val="false"/>
          <w:color w:val="111111"/>
          <w:sz w:val="28"/>
          <w:szCs w:val="28"/>
          <w:lang w:val="ru-RU" w:eastAsia="ru-RU"/>
        </w:rPr>
        <w:t xml:space="preserve">- </w:t>
      </w:r>
      <w:r>
        <w:rPr>
          <w:b w:val="false"/>
          <w:bCs w:val="false"/>
          <w:color w:val="111111"/>
          <w:sz w:val="28"/>
          <w:szCs w:val="28"/>
          <w:lang w:eastAsia="ru-RU"/>
        </w:rPr>
        <w:t>предупреждение нарушений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Задачи Программы: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</w:rPr>
      </w:pPr>
      <w:r>
        <w:rPr>
          <w:bCs/>
          <w:color w:val="111111"/>
          <w:sz w:val="28"/>
          <w:szCs w:val="28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  <w:shd w:fill="EFEFEF" w:val="clear"/>
        </w:rPr>
      </w:pPr>
      <w:r>
        <w:rPr>
          <w:bCs/>
          <w:color w:val="111111"/>
          <w:sz w:val="28"/>
          <w:szCs w:val="28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540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- повышение правосознания и правовой культуры руководителей юридических лиц и индивидуальных предпринимателей, граждан при использовании муниципального жилищного фонд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111111"/>
          <w:sz w:val="28"/>
          <w:szCs w:val="28"/>
          <w:lang w:val="ru-RU"/>
        </w:rPr>
      </w:pPr>
      <w:r>
        <w:rPr>
          <w:b w:val="false"/>
          <w:bCs w:val="false"/>
          <w:color w:val="111111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Раздел II. План мероприятий по профилактике нарушений обязательных требований, требований, установленных муниципальными правовыми актами на 2020 год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07"/>
        <w:gridCol w:w="1730"/>
        <w:gridCol w:w="2523"/>
      </w:tblGrid>
      <w:tr>
        <w:trPr>
          <w:trHeight w:val="1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муниципального образования  город Новотроицк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, соответствующих нормативных правовых акт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(памяток)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 практики  осуществления  муниципального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и размещение на официальном сайте администрации муниципального образования город Новотроицк соответствующих обобщений, в том числе с указанием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 часто  встречающихся  случаев  нарушений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х  требований,  требований,  установленных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и правовыми актами, с рекомендациями в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и мер, которые должны приниматься юридическими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и, индивидуальными предпринимателями в целях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я таких нарушений.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муниципального образования город Новотроицк информации о результатах контрольной деятельности за 2020 год (отче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1 квартал, следующий за отчетным годо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Раздел III. Проект плана мероприятий по профилактике нарушений обязательных требований, требований, установленных муниципальными правовыми актами на 2021 и 2022 годы</w:t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07"/>
        <w:gridCol w:w="1730"/>
        <w:gridCol w:w="2523"/>
      </w:tblGrid>
      <w:tr>
        <w:trPr>
          <w:trHeight w:val="1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аруш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муниципального образования  город Новотроицк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, соответствующих нормативных правовых акт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(памяток)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 практики  осуществления  муниципального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и размещение на официальном сайте администрации муниципального образования город Новотроицк соответствующих обобщений, в том числе с указанием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 часто  встречающихся  случаев  нарушений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х  требований,  требований,  установленных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и правовыми актами, с рекомендациями в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и мер, которые должны приниматься юридическими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ми, индивидуальными предпринимателями в целях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я таких нарушений.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администрации муниципального образования город Новотроицк информации о результатах контрольной деятельности за 2020 год (отче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, следующий за отчетным годо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уполномоченное на осуществление муниципального жилищного контроля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Раздел IV. Отчетные показатели программы профилактики на 2020 год</w:t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четными показателями программы профилактики на 2020 год являются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Количество проведенных профилактических мероприятий в отчетном году к количеству проведенных профилактических мероприятий в предыдущем году (в %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Базовый период 2019 года - 100%. В 2020 году показатель должен увеличиться на 10% к базовому периоду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 Доля подконтрольных субъектов, в отношении которых были проведены профилактические мероприятия, к общему количеству подконтрольных субъектов (в %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2019 году показатель должен быть не менее 20%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Раздел V. Проект отчетных показателей программы профилактики</w:t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на 2021-2022 годы</w:t>
      </w:r>
    </w:p>
    <w:p>
      <w:pPr>
        <w:pStyle w:val="Heading"/>
        <w:tabs>
          <w:tab w:val="clear" w:pos="708"/>
          <w:tab w:val="left" w:pos="0" w:leader="none"/>
        </w:tabs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ектными отчетными показателями программы профилактики на 2021-2022 годы являются: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Количество проведенных профилактических мероприятий в отчетном году к количеству проведенных профилактических мероприятий в предыдущем году (в %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Базовый период 2020 года - 100%. В 2021-2022 годах показатель должен увеличиться на 15% к базовому периоду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 Количество подконтрольных субъектов, в отношении которых были проведены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филактические мероприятия, к общему количеству подконтрольных субъектов (в %)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2020 - 2021 годах показатель должен быть не менее 30%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 xml:space="preserve">Председатель комитета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 xml:space="preserve">по строительству, транспорту, 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дорожному и коммунальному хозяйству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администрации муниципального</w:t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   В.Б. Игош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Copytarget">
    <w:name w:val="copy_target"/>
    <w:basedOn w:val="Style12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5:00Z</dcterms:created>
  <dc:creator>Пользователь</dc:creator>
  <dc:description/>
  <cp:keywords/>
  <dc:language>en-US</dc:language>
  <cp:lastModifiedBy>Пользователь</cp:lastModifiedBy>
  <cp:lastPrinted>2020-09-14T13:41:00Z</cp:lastPrinted>
  <dcterms:modified xsi:type="dcterms:W3CDTF">2020-09-14T08:45:00Z</dcterms:modified>
  <cp:revision>2</cp:revision>
  <dc:subject/>
  <dc:title>            </dc:title>
</cp:coreProperties>
</file>