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9.2020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28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24.05.2012 № 973-п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оспитании и обучении детей-инвалидов на дому по общеобразовательным программам дошкольного образова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вязи с внесением изменений в Федеральный закон от 24.11.1995     № 181-ФЗ «О социальной защите инвалидов в Российской Федерации» и признании утратившим силу пункта 16 части 6 статьи 7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Внести в постановление а</w:t>
      </w:r>
      <w:r>
        <w:rPr>
          <w:sz w:val="28"/>
          <w:szCs w:val="28"/>
        </w:rPr>
        <w:t xml:space="preserve">дминистрации муниципального образования город Новотроицк от 24.05.2012 № 973-п «О воспитании и обучении детей-инвалидов на дому по общеобразовательным программам дошкольного образования» (в редакции </w:t>
      </w:r>
      <w:r>
        <w:rPr>
          <w:bCs/>
          <w:sz w:val="28"/>
          <w:szCs w:val="28"/>
        </w:rPr>
        <w:t>постановления а</w:t>
      </w:r>
      <w:r>
        <w:rPr>
          <w:sz w:val="28"/>
          <w:szCs w:val="28"/>
        </w:rPr>
        <w:t>дминистрации муниципального образования город Новотроицк от 03.06.2020 № 711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7.1 приложения № 1 к постановлению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1. Основанием для начала и проведения воспитания и обучения ребенка-инвалида на дому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1. В случае осуществления воспитания и обучения ребенка-инвалида на дому педагогами образовательных учреждений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1) личное заявление одного из родителей (законных представителей) об организации воспитания и обучения их ребенка на дому, подаваемое в управление образования администрации муниципального образования город Новотроицк, с приложением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паспорта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свидетельства о рождении реб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акта об установлении опеки или попечительства над ребенком-инвалидом (в случае, если ребенок-инвалид является ребенком-сиротой или ребенком, оставшимся без попечения род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ключение психолого-медико-педагогической комиссии, выданное ребенку-инвалиду с рекомендациями об организации воспитания и обучения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о составе семьи, подтверждающей совместное проживание ребенка-инвалида с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говор образовательного учреждения с заявителем об осуществлении воспитания и обучения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каз образовательного учреждения об осуществлении воспитания и обучения ребенка-инвалида на д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2. В случае осуществления воспитания и обучения ребенка-инвалида на дому родителями (законными представителями) самостоятель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личное заявление одного из родителей (законных представителей) об организации воспитания и обучения ребенка-инвалида на дому самостоятельно, подаваемое в управление образования администрации муниципального образования город Новотроицк, с приложением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паспорта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свидетельства о рождении реб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акта об установлении опеки или попечительства над ребенком-инвалидом (в случае, если ребенок-инвалид является ребенком-сиротой или ребенком, оставшимся без попечения роди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ение психолого-медико-педагогической комиссии, выданное ребенку-инвалиду с рекомендациями об организации воспитания и обучения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о составе семьи, подтверждающей совместное проживание ребенка-инвалида с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говор образовательного учреждения с заявителем об осуществлении воспитания и обучения ребенка-инвалида на дому родителями (законными представителями) самостояте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каз управления образования об осуществлении воспитания и обучения на дому родителями (законными представителями)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3. В случае осуществления воспитания и обучения ребенка-инвалида на дому родителями (законными представителями) самостоятельно с привлечением педаго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личное заявление одного из родителей (законных представителей) об организации воспитания и обучения ребенка-инвалида на дому самостоятельно с привлечением педагога, подаваемое в управление образования администрации муниципального образования город Новотроицк, с приложением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паспорта заявителя (законных представ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свидетельства о рождении ребен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акта об установлении опеки или попечительства над ребенком-инвалидом (в случае, если ребенок-инвалид является ребенком-сиротой или ребенком, оставшимся без попечения род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а родителей (законных представителей) с педагогом об осуществлении воспитания и обучения ребенка-инвалида на дому самостоя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документов о педагогическом образовании педагога, осуществляющего воспитание и обучение ребенка-инвалида на дому самостоя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ение психолого-медико-педагогической комиссии, выданное ребенку-инвалиду с рекомендациями об организации воспитания и обучения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о составе семьи, подтверждающей совместное проживание ребенка-инвалида с заяв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говор образовательного учреждения с заявителем об осуществлении обучения и воспитания на дому родителями (законными представителями) самостояте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каз управления образования об осуществлении воспитания и обучения на дому родителями (законными представителями)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4. Личное заявление родителей (законных представителей) об организации воспитания и обучения ребенка-инвалида на дому, в том числе и самостоятельно родителями (законными представителями), и документы, прилагаемые к заявлению в соответствии с пунктами 7.1.1, 7.1.2, 7.1.3, подаются родителями (законными представителями) в управление образования администрации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осуществлении воспитания и обучения ребенка-инвалида на дому осуществляется управлением образования администрации муниципального образования город Новотроицк на основании представленных документов и 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на основании представленных заявителем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б инвалидности осуществляется управлением образовани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редоставляемых родителями (законными представителями) документов, перечисленных в пунктах 7.1.1, 7.1.2, 7.1.3, и сведения об инвалидности управление образования администрации муниципального образования город Новотроицк передает в образовательное учреждение для зачисления ребенка-инвалида в данное образовательное учреждение и заключения договора с родителями (законными представителями) об осуществлении воспитания и обучения на дому, в том числе и самостоятельно родителями (законными представителями)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2. Пункт 8 </w:t>
      </w:r>
      <w:r>
        <w:rPr>
          <w:sz w:val="28"/>
          <w:szCs w:val="28"/>
        </w:rPr>
        <w:t xml:space="preserve">приложения № 2 к постановлению изложить в следующей редакции: </w:t>
      </w:r>
    </w:p>
    <w:p>
      <w:pPr>
        <w:pStyle w:val="ConsPlusNormal1"/>
        <w:ind w:firstLine="709"/>
        <w:jc w:val="both"/>
        <w:rPr/>
      </w:pPr>
      <w:r>
        <w:rPr/>
        <w:t>«8. Документами, необходимыми (представляемыми) для назначения компенсации, являются:</w:t>
      </w:r>
    </w:p>
    <w:p>
      <w:pPr>
        <w:pStyle w:val="ConsPlusNormal1"/>
        <w:ind w:firstLine="709"/>
        <w:jc w:val="both"/>
        <w:rPr/>
      </w:pPr>
      <w:r>
        <w:rPr/>
        <w:t>1) копия пенсионного страхового свидетельства (СНИЛС) ребенка, на которого предоставляется компенсация;</w:t>
      </w:r>
    </w:p>
    <w:p>
      <w:pPr>
        <w:pStyle w:val="ConsPlusNormal1"/>
        <w:ind w:firstLine="709"/>
        <w:jc w:val="both"/>
        <w:rPr/>
      </w:pPr>
      <w:r>
        <w:rPr/>
        <w:t>2) копия договора с муниципальной (государственной) образовательной организацией на получение дошкольного образования ребенком-инвалидом на дому;</w:t>
      </w:r>
    </w:p>
    <w:p>
      <w:pPr>
        <w:pStyle w:val="ConsPlusNormal1"/>
        <w:ind w:firstLine="709"/>
        <w:jc w:val="both"/>
        <w:rPr/>
      </w:pPr>
      <w:r>
        <w:rPr/>
        <w:t>3) справка органа местного самоуправления, где ребенок зарегистрирован по месту жительства, о том, что в данном муниципальном образовании родители (законные представители) компенсацию не получают (в случае если фактическое место проживания ребенка и место его регистрации находятся в разных муниципальных образованиях);</w:t>
      </w:r>
    </w:p>
    <w:p>
      <w:pPr>
        <w:pStyle w:val="ConsPlusNormal1"/>
        <w:ind w:firstLine="709"/>
        <w:jc w:val="both"/>
        <w:rPr/>
      </w:pPr>
      <w:r>
        <w:rPr/>
        <w:t>4) выписка из приказа о приеме ребенка-инвалида в муниципальное дошкольное образовательное автономное учреждение муниципального образования город Новотроицк;</w:t>
      </w:r>
    </w:p>
    <w:p>
      <w:pPr>
        <w:pStyle w:val="ConsPlusNormal1"/>
        <w:ind w:firstLine="709"/>
        <w:jc w:val="both"/>
        <w:rPr/>
      </w:pPr>
      <w:r>
        <w:rPr/>
        <w:t>5) копия индивидуальной программы реабилитации или абилитации ребенка-инвалида;</w:t>
      </w:r>
    </w:p>
    <w:p>
      <w:pPr>
        <w:pStyle w:val="ConsPlusNormal1"/>
        <w:ind w:firstLine="709"/>
        <w:jc w:val="both"/>
        <w:rPr/>
      </w:pPr>
      <w:r>
        <w:rPr/>
        <w:t>6) копия решения органа местного самоуправления об установлении опеки (попечительства) над ребенком (в случае если заявителем является законный представитель ребенка-инвалид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мпенсация предоставляется администрацией муниципального образования город Новотроицк </w:t>
      </w:r>
      <w:r>
        <w:rPr>
          <w:bCs/>
          <w:sz w:val="28"/>
          <w:szCs w:val="28"/>
        </w:rPr>
        <w:t>на основании 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на основании представленных заявителем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б инвалидности осуществляется управлением образования администрации муниципального образования город Новотроицк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Управлением образования администрации муниципального образования город Новотроицк</w:t>
      </w:r>
      <w:r>
        <w:rPr/>
        <w:t xml:space="preserve"> в рамках межведомственного взаимодействия самостоятельно запрашиваются документы (их копии или содержащиеся в них сведения), указанные в настоящем пункте, в органах государственной власти,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такие документы (их копии или содержащиеся в них сведения), в соответствии с нормативными правовыми актами Российской Федерации, Оренбургской области, муниципальными правовыми актами, если такие документы не были представлены гражданином, подавшим заявление, по собственной инициативе.».</w:t>
      </w:r>
      <w:r>
        <w:rPr>
          <w:bCs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Терещенко И.Ф.)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/>
      </w:pPr>
      <w:r>
        <w:rPr>
          <w:bCs/>
          <w:sz w:val="28"/>
          <w:szCs w:val="28"/>
        </w:rPr>
        <w:t xml:space="preserve">Разослано: </w:t>
        <w:tab/>
      </w:r>
      <w:r>
        <w:rPr>
          <w:spacing w:val="-4"/>
          <w:sz w:val="28"/>
          <w:szCs w:val="28"/>
        </w:rPr>
        <w:t>Рузановой Т.А., ФУ, УО, МКУ «МЦО МО город Новотроицк», в дело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6-00, </w:t>
      </w:r>
      <w:hyperlink r:id="rId4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xxx</cp:lastModifiedBy>
  <cp:lastPrinted>2020-07-16T08:53:00Z</cp:lastPrinted>
  <dcterms:modified xsi:type="dcterms:W3CDTF">2020-09-14T04:42:00Z</dcterms:modified>
  <cp:revision>105</cp:revision>
  <dc:subject/>
  <dc:title/>
</cp:coreProperties>
</file>