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.09.2020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г. Новотроицк</w:t>
        <w:tab/>
        <w:tab/>
        <w:t xml:space="preserve">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262-п</w:t>
      </w:r>
      <w:r>
        <w:rPr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3402" w:leader="none"/>
        </w:tabs>
        <w:spacing w:lineRule="auto" w:line="240" w:before="0" w:after="0"/>
        <w:ind w:right="-37" w:hanging="0"/>
        <w:jc w:val="center"/>
        <w:outlineLvl w:val="4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О проведении публичных слушаний по утверждению перечня автомобильных дорог местного значения муниципального образования город Новотроицк, подлежащих ремонту в рамках национального проекта «Безопасные и качественные автомобильные дороги» на 2021 год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На основании статьи 28 Федерального закона от 06.10.2003 № 131-ФЗ «Об общих принципах организации местного самоуправления в Российской Федерации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оответствии с решением городского Совета депутатов               от 27.09.2017 № 319 «Об утверждении порядка организации и проведения публичных слушаний на территории муниципального образования город Новотроицк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39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1. Назначить на 15 сентября 2020 года проведение публичных слушаний по утверждению перечня автомобильных дорог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естного значения муниципального образования город Новотроицк, подлежащих ремонту в рамках национального проекта «Безопасные и качественные автомобильные дороги» на 2021 г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39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2. Установить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396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2.1.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ar-SA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ремя начала проведения публичных слушаний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18:00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регистрация  с 17:00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396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2.2. Место проведения публичных слушаний - здание администрации муниципального образования  город Новотроицк расположенного по адресу: г. Новотроицк, ул. Советская, д. 80, каб.№30, Контактный  телефон</w:t>
      </w:r>
      <w:r>
        <w:rPr>
          <w:rFonts w:eastAsia="Times New Roman" w:cs="Times New Roman" w:ascii="Times New Roman" w:hAnsi="Times New Roman"/>
          <w:vanish/>
          <w:sz w:val="28"/>
          <w:szCs w:val="28"/>
          <w:lang w:eastAsia="ar-SA"/>
        </w:rPr>
        <w:t>у: ул.я-здание администрации муниципального образования город Новотроицкцехереду полигона промышленных отходов на террит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:             62-09-39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39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3. Утвердить порядок проведения публичных слушаний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39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4. Комитету по строительству, транспорту, дорожному и коммунальному хозяйству администрации муниципального образования город Новотроицк (Игошев В.Б.)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396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.1. Осуществить подготовку и проведение публичных слушани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39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.2. Осуществить контроль наличия у участников публичных слушаний средств индивидуальной защиты (маски и перчатки), исключив допуск к месту проведения публичных слушаний лиц при отсутствии у них средств индивидуальной защиты (маски и перчатки) и соблюдения участниками публичных слушаний социального дистанцирования.</w:t>
      </w:r>
    </w:p>
    <w:p>
      <w:pPr>
        <w:pStyle w:val="Normal"/>
        <w:tabs>
          <w:tab w:val="clear" w:pos="708"/>
          <w:tab w:val="left" w:pos="568" w:leader="none"/>
          <w:tab w:val="left" w:pos="709" w:leader="none"/>
          <w:tab w:val="left" w:pos="964" w:leader="none"/>
          <w:tab w:val="left" w:pos="993" w:leader="none"/>
          <w:tab w:val="left" w:pos="1135" w:leader="none"/>
        </w:tabs>
        <w:suppressAutoHyphens w:val="true"/>
        <w:spacing w:lineRule="auto" w:line="240" w:before="0" w:after="0"/>
        <w:ind w:firstLine="66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.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ar-SA"/>
        </w:rPr>
        <w:t>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тделу по связям с общественностью администрации муниципального образования город Новотроицк (Терещенко И.Ф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4"/>
            <w:lang w:val="en-US" w:eastAsia="ru-RU"/>
          </w:rPr>
          <w:t>novotroitsk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4"/>
            <w:lang w:val="en-US" w:eastAsia="ru-RU"/>
          </w:rPr>
          <w:t>orb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135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6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Контроль за исполнением настоящего постановления возложить на заместителя главы муниципального образования город Новотроицк  - руководителя аппарата Мацвая Ю.Н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7. Постановление  вступает в силу со дня его подписани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и подлежит опубликованию в газете «Гвардеец труда».</w:t>
      </w:r>
    </w:p>
    <w:p>
      <w:pPr>
        <w:pStyle w:val="Normal"/>
        <w:suppressAutoHyphens w:val="true"/>
        <w:spacing w:lineRule="auto" w:line="240" w:before="0" w:after="120"/>
        <w:ind w:left="28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13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лава муниципального образования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зослано:  Мацваю Ю.Н., КСТДиКХ, ОСО в дело.</w:t>
      </w:r>
    </w:p>
    <w:p>
      <w:pPr>
        <w:pStyle w:val="Normal"/>
        <w:suppressAutoHyphens w:val="tru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Батурин Василий Александрович, КСТДиКХ, главный специалист</w:t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8 (3537) 62-09-39;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0"/>
            <w:szCs w:val="20"/>
            <w:lang w:eastAsia="ru-RU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0"/>
            <w:szCs w:val="20"/>
            <w:lang w:val="en-US" w:eastAsia="ru-RU"/>
          </w:rPr>
          <w:t>vaba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0"/>
            <w:szCs w:val="20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0"/>
            <w:szCs w:val="20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0"/>
            <w:szCs w:val="20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0"/>
            <w:szCs w:val="20"/>
            <w:lang w:val="en-US" w:eastAsia="ru-RU"/>
          </w:rPr>
          <w:t>orb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0"/>
            <w:szCs w:val="20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0"/>
            <w:szCs w:val="20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6 экз.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ложение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к постановлению                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администрации 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 Новотроицк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т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03.09.2020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1262-п</w:t>
        <w:softHyphen/>
        <w:softHyphen/>
        <w:softHyphen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3960" w:leader="none"/>
          <w:tab w:val="left" w:pos="5040" w:leader="none"/>
          <w:tab w:val="left" w:pos="5220" w:leader="none"/>
          <w:tab w:val="left" w:pos="55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39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рядок проведения публичных слушаний по утверждению перечня автомобильных дорог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естного значения муниципального образования город Новотроицк, подлежащих ремонту в рамках национального проекта «Безопасные и качественные автомобильные дороги» на 2021 год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 Публичные слушания по вопросу утверждения перечня автомобильных дорог местного значения муниципального образования город Новотроицк, подлежащих ремонту в рамках национального проекта «Безопасные и качественные автомобильные дороги» (далее – проект БКАД)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2021 год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ятся 15 сентября 2020 года в 18 часов 00 минут в кабинете № 30 здания администрации муниципального образования город Новотроицк, расположенного по адресу: г. Новотроицк, ул. Советская, д. 80. Регистрация участников публичных слушаний проводится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с 17.00 ча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У</w:t>
      </w:r>
      <w:r>
        <w:rPr>
          <w:rFonts w:cs="Times New Roman" w:ascii="Times New Roman" w:hAnsi="Times New Roman"/>
          <w:sz w:val="28"/>
          <w:szCs w:val="28"/>
          <w:lang w:eastAsia="ru-RU"/>
        </w:rPr>
        <w:t>частники публичных слушаний обязаны находиться исключительно в средствах индивидуальной защиты (маски и перчатки) и соблюдать социальную дистанцию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396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 Органом, уполномоченным на проведение публичных слушаний,  является комиссия  по подготовке проекта БКАД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00" w:leader="none"/>
          <w:tab w:val="left" w:pos="396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. Председательствующим на публичных слушаниях является глава муниципального образования город Новотроицк Буфетов Д.В. либо в его отсутствие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меститель главы муниципального образования город Новотроицк  - руководитель аппарата Мацвай Ю.Н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. Публичные слушания открываются вступительным словом председательствующего на  публичных  слушаниях,   который   информирует присутствующих о существе обсуждаемых вопросов, порядке проведения слушан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6. С докладом по обсуждению вопроса  рассмотрения проекта выступает председатель комитета по строительству, транспорту, дорожному и коммунальному хозяйству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1080" w:leader="none"/>
          <w:tab w:val="left" w:pos="396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7. После выступления докладчика следуют вопросы участников  публичных слушаний по существу, которые могут быть заданы как в устной, так и в письменной форма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39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тем  слово  для  выступлений    предоставляется   участникам публичных слушаний до 10 минут каждому в порядке очередности поступления заявок на выступления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</w:tabs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8. Участники публичных слушаний выступают только  с  разрешения председательствующего в порядке очередности по списку, составленному при регистрации поступивших предлож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9. Перед выступлением участники обязательно указывают фамилию, имя, отчество, а также должностное положение, если участник является представителем какой-либо организ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10. Участники публичных слушаний не вправе вмешиваться в ход   публичных слушаний, прерывать их и мешать их провед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11. Председательствующий обязан потребовать соблюдения порядка при нарушениях в проведении публичных слуш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В случае не прекращения нарушения порядка участниками публичных слушаний председательствующий вправе потребовать их удаления из зала засе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12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се замечания и предложения участников публичных слушаний заносятся  в  протокол  публичных слушаний. Протокол публичных слушаний подписывается председательствующим и хранится в материалах комитета по строительству, транспорту, дорожному и коммунальному хозяйству администрации муниципального образования город Новотроиц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13. Протокол публичных слушаний подлежит обязательному опубликованию в средствах массовой информации не позднее чем через                  10 дней после окончания слуша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еречень автомобильных дорог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естного значения муниципального образования город Новотроицк, подлежащих ремонту в рамках национального проекта «Безопасные и качественные автомобильные дороги» на 2021 год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/>
        <w:drawing>
          <wp:inline distT="0" distB="0" distL="0" distR="0">
            <wp:extent cx="5937250" cy="4486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8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комитета п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ительству, транспор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жному и коммунально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зяйству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323232"/>
          <w:spacing w:val="-1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Новотроицк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 xml:space="preserve">       </w:t>
        <w:tab/>
        <w:tab/>
        <w:tab/>
        <w:t xml:space="preserve">                                        В.Б. Игоше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23232"/>
          <w:spacing w:val="-1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323232"/>
          <w:spacing w:val="-10"/>
          <w:sz w:val="28"/>
          <w:szCs w:val="28"/>
          <w:lang w:eastAsia="ar-S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yperlink" Target="mailto: vaba@mail.orb.ru" TargetMode="External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9:20:00Z</dcterms:created>
  <dc:creator>Пользователь</dc:creator>
  <dc:description/>
  <cp:keywords/>
  <dc:language>en-US</dc:language>
  <cp:lastModifiedBy>Пользователь</cp:lastModifiedBy>
  <cp:lastPrinted>2020-07-22T11:00:00Z</cp:lastPrinted>
  <dcterms:modified xsi:type="dcterms:W3CDTF">2020-09-04T04:19:00Z</dcterms:modified>
  <cp:revision>79</cp:revision>
  <dc:subject/>
  <dc:title>  </dc:title>
</cp:coreProperties>
</file>