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</w:rPr>
        <w:t>01.09.2020                                      г. Новотроицк                                      № 124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 льготной ставке арендной платы за использование имущества муниципального образования город Новотроицк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1.04.2020       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я администрации муниципального образования город Новотроицк от 15 ноября 2018 года № 1949-п                       «Об утверждении муниципальной программы «Экономическое развитие муниципального образования город Новотроицк на 2019-2024 годы», принимая во внимание ограничения, установленные Указом Губернатора Оренбургской области от 30 мая 2020 г. № 246-ук «О внесении изменений в Указ Губернатора Оренбургской области от 17.03.2020 № 112-ук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</w:rPr>
        <w:t>соответствии с подпунктом 3 пункта 1 статьи 6 и статьями 28, 38 Устава муниципального образования город Новотроицк Оренбургской области глава муниципального образования город Новотроицк 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с 1 июня 2020 года на срок действия ограничений, введенных Указом Губернатора Оренбургской области от 17.03.2020                 № 112-ук  «О мерах по противодействию распространению в Оренбургской области новой коронавирусной инфекции (2019-nCoV)», связанных с невозможностью использования муниципального имущества, льготную ставку арендной платы за использование имущества муниципального образования город Новотроицк – зданий, сооружений, нежилых помещений или их частей по договорам аренды, заключенным до 17 марта 2020 года, для субъектов малого и среднего предпринимательства, осуществляющих деятельность в следующих сферах деятельно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области спорта, отдыха и развлечений (код ОКВЭД 93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физкультурно-оздоровительная (код ОКВЭД 96.04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предоставлению продуктов питания и напитков (код ОКВЭД 56)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образование дополнительное детей и взрослых (код ОКВЭД 85.4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ля расчета льготной ставки арендной платы за использование имущества муниципального образования город Новотроицк применяется корректирующий коэффициент в размере 0,01 к рассчитанному в установленном порядке размеру арендной пла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митету по управлению муниципальным имуществом администрации муниципального образования город Новотроицк            (Таскаев С.В.) организовать подготовку дополнительных соглашений к договорам аренды имущества, находящегося в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Муниципальным учреждениям при установлении льготной ставки арендной платы за использование имущества муниципального образования город Новотроицк для субъектов малого и среднего предпринимательства, осуществляющих деятельность в сферах деятельности, указанных в п. 1 настоящего постановления, руководствоваться настоящим постановлением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вступает в силу после его официального опубликования в газете «Гвардеец труда» и распространяется на правоотношения, возникшие с 1 июня 2020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>
          <w:szCs w:val="28"/>
        </w:rPr>
        <w:t xml:space="preserve">город Новотроицк                                                                               Д.В. Буфетов             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/>
      </w:pPr>
      <w:r>
        <w:rPr>
          <w:szCs w:val="28"/>
        </w:rPr>
        <w:t xml:space="preserve">Разослано: КУМИ – 3, финансовое управление, в дело. </w:t>
      </w:r>
    </w:p>
    <w:p>
      <w:pPr>
        <w:pStyle w:val="TextBody"/>
        <w:ind w:left="851" w:right="-852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/>
      </w:pPr>
      <w:r>
        <w:rPr>
          <w:szCs w:val="28"/>
        </w:rPr>
        <w:t>Биккиняева Наиля Рашитовна, КУМИ, главный специалист</w:t>
      </w:r>
    </w:p>
    <w:p>
      <w:pPr>
        <w:pStyle w:val="TextBody"/>
        <w:ind w:left="851" w:right="-852" w:hanging="851"/>
        <w:rPr>
          <w:szCs w:val="28"/>
        </w:rPr>
      </w:pPr>
      <w:r>
        <w:rPr>
          <w:szCs w:val="28"/>
        </w:rPr>
        <w:t xml:space="preserve">8 (3537) 62 00 14 (147), </w:t>
      </w:r>
      <w:hyperlink r:id="rId5">
        <w:r>
          <w:rPr>
            <w:rStyle w:val="InternetLink"/>
            <w:szCs w:val="28"/>
            <w:u w:val="none"/>
            <w:lang w:val="en-US"/>
          </w:rPr>
          <w:t>ga</w:t>
        </w:r>
        <w:r>
          <w:rPr>
            <w:rStyle w:val="InternetLink"/>
            <w:szCs w:val="28"/>
            <w:u w:val="none"/>
          </w:rPr>
          <w:t>o@mail.orb.ru</w:t>
        </w:r>
      </w:hyperlink>
    </w:p>
    <w:p>
      <w:pPr>
        <w:pStyle w:val="TextBody"/>
        <w:ind w:left="851" w:right="-852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/>
      </w:pPr>
      <w:r>
        <w:rPr>
          <w:szCs w:val="28"/>
        </w:rPr>
        <w:t>9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Цитата HTML"/>
    <w:basedOn w:val="Style10"/>
    <w:qFormat/>
    <w:rPr>
      <w:i/>
      <w:iCs/>
    </w:rPr>
  </w:style>
  <w:style w:type="character" w:styleId="Fontstyle01">
    <w:name w:val="fontstyle01"/>
    <w:basedOn w:val="Style10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4F9AB7E56287D3B5B2E6DC43DBB834499B96C7827962A01466E5FA2CEEA7730187F7099CB67FB6B3A9C083CBE8FFEA10592732DFDEBAA2nAt0J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hyperlink" Target="mailto:gao@mail.or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Пользователь</dc:creator>
  <dc:description/>
  <cp:keywords/>
  <dc:language>en-US</dc:language>
  <cp:lastModifiedBy>User</cp:lastModifiedBy>
  <cp:lastPrinted>2020-09-02T13:39:00Z</cp:lastPrinted>
  <dcterms:modified xsi:type="dcterms:W3CDTF">2020-09-02T08:39:00Z</dcterms:modified>
  <cp:revision>181</cp:revision>
  <dc:subject/>
  <dc:title>            </dc:title>
</cp:coreProperties>
</file>