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8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г. Новотроицк</w:t>
        <w:tab/>
        <w:tab/>
        <w:tab/>
        <w:t xml:space="preserve">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1227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жевания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ей 2 тома </w:t>
      </w:r>
      <w:r>
        <w:rPr>
          <w:lang w:val="en-US"/>
        </w:rPr>
        <w:t>II</w:t>
      </w:r>
      <w:r>
        <w:rPr/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8.08.2020 и </w:t>
      </w:r>
      <w:r>
        <w:rPr>
          <w:color w:val="000000"/>
        </w:rPr>
        <w:t>заключение от 20.08.2020</w:t>
      </w:r>
      <w:r>
        <w:rPr/>
        <w:t xml:space="preserve">, опубликованные в газете «Гвардеец труда» от 21.08.2020) и руководствуясь статьями 28, 38 Устава муниципального образования город Новотроицк Оренбургской области: 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/>
      </w:pPr>
      <w:r>
        <w:rPr/>
        <w:t>1. Утвердить проект «Проект планировки территории и проект межевания территории на малоэтажную блокированную жилую застройку «ЦемТаун» по адресу: ул. Центральная, д. 10, п. Акермановк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Изменить вид разрешенного использования земельного участка площадью 15635 кв. м, кадастровый номер 56:42:0222001:128, расположенного по адресу: Российская Федерация, Оренбургская область,             г. Новотроицк, п. Аккермановка, ул. Центральная, № 10, с «эксплуатация зданий, строений, закрепленных на праве оперативного управления за государственным специальным (коррекционным) образовательным учреждением» на «блокированная жилая застройка»  (код вида разрешенного использования земельного участка 2.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 по  связям   с   общественностью   администрации муниципального   образования   город    Новотроицк  (Терещенко И.Ф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5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ослано: ОАГ, ОСО, ООО «Южно-уральская ГПК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8 (3537) 62-09-56, </w:t>
      </w:r>
      <w:r>
        <w:rPr>
          <w:rFonts w:cs="Times New Roman" w:ascii="Times New Roman" w:hAnsi="Times New Roman"/>
          <w:sz w:val="27"/>
          <w:szCs w:val="27"/>
          <w:lang w:val="en-US"/>
        </w:rPr>
        <w:t>arxitekt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nvk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5:00Z</dcterms:created>
  <dc:creator>Пользователь</dc:creator>
  <dc:description/>
  <dc:language>en-US</dc:language>
  <cp:lastModifiedBy>HP</cp:lastModifiedBy>
  <cp:lastPrinted>2020-03-20T14:09:00Z</cp:lastPrinted>
  <dcterms:modified xsi:type="dcterms:W3CDTF">2020-08-31T04:15:00Z</dcterms:modified>
  <cp:revision>2</cp:revision>
  <dc:subject/>
  <dc:title/>
</cp:coreProperties>
</file>