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.08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22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одготовке документации по  планиров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 межеванию  территории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720" w:leader="none"/>
        </w:tabs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ab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             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и межевания территории, входящей в состав территории муниципального образования город Новотроицк и ограниченной  с севера -ул. Ситкина, с запада -ул. Орской, с юга -ул. Черемных, с востока -ул. Есенкова, для строительства многофункционального спортивного комплекса. 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 задание  на  подготовку  проекта  планировки  и межевания территории в срок до 11 сентября 2020 года. </w:t>
      </w:r>
    </w:p>
    <w:p>
      <w:pPr>
        <w:pStyle w:val="14"/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я документации по планировке территории в срок до 12 октября 2020 года.</w:t>
      </w:r>
    </w:p>
    <w:p>
      <w:pPr>
        <w:pStyle w:val="14"/>
        <w:spacing w:lineRule="auto" w:line="240" w:before="0" w:after="0"/>
        <w:ind w:left="0" w:right="0" w:firstLine="709"/>
        <w:rPr/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я документации по планировке территории   -   здание      администрации     муниципального    образования     город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 по    адресу:   ул. Советская, 80,  кабинет № 64.   Контактный телефон: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 Время    подачи -  с   понедельника  по  четверг с 8:00 до 12:00 и с 13:00 до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3. Постановление администрации муниципального образования город Новотроицк от 10.08.2020 № 1114-п «О подготовке документации по планировке и межеванию территории» счит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7"/>
          <w:szCs w:val="27"/>
          <w:lang w:val="en-US"/>
        </w:rPr>
        <w:t>novotroit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в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Контроль  за  исполнением  данного   постановления  возложить  на первого заместителя  главы муниципального образования город  Новотроицк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>6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 - со дня опубликования в газете «Гвардеец труда».</w:t>
      </w:r>
    </w:p>
    <w:p>
      <w:pPr>
        <w:pStyle w:val="TextBody"/>
        <w:ind w:left="180" w:hanging="180"/>
        <w:jc w:val="lef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ind w:left="180" w:hanging="180"/>
        <w:jc w:val="left"/>
        <w:rPr/>
      </w:pPr>
      <w:r>
        <w:rPr>
          <w:sz w:val="26"/>
          <w:szCs w:val="26"/>
        </w:rPr>
        <w:t xml:space="preserve">город Новотроицк </w:t>
        <w:tab/>
        <w:t xml:space="preserve">                                                                                        Д.В. Буфетов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но: </w:t>
      </w:r>
      <w:r>
        <w:rPr>
          <w:rFonts w:cs="Times New Roman" w:ascii="Times New Roman" w:hAnsi="Times New Roman"/>
          <w:color w:val="000000"/>
          <w:sz w:val="26"/>
          <w:szCs w:val="26"/>
        </w:rPr>
        <w:t>ОАГ, ОСО, в дело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 (3537) 62-09-56, </w:t>
      </w:r>
      <w:r>
        <w:rPr>
          <w:rFonts w:cs="Times New Roman" w:ascii="Times New Roman" w:hAnsi="Times New Roman"/>
          <w:sz w:val="26"/>
          <w:szCs w:val="26"/>
          <w:lang w:val="en-US"/>
        </w:rPr>
        <w:t>arxitekt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nv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orb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23:00Z</dcterms:created>
  <dc:creator>Пользователь</dc:creator>
  <dc:description/>
  <dc:language>en-US</dc:language>
  <cp:lastModifiedBy>HP</cp:lastModifiedBy>
  <cp:lastPrinted>2020-08-20T10:56:00Z</cp:lastPrinted>
  <dcterms:modified xsi:type="dcterms:W3CDTF">2020-08-31T04:23:00Z</dcterms:modified>
  <cp:revision>2</cp:revision>
  <dc:subject/>
  <dc:title/>
</cp:coreProperties>
</file>