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8.08.2020</w:t>
      </w:r>
      <w:r>
        <w:rPr>
          <w:sz w:val="27"/>
          <w:szCs w:val="27"/>
        </w:rPr>
        <w:t xml:space="preserve">                                   г. Новотроицк                                            № </w:t>
      </w:r>
      <w:r>
        <w:rPr>
          <w:sz w:val="27"/>
          <w:szCs w:val="27"/>
          <w:u w:val="single"/>
        </w:rPr>
        <w:t>1224-п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ой организации в целях возмещения затрат,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проведением капитального ремонта общего имущества в многоквартирных домах, расположенных на территор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2  статьи 78.1 Бюджетного кодекса Российской Федерации, пунктом 1 статьи 191 Жилищного кодекса Российской Федерации, Постановлением Правительства Российской Федерации от 7 мая 2017 года № 541 «Об общих требованиях к нормативным правовым актам, муниципальным правовым актам, регулирующим предоставление субсидий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государственными (муниципальными) учреждениями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субсидий некоммерческой организации в целях возмещения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униципального образования город Новотроицк от 07.04.2020 № 491-п </w:t>
      </w:r>
      <w:r>
        <w:rPr>
          <w:bCs/>
          <w:sz w:val="28"/>
          <w:szCs w:val="28"/>
        </w:rPr>
        <w:t>«</w:t>
      </w:r>
      <w:r>
        <w:rPr>
          <w:sz w:val="27"/>
          <w:szCs w:val="27"/>
        </w:rPr>
        <w:t xml:space="preserve">Об утверждении Порядка предоставления мер муниципальной поддержки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</w:t>
      </w:r>
      <w:r>
        <w:rPr>
          <w:sz w:val="27"/>
          <w:szCs w:val="27"/>
          <w:lang w:val="ru-RU"/>
        </w:rPr>
        <w:t xml:space="preserve">     </w:t>
      </w:r>
      <w:r>
        <w:rPr>
          <w:sz w:val="27"/>
          <w:szCs w:val="27"/>
        </w:rPr>
        <w:t xml:space="preserve"> Д.В. Буфет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Heading"/>
        <w:ind w:left="1276" w:hanging="1276"/>
        <w:jc w:val="both"/>
        <w:rPr/>
      </w:pPr>
      <w:r>
        <w:rPr>
          <w:b w:val="false"/>
          <w:sz w:val="27"/>
          <w:szCs w:val="27"/>
        </w:rPr>
        <w:t>Разослано: КСТДиКХ, ФУ, ОБУиО МКУ «АХЦ МО г. Новотроицк»</w:t>
      </w:r>
      <w:r>
        <w:rPr>
          <w:b w:val="false"/>
          <w:sz w:val="27"/>
          <w:szCs w:val="27"/>
          <w:lang w:val="ru-RU"/>
        </w:rPr>
        <w:t>,</w:t>
      </w:r>
      <w:r>
        <w:rPr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ОСО, </w:t>
      </w: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</w:rPr>
        <w:t>НО «Фонд модернизации жилищно-коммунального хозяйства Оренбургской области», министерство строительства, жилищно-коммунального и дорожного хозяйства, в дело.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Утюж Ольга Владимировна, КСТДиКХ, ведущий специалист</w:t>
      </w:r>
    </w:p>
    <w:p>
      <w:pPr>
        <w:pStyle w:val="Normal"/>
        <w:rPr/>
      </w:pPr>
      <w:r>
        <w:rPr>
          <w:sz w:val="27"/>
          <w:szCs w:val="27"/>
        </w:rPr>
        <w:t xml:space="preserve">8 (3537) 67-65-18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>091076@</w:t>
      </w:r>
      <w:r>
        <w:rPr>
          <w:sz w:val="27"/>
          <w:szCs w:val="27"/>
          <w:lang w:val="en-US"/>
        </w:rPr>
        <w:t>yandex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>10 экз.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иложение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7"/>
          <w:szCs w:val="27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7"/>
          <w:szCs w:val="27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  <w:u w:val="single"/>
          <w:lang w:val="ru-RU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  <w:lang w:val="ru-RU"/>
        </w:rPr>
        <w:t>28.08.2020</w:t>
      </w:r>
      <w:r>
        <w:rPr>
          <w:b w:val="false"/>
          <w:sz w:val="27"/>
          <w:szCs w:val="27"/>
        </w:rPr>
        <w:t xml:space="preserve"> № </w:t>
      </w:r>
      <w:r>
        <w:rPr>
          <w:b w:val="false"/>
          <w:sz w:val="27"/>
          <w:szCs w:val="27"/>
          <w:u w:val="single"/>
          <w:lang w:val="ru-RU"/>
        </w:rPr>
        <w:t>1224-п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  <w:u w:val="single"/>
          <w:lang w:val="ru-RU"/>
        </w:rPr>
      </w:pPr>
      <w:r>
        <w:rPr>
          <w:b w:val="false"/>
          <w:sz w:val="27"/>
          <w:szCs w:val="27"/>
          <w:u w:val="single"/>
          <w:lang w:val="ru-RU"/>
        </w:rPr>
      </w:r>
    </w:p>
    <w:p>
      <w:pPr>
        <w:pStyle w:val="WWHeading1"/>
        <w:spacing w:lineRule="exact" w:line="322" w:before="89" w:after="0"/>
        <w:ind w:left="0" w:right="306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TextBody"/>
        <w:spacing w:before="8" w:after="0"/>
        <w:jc w:val="center"/>
        <w:rPr>
          <w:szCs w:val="28"/>
        </w:rPr>
      </w:pPr>
      <w:r>
        <w:rPr>
          <w:szCs w:val="28"/>
        </w:rPr>
        <w:t>предоставления субсидий некоммерческой организации в целях возмещения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</w:t>
      </w:r>
    </w:p>
    <w:p>
      <w:pPr>
        <w:pStyle w:val="TextBody"/>
        <w:spacing w:before="8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Настоящий порядок устанавливает цель, условия и механизм предоставления субсидии из бюджета муниципального образования город Новотроицк (далее – местный бюджет) на возмещение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 (далее – МКД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Субсидия предоставляется некоммерческой организации (далее – получатель субсидии) в целях возмещения затрат, связанных с проведением капитального ремонта общего имущества в МКД, расположенных на территории муниципального образования город Новотроицк, за счет средств местного бюджета, предусмотренных на данную цель, утверждённых решением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Получатель субсидий – некоммерческая организация,  реализующая краткосрочный план и региональную программу капитального ремонта общего имущества в многоквартирных домах, расположенных на территории Оренбург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Субсидия предоставляе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1. Независимо от применяемого собственниками помещений в МКД способа формирования фонда капитального ремон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2. Для реализации краткосрочного плана и региональной программы капитального ремонта общего имущества в многоквартирных домах, расположенных на территории Оренбургской области, в 2014 - 2043 годах на соответствующий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3. В целях возмещения затрат, связанных с проведением капитального ремонта фасадов многоквартирных домов, расположенных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5. Субсидия не предоставляется в отношении МК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се помещения в которых принадлежат одному собственнику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обственники помещений которых не выбрали и (или) не реализовали способ управления до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6. </w:t>
      </w:r>
      <w:r>
        <w:rPr>
          <w:sz w:val="28"/>
          <w:szCs w:val="28"/>
        </w:rPr>
        <w:t>Главным распорядителем средств местного бюджета, предусмотренных на цели, указанные в пункте 1.2 настоящего Порядка, является комитет по строительству, транспорту, дорожному и коммунальному хозяйству администрации муниципального образования город Новотроицк (далее – Комитет).</w:t>
      </w:r>
    </w:p>
    <w:p>
      <w:pPr>
        <w:pStyle w:val="Head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ловия и порядок предоставления субсид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 Получатель субсидии на первое число месяца, предшествующего месяцу, в котором планируется заключение соглашения о предоставлении субсидии, должен  соответствовать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атель субсидии не должен находиться в процессе реорганизации, ликвидации, в отношении его не введена процедура  банкротства, деятельность получателя субсидий не должна быть приостановлена в порядке, предусмотренном законодательством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 получателя субсидии должна отсутствовать просроченная задолженность по возврату в местный бюджет субсидий, предоставленных в соответствии с настоящим Порядком, в том числе в соответствии с иными правовыми актами, и иная просроченная задолженность перед местным бюдж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получатель субсидии осуществляет своевременное проведение капитального ремонта общего имущества в многоквартирных домах, расположенных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2. К</w:t>
      </w:r>
      <w:r>
        <w:rPr>
          <w:sz w:val="27"/>
          <w:szCs w:val="27"/>
        </w:rPr>
        <w:t>омитет заключает с получателем субсидий соглашение</w:t>
      </w:r>
      <w:r>
        <w:rPr>
          <w:sz w:val="28"/>
          <w:szCs w:val="28"/>
        </w:rPr>
        <w:t xml:space="preserve">, дополнительное соглашение к соглашению, в том числе дополнительное соглашение о расторжении соглашения (при необходимости) </w:t>
      </w:r>
      <w:r>
        <w:rPr>
          <w:sz w:val="27"/>
          <w:szCs w:val="27"/>
        </w:rPr>
        <w:t xml:space="preserve">о предоставлении из бюджета муниципального образования город Новотроицк субсидии некоммерческой организации в целях возмещения затрат, связанных с проведением капитального ремонта фасадов многоквартирных домов, расположенных на территории муниципального образования город Новотроицк, </w:t>
      </w:r>
      <w:r>
        <w:rPr>
          <w:sz w:val="28"/>
          <w:szCs w:val="28"/>
        </w:rPr>
        <w:t>в соответствии с типовой формой, установленной финансовым управлением администрации муниципального образования город Новотроицк</w:t>
      </w:r>
      <w:r>
        <w:rPr>
          <w:sz w:val="27"/>
          <w:szCs w:val="27"/>
        </w:rPr>
        <w:t>,  в пределах 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получения субсидии получатель субсидии представляет в   комите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е письмо на заключение Соглашения о предоставлении субсидий некоммерческой организации в целях возмещения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ю устава получател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ю свидетельства о постановке получателя субсидии на учет в налоговом органе по месту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пию свидетельства о государственной регистрации получателя субсидий в качестве юридическ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варительный расчет цены на реализацию плана с разбивкой по МКД, с указанием сроков и планируемых результатов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, подтверждающие затраты, связанные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омитет в течение 10 рабочих дней со дня регистрации документов, указанных в пункте 2.3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существляет проверку документов, указанных в пункте 2.3 настоящего Порядка, на полноту и соответствие требованиям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 отсутствии оснований для отказа в предоставлении субсидии, указанных в пункте 2.7 настоящего Порядка, заключает с получателем субсидии соглашение, одним из существенных условий которого является согласие получателя субсидии на осуществление комитетом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наличии оснований для отказа в предоставлении субсидии, указанных в пункте 2.7 настоящего Порядка, готовит и направляет лицу, претендующему на получение субсидии, мотивированный отказ в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исление субсидии осуществляется на расчетный счет получателя субсидий, открытый в учреждениях Центрального банка Российской Федерации или кредитной организации, не позднее 10 рабочих дней с момента получения заявки на предоставление субсидии по форме, установленной в Приложении № 1, и документов, подтверждающих затраты, связанные с проведением капитального ремонта общего имущества в МКД, расположенных на территории муниципального образования город Новотроиц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а(ов) на оказание услуг и (или) выполнение работ по капитальному ремонт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в приемки оказанных услуг и (или) выполненных работ по капитальному ремонту формы КС-2 и справки о стоимости выполненных работ и затрат формы КС-3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-фактура и (или) универсальный передаточный документ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варительная оплата (авансирование) за счет средств субсидий не предусмотр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соответствие представленных получателем субсидии документов требованиям, определенным пунктом 2.3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представленной получателем субсиди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есоответствие получателя субсидий требованиям, установленным пунктом 2.1.1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есоблюдение получателей субсидии, условий предоставления субсидии, указанных в пункте 2.1 настоящего Поряд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субсидии обязан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комитету отчет об использовании субсидий по форме, установленной в Приложении № 2 в сро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15 января года, следующего за отчетны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по запросу комитета и (или) органа муниципального финансового контроля и в установленные ими сроки информацию, документы и материалы, необходимые для проведения проверок исполнения условий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 Комитет и </w:t>
      </w:r>
      <w:r>
        <w:rPr>
          <w:color w:val="000000"/>
          <w:spacing w:val="4"/>
          <w:sz w:val="28"/>
          <w:szCs w:val="28"/>
        </w:rPr>
        <w:t>орган муниципального финансового контрол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существляют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роверку соблюдения получателем субсидий условий, целей и порядка предоставления субсидии путем организации предваритель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лучатель субсидий согласен на осуществление таких провер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 В случае установления комитетом или получения от </w:t>
      </w:r>
      <w:r>
        <w:rPr>
          <w:color w:val="000000"/>
          <w:spacing w:val="4"/>
          <w:sz w:val="28"/>
          <w:szCs w:val="28"/>
        </w:rPr>
        <w:t>органа муниципального финансового контрол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информации о факте (ах)  нарушения  получателем субсидий порядка, целей и условий предоставления субсидии, предусмотренных порядком предоставления  субсидии, в том числе указания в документах, представленных получателем субсидий, недостоверных сведений, в течение 5 рабочих дней направлять получателю субсидий требование (уведомление) об обеспечении возврата субсидии в местный бюджет в размере и в сроки, определенные в указанном требовании (уведомлени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 Комитет имеет право приостанавливать предоставление субсидии в случае установления информации  о  факте (ах) нарушения получателем субсидий  порядка,  целей   и условий предоставления субсидии, предусмотренных порядком предоставления субсидии, в том  числе   указания в документах, представленных получателем субсидий недостоверных сведений, до устранения указанных нарушений с обязательным уведомлением не позднее 5 рабочего дня с даты принятия решения о приостановлении субсидии получателю субсиди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В случае установления комитетом или получения о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ргана муниципального финансового контро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факте (ах)  нарушения  получателем субсидий порядка, целей и условий предоставления субсидии, предусмотренных порядком предоставления  субсидии, в том числе указания в документах, представленных получателем субсидий, недостоверных сведений принимать меры ответственности, в соответствии с действующем законодательством 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 xml:space="preserve">Председатель комитета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 xml:space="preserve">по строительству, транспорту,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дорожному и коммунальному хозяйству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администрации муниципального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6"/>
          <w:szCs w:val="26"/>
        </w:rPr>
      </w:pPr>
      <w:r>
        <w:rPr>
          <w:b w:val="false"/>
          <w:bCs w:val="false"/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  В.Б. Игошев</w:t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  <w:lang w:val="en-US"/>
        </w:rPr>
      </w:pPr>
      <w:r>
        <w:rPr>
          <w:b/>
          <w:bCs/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Порядку предоставления субсидий некоммерческой организации в целях возмещения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я о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шу предоставить субсидию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нахождение/адрес, контактный 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>на возмещение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дома, вид рабо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змере____________________________________________________рублей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ую сумму прошу перечислить на расчетный счет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латежные реквизиты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_________________     _________    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полное наименование                 (подпись)                               (Ф.И.О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заявления: «___» 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№ 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ответственным лицом комит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Порядку предоставления субсидий некоммерческой организации в целях возмещения затрат, связанных с проведением капитального ремонта общего имущества в многоквартирных домах, расположенных на территории муниципального образования город Новотроицк</w:t>
      </w:r>
    </w:p>
    <w:p>
      <w:pPr>
        <w:pStyle w:val="Normal"/>
        <w:ind w:left="595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95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убсидии</w:t>
      </w:r>
    </w:p>
    <w:p>
      <w:pPr>
        <w:pStyle w:val="Normal"/>
        <w:ind w:left="595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 ремонта: _____________________________________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18"/>
          <w:szCs w:val="26"/>
        </w:rPr>
        <w:t xml:space="preserve">                                                                  </w:t>
      </w:r>
      <w:r>
        <w:rPr>
          <w:sz w:val="18"/>
          <w:szCs w:val="26"/>
        </w:rPr>
        <w:t>(адрес многоквартирного до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ремонта: ___________________________________________________________</w:t>
      </w:r>
    </w:p>
    <w:p>
      <w:pPr>
        <w:pStyle w:val="Normal"/>
        <w:ind w:left="595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91"/>
        <w:gridCol w:w="1923"/>
        <w:gridCol w:w="16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, 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о средств из местного бюдж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и работ по капитальному ремонту в соответствии с заключенными договор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и работ, принятых к опла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перечисленный подрядным организация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(+) / недостаток (-) средств (строка 1 – строка 3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некоммерческой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_________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полное наименование                        (подпись)                   (Ф.И.О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«___» _________ 20__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18" w:hanging="0"/>
      <w:outlineLvl w:val="1"/>
    </w:pPr>
    <w:rPr>
      <w:b/>
      <w:bCs/>
      <w:sz w:val="28"/>
      <w:szCs w:val="28"/>
      <w:lang w:bidi="ru-RU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2:00Z</dcterms:created>
  <dc:creator>Пользователь</dc:creator>
  <dc:description/>
  <cp:keywords/>
  <dc:language>en-US</dc:language>
  <cp:lastModifiedBy>Пользователь</cp:lastModifiedBy>
  <cp:lastPrinted>2020-08-31T13:40:00Z</cp:lastPrinted>
  <dcterms:modified xsi:type="dcterms:W3CDTF">2020-08-31T08:52:00Z</dcterms:modified>
  <cp:revision>2</cp:revision>
  <dc:subject/>
  <dc:title>            </dc:title>
</cp:coreProperties>
</file>