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30810</wp:posOffset>
            </wp:positionV>
            <wp:extent cx="437515" cy="653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.06.2019</w:t>
      </w:r>
      <w:r>
        <w:rPr>
          <w:sz w:val="28"/>
          <w:szCs w:val="28"/>
        </w:rPr>
        <w:t xml:space="preserve">                                  г. Новотроицк                                 № </w:t>
      </w:r>
      <w:r>
        <w:rPr>
          <w:sz w:val="28"/>
          <w:szCs w:val="28"/>
          <w:u w:val="single"/>
        </w:rPr>
        <w:t>966-п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в отопительный период 2019-2020 г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                «Об общих принципах организации местного самоуправления в Российской Федерации», Федерального закона от 27.07.2010 № 190-ФЗ                                  «О теплоснабжен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9-2020 года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  Липатова А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27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7"/>
          <w:szCs w:val="27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Липатову А.В., КСТДиКХ, ОСО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ла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Р. Дустаева 67-65-18 (25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1.06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966-п                                                                                             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 в части отопления и горячего водоснабжения</w:t>
      </w:r>
      <w:r>
        <w:rPr>
          <w:sz w:val="28"/>
          <w:szCs w:val="28"/>
        </w:rPr>
        <w:t xml:space="preserve"> муниципального образования город Новотроицк </w:t>
      </w:r>
      <w:r>
        <w:rPr>
          <w:bCs/>
          <w:sz w:val="28"/>
          <w:szCs w:val="28"/>
        </w:rPr>
        <w:t>в отопительный период 2018-2019 года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П «ЖКХ п. Новорудный»: 462375 Оренбургская область,                    г. Новотроицк, п. Новорудный, ул. Клубная, д. 3, ИНН 5607014035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УК «Стандарт»: 462353, г. Новотроицк, ул. Строителей, д. 20, ИНН 5607140093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УК «Меридиан»: 462359, г. Новотроицк, ул. Советская, д. 66, ИНН 560714003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ОО УК «Фортуна»: 462356, г. Новотроицк, ул. Есенкова, д. 12,  ИНН 5607140079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ОО  УК «Сириус»: 462360, г. Новотроицк, ул. М. Корецкой, д. 21а, ИНН 5607140086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УК «Юпитер»: 462351, г. Новотроицк, ул. Советская, д. 156, ИНН 5607140054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УК «Восход»: 462363, г. Новотроицк, ул. Уральская, д. 12, ИНН 560714004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ОО УК «Вертикаль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Новый дом»: 462353, г. Новотроицк, ул. Пушкина, д. 44б,    ИНН 5607019393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СН «Эдельвейс»: 462363, пр. Металлургов, д. 6, ИНН 5607140431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еление муниципального образования город Новотроиц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Бюджетные и автономные учрежд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чие потребител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04:00Z</dcterms:created>
  <dc:creator>Пользователь</dc:creator>
  <dc:description/>
  <cp:keywords/>
  <dc:language>en-US</dc:language>
  <cp:lastModifiedBy>Пользователь</cp:lastModifiedBy>
  <cp:lastPrinted>2018-06-18T10:03:00Z</cp:lastPrinted>
  <dcterms:modified xsi:type="dcterms:W3CDTF">2019-06-25T03:37:00Z</dcterms:modified>
  <cp:revision>19</cp:revision>
  <dc:subject/>
  <dc:title>            </dc:title>
</cp:coreProperties>
</file>