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1.06.2019                                    г. Новотроицк</w:t>
        <w:tab/>
        <w:t xml:space="preserve">                                    №  963-п</w:t>
      </w:r>
    </w:p>
    <w:tbl>
      <w:tblPr>
        <w:tblW w:w="686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</w:tblGrid>
      <w:tr>
        <w:trPr>
          <w:trHeight w:val="969" w:hRule="atLeast"/>
        </w:trPr>
        <w:tc>
          <w:tcPr>
            <w:tcW w:w="6862" w:type="dxa"/>
            <w:tcBorders/>
          </w:tcPr>
          <w:p>
            <w:pPr>
              <w:pStyle w:val="Normal"/>
              <w:snapToGrid w:val="false"/>
              <w:ind w:left="-118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 праздновании  Дня металлурга в 2019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firstLine="720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В целях организации празднования Дня металлурга в 2019 году, а также своевременной подготовки и организации праздника, руководствуясь статьями  28, 38 Устава муниципального образования   город  Новотроицк Оренбургской области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зднование Дня металлурга провести  20 июля 2019 года по утвержденному плану согласно приложению. </w:t>
      </w:r>
    </w:p>
    <w:p>
      <w:pPr>
        <w:pStyle w:val="2"/>
        <w:spacing w:lineRule="auto" w:line="240" w:before="0" w:after="0"/>
        <w:ind w:left="0" w:right="-79" w:firstLine="720"/>
        <w:jc w:val="both"/>
        <w:rPr/>
      </w:pPr>
      <w:r>
        <w:rPr>
          <w:sz w:val="27"/>
          <w:szCs w:val="27"/>
        </w:rPr>
        <w:t>2. Отделу торговли и сельского хозяйства администрации муниципального образования город Новотроицк (Юдина У.В.):</w: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7"/>
          <w:szCs w:val="27"/>
        </w:rPr>
        <w:t>2.1. 20 июля 2019 года с 17:00 часов до 20:00 часов на площади Металлургов организовать выездную торговлю, в том числе предоставить торговые места цеху питания акционерного общества «Уральская Сталь».</w: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7"/>
          <w:szCs w:val="27"/>
        </w:rPr>
        <w:t>2.2. 20 июля 2019 года с 20:00  часов до 24:00 часов на площадке перед центральным входом на стадион «Металлург» организовать выездную торговлю, в том числе предоставить торговые места цеху питания акционерного общества «Уральская Сталь».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Рекомендовать предприятиям, осуществляющим реализацию алкогольной продукции в торговых точках в районе стадиона «Металлург» ограничить продажу алкогольных  напитков 20 июля 2019 года с  17:00 часов до 22:00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7"/>
          <w:szCs w:val="27"/>
        </w:rPr>
        <w:t>3. Рекомендовать главному врачу государственного автономного   учреждения здравоохранения «Больница скорой медицинской помощи» города Новотроицка Поветкину Д.Л. обеспечить 20 июля 2019 года с 20:00 часов до 24:00 часов усиленное дежурство экипажей «Скорая помощь» во время проведения праздничных культурно-массовых мероприятий, посвященных Дню металлурга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7"/>
          <w:szCs w:val="27"/>
        </w:rPr>
        <w:t xml:space="preserve">4. Рекомендовать Отделу полиции №  3 межмуниципального  управления     Министерства внутренних дел России «Орское» (Умаргалеев Р.Б.):            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 Обеспечить безопасность граждан и охрану правопорядка во время проведения праздничных культурно-массовых мероприятий 20 июля 2019 года с 17:00 часов до 24:00 часов согласно приложению к постановлению. 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4.2. 20  июля 2019 года запретить парковку личного автотранспорта на площадке перед центральным входом на стадион «Металлург» с  17:00 часов.</w:t>
      </w:r>
    </w:p>
    <w:p>
      <w:pPr>
        <w:pStyle w:val="3"/>
        <w:tabs>
          <w:tab w:val="clear" w:pos="708"/>
          <w:tab w:val="left" w:pos="540" w:leader="none"/>
        </w:tabs>
        <w:spacing w:before="0" w:after="0"/>
        <w:ind w:left="0" w:right="-81" w:firstLine="720"/>
        <w:jc w:val="both"/>
        <w:rPr/>
      </w:pPr>
      <w:r>
        <w:rPr>
          <w:sz w:val="27"/>
          <w:szCs w:val="27"/>
        </w:rPr>
        <w:t>5. Рекомендовать  отделу  надзорной деятельности  и  профилактической  работы по городу Орску и городу Новотроицку Управления надзорной деятельностью Главного Управления Министерства по чрезвычайным      ситуациям  России  по Оренбургской  области (Пешков Е.Н.)  принять меры по обеспечению пожарной безопасности в местах проведения праздничных   культурно-массовых мероприятий 20 июля 2019 года.</w:t>
        <w:tab/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7"/>
          <w:szCs w:val="27"/>
        </w:rPr>
        <w:t>6. Рекомендовать обществу с ограниченной ответственностью «Управление  коммунального хозяйства» (Ишутин А.К.):</w: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7"/>
          <w:szCs w:val="27"/>
        </w:rPr>
        <w:t>6.1. С 19 по 21 июля 2019 года обеспечить праздничное оформление улицы Советской (включение в вечернее время световой иллюминации, смонтированной вдоль трамвайных путей, вывешивание флажков по улицам Советской, Комарова, Мира, Зеленой, Железнодорожной, проспекту Металлургов).</w:t>
      </w:r>
    </w:p>
    <w:p>
      <w:pPr>
        <w:pStyle w:val="2"/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 Оказать содействие в подключении электрооборудования, используемого при проведении концертной программы на стадионе    «Металлург» с 17 по 20 июля 2019 года, а также в обеспечении дежурства электротехнического  персонала  во  время проведения данного мероприятия.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6.3. Оказать содействие в уборке центральных улиц и площади Металлургов до и после проведения праздничной концертной программы.</w:t>
      </w:r>
    </w:p>
    <w:p>
      <w:pPr>
        <w:pStyle w:val="Normal"/>
        <w:ind w:right="-81" w:firstLine="720"/>
        <w:jc w:val="both"/>
        <w:rPr/>
      </w:pPr>
      <w:r>
        <w:rPr>
          <w:sz w:val="27"/>
          <w:szCs w:val="27"/>
        </w:rPr>
        <w:t xml:space="preserve">7. Отделу по связям с общественностью администрации  муниципального образования город Новотроицк (Куниртаева А.Р.) организовать опубликование    настоящего постановления в газете «Гвардеец труда» и размещение на официальном сайте администрации муниципального образования город  Новотроицк 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 «Интернет».</w:t>
      </w:r>
    </w:p>
    <w:p>
      <w:pPr>
        <w:pStyle w:val="2"/>
        <w:tabs>
          <w:tab w:val="clear" w:pos="708"/>
          <w:tab w:val="left" w:pos="546" w:leader="none"/>
          <w:tab w:val="left" w:pos="910" w:leader="none"/>
        </w:tabs>
        <w:spacing w:lineRule="auto" w:line="240" w:before="0" w:after="0"/>
        <w:ind w:left="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8. Контроль за исполнением данного постановления возложить на  заместителя главы муниципального образования город Новотроицк по социальным  вопросам  Рузанову Т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51205</wp:posOffset>
                </wp:positionH>
                <wp:positionV relativeFrom="paragraph">
                  <wp:posOffset>12001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9.45pt;mso-position-vertical-relative:text;margin-left:-5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8001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3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0" w:right="-81" w:firstLine="720"/>
        <w:jc w:val="both"/>
        <w:rPr/>
      </w:pPr>
      <w:r>
        <w:rPr>
          <w:sz w:val="27"/>
          <w:szCs w:val="27"/>
        </w:rPr>
        <w:t>9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0" w:leader="none"/>
          <w:tab w:val="left" w:pos="1092" w:leader="none"/>
        </w:tabs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                                                                                 Д.В. Буфетов                                                                              </w:t>
      </w:r>
    </w:p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1440" w:right="-81" w:hanging="1440"/>
        <w:jc w:val="both"/>
        <w:rPr/>
      </w:pPr>
      <w:r>
        <w:rPr>
          <w:sz w:val="27"/>
          <w:szCs w:val="27"/>
        </w:rPr>
        <w:t>Разослано: Рузановой Т.А., ОСО, КпК, ОТиСХ, Ишутину А.К., Пешкову Е.Н., Умаргалееву Р.Б., Поветкину Д.Л., АО «Уральская Сталь», в дело.</w:t>
      </w:r>
    </w:p>
    <w:p>
      <w:pPr>
        <w:pStyle w:val="TextBodyIndent"/>
        <w:spacing w:before="0" w:after="0"/>
        <w:ind w:left="1310"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В.А. Штарк   67 54 75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Н.С. Холод  64 01 03</w:t>
      </w:r>
    </w:p>
    <w:p>
      <w:pPr>
        <w:pStyle w:val="Normal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4 экз.            </w:t>
      </w:r>
    </w:p>
    <w:p>
      <w:pPr>
        <w:pStyle w:val="Normal"/>
        <w:ind w:left="4248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ind w:left="4248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48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ind w:left="4248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>город Новотроицк</w:t>
      </w:r>
    </w:p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21.06.2019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963-п</w:t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, посвященных празднованию</w:t>
      </w:r>
    </w:p>
    <w:p>
      <w:pPr>
        <w:pStyle w:val="Normal"/>
        <w:ind w:left="708" w:hanging="708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ня металлурга 20 июля 2019 года</w:t>
      </w:r>
    </w:p>
    <w:p>
      <w:pPr>
        <w:pStyle w:val="Normal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4"/>
        <w:gridCol w:w="26"/>
        <w:gridCol w:w="144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ная программа с участием детских творческих коллекти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 ч.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.00 ч.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няя сценическая площадка возле МАУ ДО «Детская школа искусств» (ул. Советская, 1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ев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ыставка детских рисунков, проведение уроков рисования для жителей города, акваг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 ч. -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квер им.                       Ю. Гаг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унова Т.А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триевич Л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етская музыкальная концертная программа «Поздравляем металлургов!» (совместно с МАУК «ДК  металлургов, МАУДО «ДШИ», МАУДО «ДМШ», МАУДО «ЦРТДЮ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 ч. –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ощадь металлургов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к В.А.,</w:t>
            </w:r>
          </w:p>
          <w:p>
            <w:pPr>
              <w:pStyle w:val="Normal"/>
              <w:rPr/>
            </w:pPr>
            <w:r>
              <w:rPr/>
              <w:t>Карева Т.П.,</w:t>
            </w:r>
          </w:p>
          <w:p>
            <w:pPr>
              <w:pStyle w:val="Normal"/>
              <w:rPr/>
            </w:pPr>
            <w:r>
              <w:rPr/>
              <w:t>Шеина С.В.,</w:t>
            </w:r>
          </w:p>
          <w:p>
            <w:pPr>
              <w:pStyle w:val="Normal"/>
              <w:rPr/>
            </w:pPr>
            <w:r>
              <w:rPr/>
              <w:t>Стриевич Л.В.,</w:t>
            </w:r>
          </w:p>
          <w:p>
            <w:pPr>
              <w:pStyle w:val="Normal"/>
              <w:rPr/>
            </w:pPr>
            <w:r>
              <w:rPr/>
              <w:t xml:space="preserve">Журавлев О.А.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ихар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нижная выставка, викторины «Стритб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 ч. –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ородской па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рященко Г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торжественная часть и Большой праздничный  концерт с участием звезд российской эстрады, посвященные Дню металлур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 ч.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Металлу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фейерве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3.00 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«Металлург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Уральская ста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</w:tbl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тета по культуре </w:t>
      </w:r>
    </w:p>
    <w:p>
      <w:pPr>
        <w:pStyle w:val="Normal"/>
        <w:ind w:right="-5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ind w:right="-545" w:hanging="0"/>
        <w:jc w:val="both"/>
        <w:rPr/>
      </w:pPr>
      <w:r>
        <w:rPr>
          <w:sz w:val="27"/>
          <w:szCs w:val="27"/>
        </w:rPr>
        <w:t xml:space="preserve">образования город Новотроицк                                                                  В.А. Штарк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04:00Z</dcterms:created>
  <dc:creator>Машбюро</dc:creator>
  <dc:description/>
  <cp:keywords/>
  <dc:language>en-US</dc:language>
  <cp:lastModifiedBy>Пользователь Windows</cp:lastModifiedBy>
  <cp:lastPrinted>2019-06-25T10:03:00Z</cp:lastPrinted>
  <dcterms:modified xsi:type="dcterms:W3CDTF">2019-06-25T07:04:00Z</dcterms:modified>
  <cp:revision>2</cp:revision>
  <dc:subject/>
  <dc:title>ПРОЕКТ</dc:title>
</cp:coreProperties>
</file>