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6.2019</w:t>
        <w:tab/>
      </w:r>
      <w:r>
        <w:rPr>
          <w:sz w:val="28"/>
          <w:szCs w:val="28"/>
        </w:rPr>
        <w:tab/>
        <w:t xml:space="preserve">                         г. Новотроицк</w:t>
        <w:tab/>
        <w:tab/>
        <w:t xml:space="preserve">          </w:t>
        <w:tab/>
        <w:t xml:space="preserve">                  № </w:t>
      </w:r>
      <w:r>
        <w:rPr>
          <w:sz w:val="28"/>
          <w:szCs w:val="28"/>
          <w:u w:val="single"/>
        </w:rPr>
        <w:t>906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firstLine="708"/>
        <w:jc w:val="center"/>
        <w:rPr/>
      </w:pPr>
      <w:r>
        <w:rPr>
          <w:sz w:val="28"/>
          <w:szCs w:val="28"/>
        </w:rPr>
        <w:t>О признании утратившими силу постановлений администрации муниципального образования город Новотроиц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знать утратившими силу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остановление администрации муниципального образования город Новотроицк от 06.05.2015 № 737-п  «Об утверждении положения о порядке размещения нестационарных торговых объектов на территории муниципального образования город Новотроицк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ление администрации муниципального образования город Новотроицк от 01.09.2016 № 1489-п «О внесении изменений и дополнений в постановление администрации муниципального образования город Новотроицк от 06.05.2015 № 737-п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становление администрации муниципального образования город Новотроицк от 23.03.2018 № 432-п «О внесении изменений в постановление администрации муниципального образования город Новотроицк от 06.05.2015 № 737-п «Об утверждении положения о порядке размещения нестационарных торговых объектов на территории муниципального образования город Новотроицк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становление администрации муниципального образования город Новотроицк от 16.11.2018 № 1956-п «О внесении изменений в постановление администрации муниципального образования город Новотроицк от 06.05.2015 № 737-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слано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Липатову А.В., ОТиСХ, ОСО, в дело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.В. Юдина 62 07 0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.О. Баканова 21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21590</wp:posOffset>
                </wp:positionV>
                <wp:extent cx="2669540" cy="148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116.85pt;mso-wrap-distance-left:9.05pt;mso-wrap-distance-right:9.05pt;mso-wrap-distance-top:0pt;mso-wrap-distance-bottom:0pt;margin-top:-1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21:00Z</dcterms:created>
  <dc:creator>Пользователь</dc:creator>
  <dc:description/>
  <cp:keywords/>
  <dc:language>en-US</dc:language>
  <cp:lastModifiedBy>Пользователь</cp:lastModifiedBy>
  <cp:lastPrinted>2019-06-17T10:17:00Z</cp:lastPrinted>
  <dcterms:modified xsi:type="dcterms:W3CDTF">2019-06-17T05:18:00Z</dcterms:modified>
  <cp:revision>42</cp:revision>
  <dc:subject/>
  <dc:title/>
</cp:coreProperties>
</file>