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6.2019                                      г. Новотроицк</w:t>
        <w:tab/>
        <w:tab/>
        <w:tab/>
        <w:t xml:space="preserve">                  № 88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есть празднования Дня Святой Тро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Благовещения Пресвятой Богородицы города Новотроицка иерея Андрея Пелипенко от 30.05.2019 № б/н о проведении 16.06.2019 с 11:30 до 15:30 крестного хода (шествия) с целью традиционного выражения православной веры и усердного моления к Господу о даровании Церкви и жителям города благодатной помощи, в честь празднования Дня Святой Троицы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иходу храма Благовещения Пресвятой Богородицы города Новотроицка (иерей Андрей Пелипенко) проведение 16.06.2019 на территории муниципального образования город Новотроицк крестного хода (шествия) с целью традиционного выражения православной веры и усердного моления к Господу о даровании Церкви и жителям города благодатной помощи, в честь празднования Дня Святой Троицы. Время проведения: с 11:30 до 15:30. Маршрут проведения: храм Благовещения Пресвятой Богородицы – ул. Фрунзе – ул. Комарова – ул. Мира – Храм Святой Троиц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100 (сто) человек, не более 1 человека на 1 кв. м. 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1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4.2. Местной религиозной организации православного прихода храма Благовещения Пресвятой Богородицы города Новотроицка (иерей Андрей Пелипенко) обеспечить в пределах своей компетенции общественный порядок и безопасность граждан при проведении крестного хода (шествия), сохранность имущества, соблюдение нормы предельного количества участников по всему маршруту и организацию медицинского сопровождения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>
          <w:trHeight w:val="1378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слано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2" w:type="dxa"/>
            <w:tcBorders/>
          </w:tcPr>
          <w:p>
            <w:pPr>
              <w:pStyle w:val="Normal"/>
              <w:tabs>
                <w:tab w:val="clear" w:pos="708"/>
                <w:tab w:val="left" w:pos="4210" w:leader="none"/>
              </w:tabs>
              <w:ind w:hanging="30"/>
              <w:jc w:val="both"/>
              <w:rPr/>
            </w:pPr>
            <w:r>
              <w:rPr>
                <w:sz w:val="28"/>
                <w:szCs w:val="28"/>
              </w:rPr>
              <w:t>Мацваю Ю.Н., Агаповой Н.И., ОСО, ОП № 3 МУ МВД России «Орское», храму Благовещения Пресвятой Богородицы города Новотроицка, в дел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.И. Агап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(3537) 67-57-00</w:t>
      </w:r>
    </w:p>
    <w:p>
      <w:pPr>
        <w:pStyle w:val="Normal"/>
        <w:tabs>
          <w:tab w:val="clear" w:pos="708"/>
          <w:tab w:val="left" w:pos="0" w:leader="none"/>
          <w:tab w:val="left" w:pos="2676" w:leader="none"/>
        </w:tabs>
        <w:jc w:val="both"/>
        <w:rPr/>
      </w:pPr>
      <w:r>
        <w:rPr>
          <w:sz w:val="28"/>
          <w:szCs w:val="28"/>
        </w:rPr>
        <w:t>9 экз.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3:47:00Z</dcterms:created>
  <dc:creator>Пользователь</dc:creator>
  <dc:description/>
  <cp:keywords/>
  <dc:language>en-US</dc:language>
  <cp:lastModifiedBy>ghukovaek</cp:lastModifiedBy>
  <cp:lastPrinted>2019-06-13T08:47:00Z</cp:lastPrinted>
  <dcterms:modified xsi:type="dcterms:W3CDTF">2019-06-13T03:47:00Z</dcterms:modified>
  <cp:revision>2</cp:revision>
  <dc:subject/>
  <dc:title>            </dc:title>
</cp:coreProperties>
</file>