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1.06.2019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 xml:space="preserve">г. Новотроицк                                           № </w:t>
      </w:r>
      <w:r>
        <w:rPr>
          <w:sz w:val="27"/>
          <w:szCs w:val="27"/>
          <w:u w:val="single"/>
        </w:rPr>
        <w:t>875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tLeast" w:line="19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создании постоянно действующей комиссии по принятию решения                  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оответствии с постановлением администрации муниципального образования город Новотроицк Оренбургской области от 04.03.2019 № 311-п «Об утверждении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порядка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, </w:t>
      </w:r>
      <w:r>
        <w:rPr>
          <w:rFonts w:cs="Times New Roman" w:ascii="Times New Roman" w:hAnsi="Times New Roman"/>
          <w:b w:val="false"/>
          <w:sz w:val="27"/>
          <w:szCs w:val="27"/>
        </w:rPr>
        <w:t>Бюджетным кодексом Российской Федерации, Гражданским кодексом Российской Федерации, подпунктом 3 пункта 1 статьи 6, статьями 28, 38 Устава муниципального образования город Новотроицк Оренбургской области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Создать постоянно действующую комиссию по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Утвердить Положение о постоянно действующей комиссии по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(Приложение № 1)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 Утвердить состав </w:t>
      </w:r>
      <w:r>
        <w:rPr>
          <w:rFonts w:cs="Times New Roman" w:ascii="Times New Roman" w:hAnsi="Times New Roman"/>
          <w:sz w:val="27"/>
          <w:szCs w:val="27"/>
        </w:rPr>
        <w:t xml:space="preserve">постоянно действующей комиссии по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(Приложение № 2).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Признать утратившими силу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1. Постановление администрации муниципального образования город Новотроицк от 26.01.2012 № 68-п «О создании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. 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2. Постановление администрации муниципального образования город Новотроицк Оренбургской области от 05.07.2016 № 1122-п «О внесении изменений и дополнений в постановление администрации муниципального образования город Новотроицк от 26.01.2012 № 68-п».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3. Постановление администрации муниципального образования город Новотроицк Оренбургской области от 13.11.2017 № 1897-п «О внесении изменений в постановление администрации муниципального образования город Новотроицк от 26.01.2012 № 68-п»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sz w:val="27"/>
          <w:szCs w:val="27"/>
        </w:rPr>
        <w:t>7. 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129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TextBody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Д.В. Буфетов                                               </w:t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jc w:val="both"/>
        <w:rPr/>
      </w:pPr>
      <w:r>
        <w:rPr>
          <w:sz w:val="27"/>
          <w:szCs w:val="27"/>
        </w:rPr>
        <w:t xml:space="preserve">Разослано: Липатову А.В., КУМИ, ОСО, ФУ, в дел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.В. Таскаев 62 00 14</w:t>
      </w:r>
    </w:p>
    <w:p>
      <w:pPr>
        <w:pStyle w:val="TextBody"/>
        <w:rPr/>
      </w:pPr>
      <w:r>
        <w:rPr>
          <w:sz w:val="27"/>
          <w:szCs w:val="27"/>
        </w:rPr>
        <w:t>Е.П. Мацына 194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>11 эк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Приложение № 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к постановлению </w:t>
      </w:r>
    </w:p>
    <w:p>
      <w:pPr>
        <w:pStyle w:val="Normal"/>
        <w:ind w:left="4956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spacing w:lineRule="auto" w:line="228"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spacing w:lineRule="auto" w:line="228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от </w:t>
      </w:r>
      <w:r>
        <w:rPr>
          <w:sz w:val="27"/>
          <w:szCs w:val="27"/>
          <w:u w:val="single"/>
        </w:rPr>
        <w:t>11.06.2019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875-п</w:t>
      </w:r>
    </w:p>
    <w:p>
      <w:pPr>
        <w:pStyle w:val="Normal"/>
        <w:spacing w:lineRule="auto" w:line="22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ложение</w:t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постоянно действующей комиссии по 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Положение о </w:t>
      </w:r>
      <w:r>
        <w:rPr>
          <w:rFonts w:cs="Times New Roman" w:ascii="Times New Roman" w:hAnsi="Times New Roman"/>
          <w:sz w:val="27"/>
          <w:szCs w:val="27"/>
        </w:rPr>
        <w:t xml:space="preserve">постоянно действующей комиссии по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(далее – Положение), устанавливает порядок деятельности постоянно </w:t>
      </w:r>
      <w:r>
        <w:rPr>
          <w:rFonts w:cs="Times New Roman" w:ascii="Times New Roman" w:hAnsi="Times New Roman"/>
          <w:sz w:val="27"/>
          <w:szCs w:val="27"/>
        </w:rPr>
        <w:t xml:space="preserve">действующей комиссии по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(далее – Комиссия)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Комиссия в своей деятельности руководствуется Конституцией Российской Федерации, Уставом муниципального образования город Новотроицк Оренбургской области, законодательством Российской Федерации и Оренбургской области, настоящим Положением и порядком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Основные функции Комиссии: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рассмотрение, проверка и анализ документов, представленных в соответствии с порядком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дготовка рекомендаций для принятия решений о списании безнадежной к взысканию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Комиссия вправе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прашивать и получать в установленном порядке у юридических лиц, индивидуальных предпринимателей и физических лиц – должников, а также иных организаций информацию, необходимую для работы комиссии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 отрицательном решении выносить заключение с рекомендацией для дальнейшей работы по взысканию задолженности с должников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нимать мотивированное решение об отложении рассмотрения представленных на комиссию документов о списании задолженности на определенный срок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 Комиссия состоит из 7 человек. В состав Комиссии входят:  председатель, заместитель председателя, члены комиссии и секретарь комиссии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. Комиссию возглавляет председатель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. Заседание Комиссии проводится по мере необходимости. Дату, время и место проведения заседаний Комиссии определяет ее председатель, при его отсутствии - заместитель председателя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. Заседание Комиссии считается правомочным, если на нем присутствовали не менее половины членов Комиссии. Каждый член Комиссии имеет право одного голоса. В случае равенства голосов, решающим считается голос председательствующего на заседании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 xml:space="preserve">9. Заседание Комиссии проводится председателем комиссии, при его отсутствии - заместителем председателя, </w:t>
      </w:r>
      <w:r>
        <w:rPr>
          <w:sz w:val="27"/>
          <w:szCs w:val="27"/>
        </w:rPr>
        <w:t>при отсутствии председателя и заместителя председателя комиссии их функции выполняет член комиссии, избираемый из присутствующих на заседании членов комиссии простым большинством голосов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0. Решения Комиссии принимаются путем открытого голосования простым большинством голосов присутствующих на заседании членов комиссии и оформляются актом (решением), который подписывается всеми присутствующими на заседании членами Комиссии и утверждается руководителем администратора доходов муниципального образования город Новотроицк. При несогласии с принятым Комиссией решением член Комиссии вправе изложить в письменной форме свое особое мнение, которое приобщается к акту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 Акт (решение) составляется в двух экземплярах в течение десяти рабочих дней со дня принятия решения Комиссией по рассмотренным документам, один из которых хранится у секретаря комиссии, второй в течение трех рабочих дней передается администратору доходов для списания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2. Председатель Комиссии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руководит организацией деятельности Комиссии и обеспечивает ее планирование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едседательствует на заседаниях Комиссии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3. Заместитель председателя Комиссии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оводит заседания Комиссии в отсутствии председателя Комиссии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изует контроль за подготовкой документов для рассмотрения их на Комиссии, в соответствии с порядком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4. Члены комиссии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носят предложения по вопросам, рассматриваемым Комиссией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накомятся с материалами по вопросам, рассматриваемым Комиссией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лично участвуют в заседаниях Комиссии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выполняют поручения председателя комиссии, либо лица исполняющего его обязанности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частвуют в подготовке вопросов на заседания комиссии и осуществляют необходимые меры по выполнению ее решений, контролю за их реализацией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5. Секретарь комиссии: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информирует членов Комиссии о дате, времени, месте и повестке дня заседания Комиссии не позднее чем за неделю до даты заседания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изует мероприятия, связанные с подготовкой к заседаниям Комиссии, готовит проект акта (решения)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существляет подготовку документов для рассмотрения на заседании Комиссии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дготавливает акт (решение)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комитета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управлению муниципальным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уществом администрации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Новотроицк</w:t>
        <w:tab/>
        <w:tab/>
        <w:tab/>
        <w:tab/>
        <w:tab/>
        <w:tab/>
        <w:tab/>
        <w:tab/>
        <w:tab/>
        <w:t>С.В. Таскаев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 xml:space="preserve">      </w:t>
      </w:r>
      <w:r>
        <w:rPr>
          <w:sz w:val="27"/>
          <w:szCs w:val="27"/>
        </w:rPr>
        <w:t>Приложение № 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от </w:t>
      </w:r>
      <w:r>
        <w:rPr>
          <w:sz w:val="27"/>
          <w:szCs w:val="27"/>
          <w:u w:val="single"/>
        </w:rPr>
        <w:t>11.06.2019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875-п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ConsPlusNormal"/>
        <w:spacing w:lineRule="atLeast" w:line="19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оянно действующей комиссии по принятию решения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редседател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Заместитель председателя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Секретарь комиссии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заместитель председателя комитета по управлению муниципальным имуществом  администрации муниципального образования город  Новотроицк. 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ведущий специалист комитета по управлению муниципальным имуществом  администрации муниципального образования город  Новотроицк.</w:t>
            </w:r>
          </w:p>
        </w:tc>
      </w:tr>
      <w:tr>
        <w:trPr>
          <w:trHeight w:val="1004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Члены комиссии: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чальник юридического отдела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1004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 депутат городского Совета депутатов  муниципального образования город  Новотроицк (по согласованию);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ведущий специалист комитета по управлению муниципальным имуществом администрации муниципального образования город  Новотроицк;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начальник отдела доходов, финансовой и налоговой политики финансового управления   муниципального образования город  Новотроицк.  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комитета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управлению муниципальным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уществом администрации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Новотроицк</w:t>
        <w:tab/>
        <w:tab/>
        <w:tab/>
        <w:tab/>
        <w:tab/>
        <w:tab/>
        <w:tab/>
        <w:tab/>
        <w:tab/>
        <w:t>С.В. Таскае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rFonts w:cs="Times New Roman"/>
      <w:color w:val="106BB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1</cp:lastModifiedBy>
  <cp:lastPrinted>2019-06-13T10:55:00Z</cp:lastPrinted>
  <dcterms:modified xsi:type="dcterms:W3CDTF">2019-06-13T06:00:00Z</dcterms:modified>
  <cp:revision>161</cp:revision>
  <dc:subject/>
  <dc:title>            </dc:title>
</cp:coreProperties>
</file>