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34975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1.06.2019  </w:t>
      </w:r>
      <w:r>
        <w:rPr>
          <w:sz w:val="28"/>
          <w:szCs w:val="28"/>
        </w:rPr>
        <w:t xml:space="preserve">                     </w:t>
      </w:r>
      <w:r>
        <w:rPr>
          <w:sz w:val="27"/>
          <w:szCs w:val="27"/>
        </w:rPr>
        <w:t xml:space="preserve">            г. Новотроицк                                      №</w:t>
      </w:r>
      <w:r>
        <w:rPr>
          <w:sz w:val="27"/>
          <w:szCs w:val="27"/>
          <w:u w:val="single"/>
        </w:rPr>
        <w:t>870-п</w:t>
      </w:r>
      <w:r>
        <w:rPr>
          <w:b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                                   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О создании комиссии для оценки готовности жилищно-коммунального хозяйства и объектов социальной сферы к работе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в осенне-зимний период 2019-2020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9/2020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9-2020 год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9-2020 года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Комиссии (Липатов А.В.) в срок до 25 июня 2019 года разработать программу проведения проверки готовности к отопительному периоду               2019-2020 года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данного постановления возложить на  первого заместителя главы муниципального образования город Новотроицк  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Разослано: Липатову А.В., КСТДиКХ, членам комиссии, ОСО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ла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Р. Дуст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-65-18 (229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15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6.2019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870-п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/>
      </w:pPr>
      <w:r>
        <w:rPr>
          <w:b w:val="false"/>
        </w:rPr>
        <w:t>в осенне-зимний период 2019-2020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, независимо от ведомственной принадлежности и форм собственности,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 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, независимо от ведомственной принадлежности и форм собственности, к работе в зимних условиях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, независимо от ведомственной принадлежности и форм собственности, к работе в осенне-зимний период 2019-2020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рограммой проведения проверки готовности к отопительному периоду 2019-2020 года, утвержденной председател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рабочих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color w:val="000000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6.201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870-п</w:t>
      </w:r>
    </w:p>
    <w:p>
      <w:pPr>
        <w:pStyle w:val="ConsPlusTitle"/>
        <w:widowControl/>
        <w:ind w:left="5103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sz w:val="28"/>
          <w:szCs w:val="28"/>
        </w:rPr>
        <w:t>в осенне-зимний период 2019-2020 года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365"/>
        <w:gridCol w:w="290"/>
      </w:tblGrid>
      <w:tr>
        <w:trPr>
          <w:trHeight w:val="972" w:hRule="atLeast"/>
        </w:trPr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76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76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76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76"/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специалист первой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76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энергоцеха 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нженерному оборудованию общества с ограниченной  ответственностью «Управление жилищ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6:00Z</dcterms:created>
  <dc:creator>Пользователь</dc:creator>
  <dc:description/>
  <cp:keywords/>
  <dc:language>en-US</dc:language>
  <cp:lastModifiedBy>Пользователь</cp:lastModifiedBy>
  <cp:lastPrinted>2019-05-31T09:33:00Z</cp:lastPrinted>
  <dcterms:modified xsi:type="dcterms:W3CDTF">2019-06-13T03:14:00Z</dcterms:modified>
  <cp:revision>40</cp:revision>
  <dc:subject/>
  <dc:title>            </dc:title>
</cp:coreProperties>
</file>