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0.06.2019                                     г. Новотроицк</w:t>
        <w:tab/>
        <w:t xml:space="preserve">                                    № </w:t>
      </w:r>
      <w:r>
        <w:rPr>
          <w:sz w:val="28"/>
          <w:szCs w:val="28"/>
          <w:u w:val="single"/>
        </w:rPr>
        <w:t>85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  праздновании  Дня   России  12  июня   2019 год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 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 Дня  России  12 июня  2019 года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тету по культуре администрации муниципального образования   город Новотроицк (Штарк В.А.) подготовить и провести 12 июня 2019 года  общегородское  праздничное культурно-массовое мероприятие (далее - массовое мероприятие), посвященное Дню России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 Новотроицка», расположенного по адресу: город Новотроицк,  улица   Советская, дом 33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Время   проведения     массового   мероприятия:  с  18.00  до  20.00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Отделу полиции № 3 межмуниципального управления Министерства внутренних дел России «Орское»                (Умаргалеев Р.Б.):</w:t>
        <w:tab/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 Обеспечить   охрану   правопорядка    и   безопасности  граждан  во время проведения праздничного мероприяти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2. Ограничить    парковку   личного  автотранспорта  рядом  со сценической площадкой.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комендовать главному  врачу  государственного автономного учреждения  здравоохранения   «Больница скорой медицинской   помощи»   города   Новотроицка   Поветкину  Д.Л.   обеспечить  12   июня    2019    года     усиленное  дежурство  экипажей   «Скорая помощь»  во  время  проведения  праздничного культурно-массового мероприятия.    </w:t>
      </w:r>
    </w:p>
    <w:p>
      <w:pPr>
        <w:pStyle w:val="2"/>
        <w:spacing w:lineRule="auto" w:line="240" w:before="0" w:after="0"/>
        <w:ind w:left="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тделу торговли и сельского хозяйства администрации муниципального      образования        город        Новотроицк        (Юдина У.В.)  </w:t>
      </w:r>
    </w:p>
    <w:p>
      <w:pPr>
        <w:pStyle w:val="2"/>
        <w:spacing w:lineRule="auto" w:line="240" w:before="0" w:after="0"/>
        <w:ind w:left="0" w:right="-81" w:hanging="0"/>
        <w:jc w:val="both"/>
        <w:rPr/>
      </w:pPr>
      <w:r>
        <w:rPr>
          <w:sz w:val="28"/>
          <w:szCs w:val="28"/>
        </w:rPr>
        <w:t>организовать выездную торговлю 12 июня 2019 года  на площади Металлургов во время проведения массового мероприятия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 муниципального образования город Новотроицк (Куниртаева А.Р.) организовать опубликование    настоящего     постановления    в    газете   «Гвардеец труда» и размещение   на    официальном    сайте  администрации  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81" w:hanging="0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w:rPr>
          <w:sz w:val="28"/>
          <w:szCs w:val="28"/>
        </w:rPr>
        <w:t>6.  Контроль   за   исполнением   данного   постановления   возложить на  заместителя  главы  муниципального  образования город Новотроицк  по социальным вопросам Рузанову Т.А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 Постановл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13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Д.В. Буфетов </w:t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620" w:right="-6" w:hanging="162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ОСО, КпК, ОТиСХ, Умаргалееву Р.Б.,                         Поветкину Д.Л.,  в дело.</w:t>
      </w:r>
    </w:p>
    <w:p>
      <w:pPr>
        <w:pStyle w:val="TextBodyIndent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В.А. Штарк   67 54 75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.С. Холод 64 01 03 (206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11 экз.        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21:00Z</dcterms:created>
  <dc:creator>Машбюро</dc:creator>
  <dc:description/>
  <cp:keywords/>
  <dc:language>en-US</dc:language>
  <cp:lastModifiedBy>Пользователь Windows</cp:lastModifiedBy>
  <cp:lastPrinted>2019-06-10T13:25:00Z</cp:lastPrinted>
  <dcterms:modified xsi:type="dcterms:W3CDTF">2019-06-11T06:48:00Z</dcterms:modified>
  <cp:revision>13</cp:revision>
  <dc:subject/>
  <dc:title/>
</cp:coreProperties>
</file>