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698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sz w:val="28"/>
          <w:szCs w:val="28"/>
          <w:u w:val="single"/>
        </w:rPr>
        <w:t>30.05.2019</w:t>
      </w:r>
      <w:r>
        <w:rPr>
          <w:sz w:val="28"/>
          <w:szCs w:val="28"/>
        </w:rPr>
        <w:t xml:space="preserve">                                  г. Новотроицк                                       № </w:t>
      </w:r>
      <w:r>
        <w:rPr>
          <w:sz w:val="28"/>
          <w:szCs w:val="28"/>
          <w:u w:val="single"/>
        </w:rPr>
        <w:t>810-п</w:t>
      </w:r>
    </w:p>
    <w:p>
      <w:pPr>
        <w:pStyle w:val="TextBody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21.04.2016 № 699-п </w:t>
      </w:r>
      <w:r>
        <w:rPr>
          <w:sz w:val="28"/>
          <w:szCs w:val="28"/>
        </w:rPr>
        <w:t>«Об утверждении состава общественного совета по вопросам жилищно-коммунального хозяйства на территории муниципального образования город Новотроицк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совершенствования работы общественного совета по вопросам жилищно-коммунального хозяйства на территории муниципального образования город Новотроицк (далее – общественный совет), на основании протокола от 17.05.2019 заседания общественного Совета по реформированию жилищно-коммунального хозяйства на территории 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В постановление администрации 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</w:rPr>
        <w:t xml:space="preserve"> от 21.04.2016 № 699-п «Об утверждении состава общественного совета по вопросам жилищно-коммунального хозяйства на территории муниципального образования город Новотроицк» (далее – постановление) внести следующие изменен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ложение № 1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 Липатова А.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  Д.В. Буфетов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>Разослано: Липатову А.В., КСТДиКХ, ОСО, 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И. Сласте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В. Утюж (229) 67-65-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экз.</w:t>
      </w:r>
    </w:p>
    <w:p>
      <w:pPr>
        <w:pStyle w:val="Normal"/>
        <w:ind w:left="5103" w:firstLine="6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5103" w:firstLine="6"/>
        <w:rPr/>
      </w:pPr>
      <w:r>
        <w:rPr>
          <w:sz w:val="28"/>
        </w:rPr>
        <w:t>к постановлению администрации муниципального образования  город Новотроицк</w:t>
      </w:r>
    </w:p>
    <w:p>
      <w:pPr>
        <w:pStyle w:val="Normal"/>
        <w:ind w:left="5103" w:firstLine="6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30.05.2019</w:t>
      </w:r>
      <w:r>
        <w:rPr>
          <w:sz w:val="28"/>
        </w:rPr>
        <w:t xml:space="preserve"> № </w:t>
      </w:r>
      <w:r>
        <w:rPr>
          <w:sz w:val="28"/>
          <w:u w:val="single"/>
        </w:rPr>
        <w:t>810-п</w:t>
      </w:r>
    </w:p>
    <w:p>
      <w:pPr>
        <w:pStyle w:val="Normal"/>
        <w:ind w:left="5103" w:firstLine="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4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99-п</w:t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став Общественного Совета по вопросам жилищно-коммунального хозяйства на территории муниципального образования город Новотроицк Оренбургской области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лены Общественного Совета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784"/>
      </w:tblGrid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left="-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ченко П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тавитель Оренбургского регионального цента общественного контроля ЖКХ по г. Новотроицку. Член президиума общественного Совета по делам казачества Оренбургской области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цин В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нсионер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 В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житель города Новотроицка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юткин В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нсионер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фьева С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товарищества собственников жилья  «8 Марта»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ляцкая С.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дивидуальный предприниматель                                 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Г.Н.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житель города Новотроицка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а М.В.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житель города Новотроицка (по согласованию);</w:t>
            </w:r>
          </w:p>
        </w:tc>
      </w:tr>
      <w:tr>
        <w:trPr>
          <w:trHeight w:val="972" w:hRule="atLeast"/>
        </w:trPr>
        <w:tc>
          <w:tcPr>
            <w:tcW w:w="2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Т.В.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житель города Новотроицка (по согласованию)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color w:val="FFFFFF"/>
          <w:sz w:val="28"/>
          <w:szCs w:val="28"/>
        </w:rPr>
        <w:t xml:space="preserve">Председатель комитета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троительству, транспорту,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дорожному и коммунальному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хозяйству администрации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660" w:leader="none"/>
        </w:tabs>
        <w:ind w:right="-285" w:hanging="0"/>
        <w:jc w:val="both"/>
        <w:rPr/>
      </w:pPr>
      <w:r>
        <w:rPr>
          <w:color w:val="FFFFFF"/>
          <w:sz w:val="28"/>
          <w:szCs w:val="28"/>
        </w:rPr>
        <w:t>город Новотроицк</w:t>
        <w:tab/>
        <w:t xml:space="preserve">               А.И. Сластен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5:38:00Z</dcterms:created>
  <dc:creator>Пользователь</dc:creator>
  <dc:description/>
  <cp:keywords/>
  <dc:language>en-US</dc:language>
  <cp:lastModifiedBy>1</cp:lastModifiedBy>
  <cp:lastPrinted>2019-06-03T08:49:00Z</cp:lastPrinted>
  <dcterms:modified xsi:type="dcterms:W3CDTF">2019-06-03T02:51:00Z</dcterms:modified>
  <cp:revision>6</cp:revision>
  <dc:subject/>
  <dc:title>            </dc:title>
</cp:coreProperties>
</file>