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05.2019</w:t>
      </w:r>
      <w:r>
        <w:rPr>
          <w:sz w:val="28"/>
          <w:szCs w:val="28"/>
        </w:rPr>
        <w:tab/>
        <w:tab/>
        <w:tab/>
        <w:t xml:space="preserve">                г. Новотроицк</w:t>
        <w:tab/>
        <w:tab/>
        <w:t xml:space="preserve">          </w:t>
        <w:tab/>
        <w:t xml:space="preserve">                 № </w:t>
      </w:r>
      <w:r>
        <w:rPr>
          <w:sz w:val="28"/>
          <w:szCs w:val="28"/>
          <w:u w:val="single"/>
        </w:rPr>
        <w:t>808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схемы размещения нестационарных торговых объектов на территории муниципального 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целях упорядочения размещения нестационарных торговых объектов и повышения доступности товаров для населения, на основании  Федерального закона от 28.12.2009 № 381-ФЗ «Об основах государственного регулирования торговой деятельности в Российской Федерации», закона Оренбургской области от 04.03.2011 № 4325/1014-</w:t>
      </w:r>
      <w:r>
        <w:rPr>
          <w:color w:val="000000"/>
          <w:spacing w:val="-1"/>
          <w:sz w:val="27"/>
          <w:szCs w:val="27"/>
          <w:lang w:val="en-US"/>
        </w:rPr>
        <w:t>IV</w:t>
      </w:r>
      <w:r>
        <w:rPr>
          <w:color w:val="000000"/>
          <w:spacing w:val="-1"/>
          <w:sz w:val="27"/>
          <w:szCs w:val="27"/>
        </w:rPr>
        <w:t>-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Утвердить схему размещения нестационарных торговых объектов на территории муниципального образования город Новотроицк по состоянию на 01.05.2019 согласно приложению.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Считать утратившими силу постановление администрации муниципального образования город Новотроицк от 15.01.2019 № 29-п «Об утверждении схемы размещения нестационарных торговых объектов на территории муниципального образования город Новотроицк»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Куниртаева А.Р.) </w:t>
      </w:r>
      <w:r>
        <w:rPr>
          <w:spacing w:val="-1"/>
          <w:sz w:val="27"/>
          <w:szCs w:val="27"/>
        </w:rPr>
        <w:t xml:space="preserve">обеспечить официальное опубликование настоящего постановления </w:t>
      </w:r>
      <w:r>
        <w:rPr>
          <w:sz w:val="27"/>
          <w:szCs w:val="27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в газете «Гвардеец труда».</w:t>
      </w:r>
    </w:p>
    <w:p>
      <w:pPr>
        <w:pStyle w:val="Style15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Style15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слано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Липатову А.В., ОТиСХ, ОСО, в дел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.В. Юдина 62 07 0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.О. Баканова 21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1590</wp:posOffset>
                </wp:positionV>
                <wp:extent cx="2669540" cy="148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ый заместитель главы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А.В. Лип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_»______________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16.85pt;mso-wrap-distance-left:9.05pt;mso-wrap-distance-right:9.05pt;mso-wrap-distance-top:0pt;mso-wrap-distance-bottom:0pt;margin-top:-1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вый заместитель главы муниципальн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А.В. Лип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____»______________2019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СПРА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проекта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документа: «Об утверждении схемы размещения нестационарных торговых объектов на территории муниципального образования город Новотроицк».</w:t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>2. Проект постановления подготовлен начальником отдела торговли и сельского хозяйства                        ________________                  У.В. Юдиной</w:t>
      </w:r>
    </w:p>
    <w:p>
      <w:pPr>
        <w:pStyle w:val="Normal"/>
        <w:jc w:val="both"/>
        <w:rPr/>
      </w:pPr>
      <w:r>
        <w:rPr>
          <w:sz w:val="28"/>
          <w:szCs w:val="28"/>
        </w:rPr>
        <w:t>3. Согласование с заинтересованными организациям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344"/>
        <w:gridCol w:w="2122"/>
        <w:gridCol w:w="191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</w:rPr>
        <w:t>Заключение юриста:</w:t>
      </w:r>
      <w:r>
        <w:rPr>
          <w:b w:val="false"/>
          <w:i w:val="false"/>
          <w:sz w:val="27"/>
          <w:szCs w:val="27"/>
        </w:rPr>
        <w:t xml:space="preserve"> __________________________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70"/>
        <w:gridCol w:w="4678"/>
        <w:gridCol w:w="2268"/>
        <w:gridCol w:w="1276"/>
        <w:gridCol w:w="1843"/>
        <w:gridCol w:w="1701"/>
      </w:tblGrid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I163"/>
            <w:bookmarkStart w:id="1" w:name="RANGE!B1%3AI163"/>
            <w:bookmarkEnd w:id="1"/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Новотроицк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30.05.2019</w:t>
            </w:r>
            <w:r>
              <w:rPr/>
              <w:t xml:space="preserve">   № </w:t>
            </w:r>
            <w:r>
              <w:rPr>
                <w:u w:val="single"/>
              </w:rPr>
              <w:t>808-п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размещения нестационарных торговых объектов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 Новотроицк по состоянию на 01.05.2019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и наименование объекта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дастровый номер земельного участка или координаты точек границ территории земельного участка, прочие ориентиры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ециализация объекта (ассортимент реализуемых товаров, услуг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ощадь объекта, кв.м.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основание размещения объекта</w:t>
            </w:r>
          </w:p>
        </w:tc>
      </w:tr>
      <w:tr>
        <w:trPr>
          <w:trHeight w:val="17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говора на право размещения нестационарного торгового объ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договор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оски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отерея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ул. Советская, 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ере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07 от 06.04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0.2021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. кв. 56:42:0230004, ост. «Новотроицк», ул. Советская, 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72 от 06.04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07.2019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4014:28, </w:t>
            </w:r>
          </w:p>
          <w:p>
            <w:pPr>
              <w:pStyle w:val="Normal"/>
              <w:rPr/>
            </w:pPr>
            <w:r>
              <w:rPr/>
              <w:t>ост. «Новотроицк», ч/с ул. Совет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5007:38 </w:t>
            </w:r>
          </w:p>
          <w:p>
            <w:pPr>
              <w:pStyle w:val="Normal"/>
              <w:rPr/>
            </w:pPr>
            <w:r>
              <w:rPr/>
              <w:t>ост. «Гагарина» (ориентир: ул. Советская, 11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32006:46, </w:t>
            </w:r>
          </w:p>
          <w:p>
            <w:pPr>
              <w:pStyle w:val="Normal"/>
              <w:rPr/>
            </w:pPr>
            <w:r>
              <w:rPr/>
              <w:t>пр. Металлургов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56:42:0225011:32, </w:t>
            </w:r>
          </w:p>
          <w:p>
            <w:pPr>
              <w:pStyle w:val="Normal"/>
              <w:rPr/>
            </w:pPr>
            <w:r>
              <w:rPr/>
              <w:t xml:space="preserve">ост. «М. Корецкой» (ориентир: </w:t>
            </w:r>
          </w:p>
          <w:p>
            <w:pPr>
              <w:pStyle w:val="Normal"/>
              <w:rPr/>
            </w:pPr>
            <w:r>
              <w:rPr/>
              <w:t>ул. Советская,8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6006:31, </w:t>
            </w:r>
          </w:p>
          <w:p>
            <w:pPr>
              <w:pStyle w:val="Normal"/>
              <w:rPr/>
            </w:pPr>
            <w:r>
              <w:rPr/>
              <w:t>ост. «Пл. Ленина» (ор-р: ул. Советская, 74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6008:18, ориентир: </w:t>
            </w:r>
          </w:p>
          <w:p>
            <w:pPr>
              <w:pStyle w:val="Normal"/>
              <w:rPr/>
            </w:pPr>
            <w:r>
              <w:rPr/>
              <w:t>ул. Советская, 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кв. 56:42:0227017, </w:t>
            </w:r>
          </w:p>
          <w:p>
            <w:pPr>
              <w:pStyle w:val="Normal"/>
              <w:rPr/>
            </w:pPr>
            <w:r>
              <w:rPr/>
              <w:t>р-н ост. «пл. Металлургов»,</w:t>
            </w:r>
          </w:p>
          <w:p>
            <w:pPr>
              <w:pStyle w:val="Normal"/>
              <w:rPr/>
            </w:pPr>
            <w:r>
              <w:rPr/>
              <w:t>ор-р: ул. Советская, 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5 от 16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6.08.202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кв. 56:42:0217007, </w:t>
            </w:r>
          </w:p>
          <w:p>
            <w:pPr>
              <w:pStyle w:val="Normal"/>
              <w:rPr/>
            </w:pPr>
            <w:r>
              <w:rPr/>
              <w:t>р-н ост. «им. Свистунова», ор-р: ул. Мира,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4 от 1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0.08.2021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18001:29 </w:t>
            </w:r>
          </w:p>
          <w:p>
            <w:pPr>
              <w:pStyle w:val="Normal"/>
              <w:rPr/>
            </w:pPr>
            <w:r>
              <w:rPr/>
              <w:t>ост. «Ломоносова» (ул. Мира, ч/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7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Газеты, журнал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ул. Клубная, район Дома культуры, кад. номер земельного участка 56:42:0702002:1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49 от 26.05.20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6.05.2019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. Комсомольский, 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0 от 15.03.2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1.03.2032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ул. Губина, 3-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8 от 03.12.1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2.2020 д\с от 11.12.14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идер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ул. Комсомольская,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83 от 23.05.2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3.05.205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Губерля, ул. Школьная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60 от 02.02.2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3.05.2066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юб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ёная, ориентир: д.№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32 от 30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6.12.2020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Мечта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Губерля, ул. Школьная, район д. 56-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28 от 23.05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10.2019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Тома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абарное, ул. Центральн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04 от 07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2.92.15 </w:t>
            </w:r>
          </w:p>
        </w:tc>
      </w:tr>
      <w:tr>
        <w:trPr>
          <w:trHeight w:val="9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Ал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Новорудный, ул. Клубная, район Дома культуры, кад. номер земельного участка  56:42:0702002:12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43 от 26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7.06.2019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иде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Ж/д вокзал» ул. Совет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 «Свистунова» (ориентир: ул.  Мира, 12), 56:42:02180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02 от 15.08.20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8.02.15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точная часть кад. кв. 56:42:0202001, </w:t>
            </w:r>
          </w:p>
          <w:p>
            <w:pPr>
              <w:pStyle w:val="Normal"/>
              <w:rPr/>
            </w:pPr>
            <w:r>
              <w:rPr/>
              <w:t>р-н входа на городское кладбище (спра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34 от 12.10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2.10.202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 остановки «Новотроицк», ориентир ул. Советская, 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06 от 17.05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2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Гагарина», </w:t>
            </w:r>
          </w:p>
          <w:p>
            <w:pPr>
              <w:pStyle w:val="Normal"/>
              <w:rPr/>
            </w:pPr>
            <w:r>
              <w:rPr/>
              <w:t>ул. Советская, 93 кад. номер земельного участка 56:42:0225007: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28.04.199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12.2025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метров по направлению на восток от ориентира (жилой дом), адрес ориентира: Оренбургская область, г. Новотроицк, ул. Советская, д. 93, кадастровый номер земельного участка 56:42:0231002:0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14 от 12.07.2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Овощи, фр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н дома по ул. Винокурова,10, юго-западная часть кад.кв.56:42:0224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43 от 09.08.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24.02.15 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тройматериа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удницкого, район магазина 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24 от 22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06.2019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тройматериал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Лесхоз», район д. 50 по ул. Побе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Шаур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метров по направлению на северо-запад от ориентира (здание магазина). Почтовый адрес ориентира: Оренбургская область, г. Новотроицк, ул. Советская, 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9 от 30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11.2019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Кавказская кух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37 м. по направлению на север от нежилого здания по ул. Советской, д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78 от 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6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метров по направлению на юг от ориентира (жилой дом). Почтовый адрес ориентира: Оренбургская область,</w:t>
            </w:r>
          </w:p>
          <w:p>
            <w:pPr>
              <w:pStyle w:val="Normal"/>
              <w:rPr/>
            </w:pPr>
            <w:r>
              <w:rPr/>
              <w:t>г. Новотроицк, ул. Советская,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женое, поп-корн, карамельные яблоки, горячая кукуруза и прохладите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2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лав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метров по направлению на север от ориентира (жилой дом). Почтовый адрес ориентира: Оренбургская область, город Новотроицк, ул. Уральская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ж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лав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метров по направлению на юг от ориентира (ТЦ «Ринг»). Почтовый адрес ориентира: Оренбургская область, город Новотроицк, ул. Советская, 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ж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новочные павильоны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Купец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Железнодорожная», </w:t>
            </w:r>
          </w:p>
          <w:p>
            <w:pPr>
              <w:pStyle w:val="Normal"/>
              <w:rPr/>
            </w:pPr>
            <w:r>
              <w:rPr/>
              <w:t>ориентир: ул. Комарова 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2.201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Кругозор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Винокурова», ч/с ул. Советская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58 от 07.08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7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Шаурм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 по направлению на юго-восток от ориентира (магазин). Почтовый адрес ориентира: Оренбургская область, г. Новотроицк, ул. Советская, 114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48 от 10.03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ТК «Западный» ул. Уметбаева, 2а </w:t>
            </w:r>
          </w:p>
          <w:p>
            <w:pPr>
              <w:pStyle w:val="Normal"/>
              <w:rPr/>
            </w:pPr>
            <w:r>
              <w:rPr/>
              <w:t>ост. павильон «Кольцо Западное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2 от 01.03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8.02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 метров по направлению на юг от ориентира (нежилое здание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11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49 от 29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6 метров по направлению на запад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арии Корецкой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68 от 26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метров по направлению на юг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68 от 26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440 от 16.1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11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метров по направлению на восток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Ломоносова», район ул. Мира, 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М. Корецкой» нечетная сторона по ул. Советской, 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ильоны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Гагарина» (ориентир: </w:t>
            </w:r>
          </w:p>
          <w:p>
            <w:pPr>
              <w:pStyle w:val="Normal"/>
              <w:rPr/>
            </w:pPr>
            <w:r>
              <w:rPr/>
              <w:t>ул. Советская, 9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586 от 01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8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Новотроицк» (ориентир: </w:t>
            </w:r>
          </w:p>
          <w:p>
            <w:pPr>
              <w:pStyle w:val="Normal"/>
              <w:rPr/>
            </w:pPr>
            <w:r>
              <w:rPr/>
              <w:t>ул. Советская, 10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641 от 01.02.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2.2024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М. Корецкой» (ориентир: </w:t>
            </w:r>
          </w:p>
          <w:p>
            <w:pPr>
              <w:pStyle w:val="Normal"/>
              <w:rPr/>
            </w:pPr>
            <w:r>
              <w:rPr/>
              <w:t>ул. Советская, 8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642 от 01.02.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2.2024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Пл. Ленина» (ориентир: ул. Советская, р-н кафе Спор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643 от 01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2.2024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Железнодорожный вокзал» (ориентир: ул. Советская,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644 от 01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2.2024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Свистунова» (ориентир: ул. Мира,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2587 от 01.08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01.08.2021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3-я Уральская» (ориентир: </w:t>
            </w:r>
          </w:p>
          <w:p>
            <w:pPr>
              <w:pStyle w:val="Normal"/>
              <w:rPr/>
            </w:pPr>
            <w:r>
              <w:rPr/>
              <w:t>ул. Уральская,30, кад.кв.56:42:0230008: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43 от 10.04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не определён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метров по направлению на запад от ориентира «жилой дом», почтовый адрес ориентира: г. Новотроицк, ул. Комарова, 7, часть земельного участка с кадастровым номером 56:42:028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66 от 24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юго-западной части ориентир (жилой дом)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Мира, д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66 от 24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метра по направлении на запад от ориентира (жилой дом). Почтовый адрес ориентира: г. Новотроицк, ул. Винокурова, д. 12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33 от 26.10.201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7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етров по направлению на юго-запад от ориентира (жилой дом). Почтовый адрес ориентира: Оренбургская область, г. Новотроицк, ул. Советская, 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0 от 01.03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8.02.2020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ул. Уральская  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58 от 10.03.2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01.01.2020 д\с от 05.03.14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3-я  Уральская» (ор: ул. Уральская, 30) 56:42:023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93 от 23.11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8.02.15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ома № 74 по ул. Советская 56:42:0226006: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 20.04.2015 по 31.12.2020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Винокурова» ул. Советская,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7 от 14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.01.2020</w:t>
            </w:r>
          </w:p>
          <w:p>
            <w:pPr>
              <w:pStyle w:val="Normal"/>
              <w:rPr/>
            </w:pPr>
            <w:r>
              <w:rPr/>
              <w:t xml:space="preserve">д/с от 29.01.1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Ломоносава», район ул. Мира, 24, часть земельного участка кадастровый квартал 56:42:0218001:7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28 от 05.10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5.10.2020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метров по направлению на запад от ориентира (жилой дом). Почтовый адрес ориентира: г. Новотроицк, ул. Комарова, д.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61 от 22.08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8.2019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метров по направлению на юго-восток от ориентира (жилой дом), адрес ориентира: Оренбургская область, г. Новотроицк, ул. Советская, д.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74/1 от 01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етров по направлению на юг от ориентира (жилой дом)  адрес ориентира: Оренбургская область, г. Новотроицк, ул. Советская д.1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3 от 10.03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3.2020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д.3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89 от 01.11.201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0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 д. № 10а по ул. Винокурова, земельный участок 56:42:0224009:82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-н ост. "М-н Новотроицк", ориентир </w:t>
            </w:r>
          </w:p>
          <w:p>
            <w:pPr>
              <w:pStyle w:val="Normal"/>
              <w:rPr/>
            </w:pPr>
            <w:r>
              <w:rPr/>
              <w:t>ул. Советская, 130 а, 56:42:0224015:11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8 от 28.04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н ДОУ № 35, ориентир ул. Гагарина, 10 а, 56:42:0225006:1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9 от 28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метров по направлению на юг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7 от 28.04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метров по направлению на запад от ориентира (жилой дом). Почтовый адрес ориентира: г. Новотроицк, ул. Советская,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06 от 15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5.06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метров по направлению на юг от ориентира (жилой дом). Почтовый адрес ориентира: г. Новотроицк, ул. Пушкина,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 метров по направлению на восток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пр. Комсомольский, 1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товары, хоз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54 от  03.06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10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товары, хоз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93 от 0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53 от 31.05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6.10.2019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метров по направлению на север от ориентира (жилой дом). Почтовый адрес ориентира: Оренбургская область,</w:t>
            </w:r>
          </w:p>
          <w:p>
            <w:pPr>
              <w:pStyle w:val="Normal"/>
              <w:rPr/>
            </w:pPr>
            <w:r>
              <w:rPr/>
              <w:t>г. Новотроицк, пр. Металлургов, 38, земельный участок с кадастровым номером 56:42:0232007:1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02 от 10.09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3.09.2019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дома № 36 по ул. Мичурина, </w:t>
            </w:r>
          </w:p>
          <w:p>
            <w:pPr>
              <w:pStyle w:val="Normal"/>
              <w:rPr/>
            </w:pPr>
            <w:r>
              <w:rPr/>
              <w:t>кад. номер з\у 56:42:0217002: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быстр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03 от 10.09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08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тров по направлению на юг от ориентира (нежилое здание). Почтовый адрес ориентира: Оренбургская область, г. Новотроицк, ул. Советская, 11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440 от 16.1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11.2019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метров по направлению на юг от ориентира (нежилое здание ТЦ «Ринг»), почтовый адрес ориентира: Оренбургская область, г. Новотроицк, ул. Советская, д. 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440 от 16.1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11.2019</w:t>
            </w:r>
          </w:p>
        </w:tc>
      </w:tr>
      <w:tr>
        <w:trPr>
          <w:trHeight w:val="180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жки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2 м. по направлению на запад от ориентира (жилой дом). Почтовый адрес ориентира: г. Новотроицк, ул. Мира, д.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район ост. «Строительный техникум». Почтовый адрес: г. Новотроицк, ул. Советская, 62а, часть участка номер кадастрового квартала 56:42:022600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40 м. по направлению на север от ориентира (жилой дом). Почтовый адрес ориентира: г. Новотроицк, ул. Советская, д.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20 м. по направлению на восток от ориентира (МАУЗ БСМП). Почтовый адрес ориентира: г. Новотроицк, ул. Мичурина, д.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ост. Новотроицк, </w:t>
            </w:r>
          </w:p>
          <w:p>
            <w:pPr>
              <w:pStyle w:val="Normal"/>
              <w:rPr/>
            </w:pPr>
            <w:r>
              <w:rPr/>
              <w:t>ул. Советская,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примерно в 25 м. по направлению на юг от ориентира (жилой дом). Почтовый адрес ориентира: г. Новотроицк, </w:t>
            </w:r>
          </w:p>
          <w:p>
            <w:pPr>
              <w:pStyle w:val="Normal"/>
              <w:rPr/>
            </w:pPr>
            <w:r>
              <w:rPr/>
              <w:t>ул. Уральская, д.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1-03-07/78</w:t>
            </w:r>
            <w:r>
              <w:rPr/>
              <w:t xml:space="preserve">  </w:t>
            </w:r>
            <w:r>
              <w:rPr>
                <w:bCs/>
              </w:rPr>
              <w:t>от 18.03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 30.09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Ост. «Марии Корецкой» Почтовый адрес ориентира: г. Новотроицк, ул. Советская, 82 часть участка номер кадастрового квартала 56:42:0225011: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20 м. по направлению на юго-запад от ориентира (нежилое здание) магазин «Перекресток». Почтовый адрес ориентира: г. Новотроицк, ул. Советская, 11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3 м. по направлению на север от ориентира (нежилое здание). Почтовый адрес ориентира: г. Новотроицк, ул. Советская, д.43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12.2019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ост. Марии Корецкой, ледовый дворец «Победа», почтовый адрес ориентира: г. Новотроицк, ул. Советская,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12.2019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14 м. по направлению на запад от ориентира (жилое здание). Почтовый адрес ориентира: г. Новотроицк, ул. Советская, д.6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12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5 метров по направлению на север от ориентира (нежилое здание) почтовый адрес ориентира: Оренбургская область, ул. Советская, 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 метров по направлению на восток от ориентира (жилой дом) почтовый адрес ориентира: Оренбургская область,  </w:t>
            </w:r>
          </w:p>
          <w:p>
            <w:pPr>
              <w:pStyle w:val="Normal"/>
              <w:rPr/>
            </w:pPr>
            <w:r>
              <w:rPr/>
              <w:t>г. Новотроицк, ул. Советская, д.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метров по направлению на север от ориентира (ТК «Центр»)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метра по направлению на север от ориентира (жилой дом)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ир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овка «Строительный техникум», ориентир киоск «Молоко»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д.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овка «3-я Уральская», ориентир киоск «Молоко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Уральская, д. 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пл. Ленина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6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М. Корецкой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10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зонное каф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ккермановка, район кадастрового квартала №56:42:0221001:6, р-н оз. Заб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, организация дос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годичное  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Комсомольский, район кадастрового квартала № 56:42:0231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район нежилого помеще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а по ул. Уральск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годичное 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. Урал, район кадастрового квартала 56:42:0402001:2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0731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1.03.2022</w:t>
            </w:r>
          </w:p>
        </w:tc>
      </w:tr>
      <w:tr>
        <w:trPr>
          <w:trHeight w:val="9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годичное каф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нбургская область, г. Новотроицк, трасса Оренбург-Орс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5 от 01.09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8.2019</w:t>
            </w:r>
          </w:p>
        </w:tc>
      </w:tr>
      <w:tr>
        <w:trPr>
          <w:trHeight w:val="270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хчевые развалы/Елочные базары/Цветочная продукция/Рассада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  <w:r>
              <w:rPr>
                <w:b/>
              </w:rPr>
              <w:t>/</w:t>
            </w:r>
            <w:r>
              <w:rPr/>
              <w:t>Цветочная продукция/Рассад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3 метра по направлению на север от ориентира (нежилой здание). Почтовый адрес ориентира: Оренбургская область, г. Новотроицк, ул. Советская, 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, хвойные деревья, торговля рассадой, саженцами, медом,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. «3-я Уральская», ч/с ул. Уральская, юго-вост. кад. номер зем уч.. 56:42:0230008:41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3-я Уральская», н/с ул. Уральская, в южной части кад. квартала, номер зем. уч. 56:42:0000000: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/Цветочная продукц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Винокурова», н/с ул. Советская, 121, северо-западная часть кадастрового квартала, номер зем. уч. 56:42:0230002:3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/Цветочная проду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пер. Студенческий, 3, за границами земельного участка </w:t>
            </w:r>
          </w:p>
          <w:p>
            <w:pPr>
              <w:pStyle w:val="Normal"/>
              <w:rPr/>
            </w:pPr>
            <w:r>
              <w:rPr/>
              <w:t>ОАО «Уральская сталь», юго-зап. часть кад. квартала, номер зем. уч. 56:42:0226009: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ул. Мира, 24а, юго-западная часть кадастрового квартала, ном. зем. уч. № 56:42:0218001: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Строительный техникум» - территория, прилегающая к магазину «Каравай», ул. Советская нч/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  <w:r>
              <w:rPr>
                <w:b/>
              </w:rPr>
              <w:t>/</w:t>
            </w:r>
            <w:r>
              <w:rPr/>
              <w:t>Цветочная проду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. «М. Корецкой» - территория, прилегающая к магазину «Каравай», </w:t>
            </w:r>
          </w:p>
          <w:p>
            <w:pPr>
              <w:pStyle w:val="Normal"/>
              <w:rPr/>
            </w:pPr>
            <w:r>
              <w:rPr/>
              <w:t>ул. Советская четная 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  <w:r>
              <w:rPr>
                <w:b/>
              </w:rPr>
              <w:t>/</w:t>
            </w:r>
            <w:r>
              <w:rPr/>
              <w:t>Цветочная продукц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метра от ориентира (жилой дом) по направлению на юг, почтовый адрес ориентира: Оренбургская область, г. Новотроицк, ул. Советская, д. 136, часть земельного участка с кадастровым номером 56:42:0224014: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Полимер», </w:t>
            </w:r>
          </w:p>
          <w:p>
            <w:pPr>
              <w:pStyle w:val="Normal"/>
              <w:rPr/>
            </w:pPr>
            <w:r>
              <w:rPr/>
              <w:t>н/с пр. Комсомол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йоне магазина «Магнит» почтовый адрес ориентира: г. Новотроицк, проспект Металлургов 32, часть земельного участка с кадастровым номером 56:42:0232006: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2-я Уральская», ч/с </w:t>
            </w:r>
          </w:p>
          <w:p>
            <w:pPr>
              <w:pStyle w:val="Normal"/>
              <w:rPr/>
            </w:pPr>
            <w:r>
              <w:rPr/>
              <w:t>ул. Уральская, почтовый адрес ориентира: Оренбургская область, г. Новотроицк, ул. Металлургов, 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8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кафе «Ван-да»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Гагарина 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, прилегающая к славянскому базару, ул. Ломоносова 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метров по направлению на запад от ориентира (жилой дом). Почтовый адрес ориентира: г. Новотроицк, ул. Победы, д. 5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4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Пл. Ленина», </w:t>
            </w:r>
          </w:p>
          <w:p>
            <w:pPr>
              <w:pStyle w:val="Normal"/>
              <w:rPr/>
            </w:pPr>
            <w:r>
              <w:rPr/>
              <w:t>ул. Советская 6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/ Живые и искусственные ц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31" w:hRule="atLeast"/>
        </w:trPr>
        <w:tc>
          <w:tcPr>
            <w:tcW w:w="14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ки, палатки и пр.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метров по направлению на север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ира, 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еленая, 61, (ориентир: </w:t>
            </w:r>
          </w:p>
          <w:p>
            <w:pPr>
              <w:pStyle w:val="Normal"/>
              <w:rPr/>
            </w:pPr>
            <w:r>
              <w:rPr/>
              <w:t>магазин «Магнит»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1-ая Уральская, (ориентир: </w:t>
            </w:r>
          </w:p>
          <w:p>
            <w:pPr>
              <w:pStyle w:val="Normal"/>
              <w:rPr/>
            </w:pPr>
            <w:r>
              <w:rPr/>
              <w:t>ул. Уральская,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ома № 19 по ул. М. Корецкой (напротив магазина "Магнит"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метров по направлению на запад от ориентира (жилой дом). Почтовый адрес ориентира: Оренбургская область, г. Новотроицк, ул. Советская, 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1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етров по направлению на северо-запад от ориентира (административное здание). Почтовый адрес ориентира: Оренбургская область, г. Новотроицк, ул. Советская, 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Дом быта», ориентир: г. Новотроицк, ул. Советская, 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3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метров по направлению на юг от ориентира «жилой дом», почтовый адрес ориентира: Оренбургская область </w:t>
            </w:r>
          </w:p>
          <w:p>
            <w:pPr>
              <w:pStyle w:val="Normal"/>
              <w:rPr/>
            </w:pPr>
            <w:r>
              <w:rPr/>
              <w:t>г. Новотроицк, ул. Уральская, 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6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район ул. Советская, 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36 от 25.05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6.10.2019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, детский дос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кадастровый номер 56:42:0225011:637, площадь в районе административного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оп-корном, сладкой ватой, шарами, карнавальной продукцией; детские аттракционы,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4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осуг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етра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осуг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метра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84 по ул. Советская, кад. номер участка 56:42:0225012:274, р-н Детской площа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, прохладительные напитки, мороженное, поп-корн, сладкая в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84 по ул. Советская, кад. номер участка 56:42:0225012:273, р-н Детск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91 по ул. Советская, координаты точек з\у (межевых знаков): т. №1:363895,80 \3317707,92; т.№2:363890.61\3317719, 04; т. №3:363853,35\3317700,66; т. №4 363858,54\3317689,97, район «Аллеи Слав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, лоточная торг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«Веревочный парк», детского досуг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метров по направлению на восток от ориентира (жилой дом). Почтовый адрес ориентира: Оренбургская область, г. Новотроицк, ул. Советская, 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етского дос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ос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метров по направлению на восток от ориентира (административного здания). Почтовый адрес ориентира: Оренбургская область: г. Новотроицк, ул. Мира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етского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по адресу: </w:t>
            </w:r>
          </w:p>
          <w:p>
            <w:pPr>
              <w:pStyle w:val="Normal"/>
              <w:rPr/>
            </w:pPr>
            <w:r>
              <w:rPr/>
              <w:t xml:space="preserve">г. Новотроицк, ул. Комарова, 7г, </w:t>
            </w:r>
          </w:p>
          <w:p>
            <w:pPr>
              <w:pStyle w:val="Normal"/>
              <w:rPr/>
            </w:pPr>
            <w:r>
              <w:rPr/>
              <w:t>кад. номер земельного участка 56:42:0225005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м. по направлению на север от ориентира (нежилое здание). Почтовый адрес ориентира: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03 от 15.07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06.2019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tabs>
          <w:tab w:val="clear" w:pos="708"/>
          <w:tab w:val="left" w:pos="518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tabs>
          <w:tab w:val="clear" w:pos="708"/>
          <w:tab w:val="left" w:pos="51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1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1:00Z</dcterms:created>
  <dc:creator>Пользователь</dc:creator>
  <dc:description/>
  <cp:keywords/>
  <dc:language>en-US</dc:language>
  <cp:lastModifiedBy>Пользователь</cp:lastModifiedBy>
  <cp:lastPrinted>2019-06-03T16:02:00Z</cp:lastPrinted>
  <dcterms:modified xsi:type="dcterms:W3CDTF">2019-06-03T11:04:00Z</dcterms:modified>
  <cp:revision>49</cp:revision>
  <dc:subject/>
  <dc:title/>
</cp:coreProperties>
</file>