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5.2019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</w:t>
        <w:tab/>
        <w:t xml:space="preserve">                             № </w:t>
      </w:r>
      <w:r>
        <w:rPr>
          <w:sz w:val="28"/>
          <w:szCs w:val="28"/>
          <w:u w:val="single"/>
        </w:rPr>
        <w:t>802-п</w:t>
      </w:r>
    </w:p>
    <w:p>
      <w:pPr>
        <w:pStyle w:val="Normal"/>
        <w:ind w:left="-126" w:right="-1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 внесении изменений в постановление от 17.07.2018 № 1140-п 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     образования город Новотроицк грантов в форме субсидий</w:t>
        <w:br/>
        <w:t>на финансовое обеспечение затрат на благоустройство дворовых территорий  в рамках реализации муниципальной программы</w:t>
        <w:br/>
        <w:t xml:space="preserve"> «Формирование комфортной городской среды на 2018-2022 годы» </w:t>
        <w:br/>
        <w:t>на территории муниципального образования город Новотроицк»</w:t>
        <w:br/>
      </w:r>
      <w:r>
        <w:rPr>
          <w:sz w:val="28"/>
          <w:szCs w:val="28"/>
          <w:lang w:val="en-US"/>
        </w:rPr>
        <w:fldChar w:fldCharType="end"/>
      </w:r>
    </w:p>
    <w:p>
      <w:pPr>
        <w:pStyle w:val="Normal"/>
        <w:ind w:firstLine="72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ConsPlusNonformat"/>
        <w:suppressAutoHyphens w:val="true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обеспечению благоустройства дворовых территорий многоквартирных дом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реализации приоритетного проекта «Формирование городской среды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Новотроицк, в соответствии со статьёй 78 Бюджетного кодекса Российской Федерации, Федеральным законом                         от 06.10.2003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left" w:pos="709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               образования город Новотроицк от 17.07.2018 № 1140-п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на 2018-2022 годы» на территории муниципального образования город Новотроицк» (далее - постановление) следующие изменения:</w:t>
        <w:br/>
        <w:t xml:space="preserve">          1.1. Главным распорядителем денежных средств является комитет по строительству, транспорту, дорожному и коммунальному хозяйству администрации муниципального образования город Новотроицк.                      В приложении к постановлению слова «администрация муниципального образования город Новотроицк» заменить на «комитет по строительству, транспорту, дорожному и коммунальному хозяйству администрации муниципального образования город Новотроицк  (далее - главный распорядитель бюджетных средств)».</w:t>
        <w:br/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         2.</w:t>
      </w:r>
      <w:r>
        <w:rPr/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</w:t>
      </w:r>
      <w:r>
        <w:rPr>
          <w:color w:val="2D2D2D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 Д.В. Буфе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 Липатову А.В., КСТДиКХ, ОСО, ФУ, ЭО, в дело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И. Сластенин 8 (3537) 67-55-44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.А. Мистишова (268)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зкз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Dima</cp:lastModifiedBy>
  <cp:lastPrinted>2019-06-03T08:48:00Z</cp:lastPrinted>
  <dcterms:modified xsi:type="dcterms:W3CDTF">2019-06-03T02:53:00Z</dcterms:modified>
  <cp:revision>104</cp:revision>
  <dc:subject/>
  <dc:title> </dc:title>
</cp:coreProperties>
</file>