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5.2019                                     г. Новотроицк</w:t>
        <w:tab/>
        <w:tab/>
        <w:tab/>
        <w:t xml:space="preserve">                 № 77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целью традиционного выражения православной веры в празднование Дня защиты детей, в прошении помощи Божией Матери в деле воспитания, вразумления, Божией помощи дет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15.05.2019 № 25 о проведении 01.06.2019 с 10:00 до 14:00 крестного хода (шествия) с целью традиционного выражения православной веры в празднование Дня защиты детей, в прошении помощи Божией Матери в деле воспитания, вразумления, Божией помощи детям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иходу храма Святых Апостолов Петра и Павла города Новотроицка (протоиерей Сергий Кваша) проведение 01.06.2019 на территории муниципального образования город Новотроицк крестного хода (шествия) с целью традиционного выражения православной веры в празднование Дня защиты детей, в прошении помощи Божией Матери в деле воспитания, вразумления, Божией помощи детям. Время проведения: с 10:00 до 14:00. Маршрут проведения: Петропавловский собор  –  ул. Советская – площадь администрации города Новотроицка – ул. Советская – Петропавловский соб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100 (сто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4.2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сохранность имущества, соблюдение нормы предельного количества участников по всему маршруту и организацию медицинского сопровождения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3:01:00Z</dcterms:created>
  <dc:creator>Пользователь</dc:creator>
  <dc:description/>
  <cp:keywords/>
  <dc:language>en-US</dc:language>
  <cp:lastModifiedBy>Пользователь</cp:lastModifiedBy>
  <cp:lastPrinted>2019-05-29T09:00:00Z</cp:lastPrinted>
  <dcterms:modified xsi:type="dcterms:W3CDTF">2019-05-29T07:37:00Z</dcterms:modified>
  <cp:revision>4</cp:revision>
  <dc:subject/>
  <dc:title>            </dc:title>
</cp:coreProperties>
</file>